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5F497A"/>
          <w:sz w:val="36"/>
          <w:szCs w:val="36"/>
          <w:u w:val="single"/>
        </w:rPr>
      </w:pPr>
      <w:r>
        <w:rPr>
          <w:b/>
          <w:i/>
          <w:color w:val="5F497A"/>
          <w:sz w:val="36"/>
          <w:szCs w:val="36"/>
          <w:u w:val="single"/>
        </w:rPr>
        <w:t>Для чего нужны световозвращатели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Статисти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лее 70% наездов на пешеходов с тяжелыми последствиями происходит в темное время суток. Чаще всего водитель не мог увидеть пешехода, находящегося на проезжей ч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Улучшение видимости пешехода становится одним из важнейших способов предотвращения дорожно-транспортных происшествий с участием пешеходов</w:t>
      </w:r>
    </w:p>
    <w:p>
      <w:pPr>
        <w:pStyle w:val="Normal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71675" cy="13144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Статист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дитель при движении со скоростью движения около 40 км/час при использовании ближнего света фар может заметить пешехода на расстоянии около 25 метров, что не дает ему возможности успеть затормозить и избежать наезда. При использовании световозвращателя видимость увеличивается до 400 мет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594"/>
        <w:gridCol w:w="3179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движения водителя 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сть пешехода без световозвращате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имость пешехода со световозвращателе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 км/час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40 метр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400 метр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овозвращатели</w:t>
      </w:r>
      <w:r>
        <w:rPr>
          <w:sz w:val="28"/>
          <w:szCs w:val="28"/>
        </w:rPr>
        <w:t xml:space="preserve"> – это элементы, изготовленные из специальных материалов, обладающие способностью отражать луч света в сторону источника с минимальным рассеив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Какие бывают световозвраща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личные брелоки, зн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ветовозвращающие ленты, ка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раслеты</w:t>
      </w:r>
    </w:p>
    <w:p>
      <w:pPr>
        <w:pStyle w:val="Normal"/>
        <w:rPr/>
      </w:pPr>
      <w:r>
        <w:rPr>
          <w:sz w:val="28"/>
          <w:szCs w:val="28"/>
        </w:rPr>
        <w:t>- наклейки, терма-апп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тафоты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323850</wp:posOffset>
            </wp:positionH>
            <wp:positionV relativeFrom="margin">
              <wp:posOffset>6689725</wp:posOffset>
            </wp:positionV>
            <wp:extent cx="1123950" cy="914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142490" cy="13392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33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Где нужно использовать световозвраща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ерхней одеж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рюкзаках, сумках, папках и других предме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олясках полосой вдоль всей длины коляски, в том числе на колес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велосипедах, роллерной защите, шлеме</w:t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Что должен знать родитель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ветовозвращатель у ребенка ростом до 140 см. должен быть размещен на плечевой и лицевой линии, то есть на рюкзаке, верхней части рукава, головном убор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ем больше световозвращателей в одежде, тем безопаснее ребенок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машине необходимо иметь сигнальный жилет, со световозвращателя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 соответствии с ПДД, даже в городе рекомендуется всегда использовать световозвращатели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обретая одежду ребенку, нужно обратить внимание на наличие в ней световозвращающих элементов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0" simplePos="0" locked="0" layoutInCell="0" allowOverlap="1" relativeHeight="6">
            <wp:simplePos x="0" y="0"/>
            <wp:positionH relativeFrom="margin">
              <wp:align>right</wp:align>
            </wp:positionH>
            <wp:positionV relativeFrom="margin">
              <wp:align>center</wp:align>
            </wp:positionV>
            <wp:extent cx="2172335" cy="163131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Что должен знать ребенок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елоки из световозвращателей – это очень красиво и модно, это-ярко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н не дает преимущества в движении! Обязательно нужно убедиться, что водитель действительно Вас увидел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релоки нужно разместить со всех сторон, чтобы водители видели с разных направл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ожно использовать разные формы, ведь чем ярче – тем безопасн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  <w:t>Особенности применен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местить световозвращатель на одежде необходимо так, чтобы его как можно раньше заметил водитель. Это около 80 см.-1 метра высоты от поверхности проезжей ча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иболее заметная форма на одежде либо сумке– это прямая полоса, длиной не менее 7 см. Однако можно использовать одновременно несколько световозвращателей различных фор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047490" cy="150431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5420" cy="157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45:00Z</dcterms:created>
  <dc:creator>User</dc:creator>
  <dc:description/>
  <cp:keywords/>
  <dc:language>en-US</dc:language>
  <cp:lastModifiedBy>User</cp:lastModifiedBy>
  <cp:lastPrinted>2016-11-06T23:57:00Z</cp:lastPrinted>
  <dcterms:modified xsi:type="dcterms:W3CDTF">2016-11-07T03:53:00Z</dcterms:modified>
  <cp:revision>4</cp:revision>
  <dc:subject/>
  <dc:title>Для чего нужны световозвращатели</dc:title>
</cp:coreProperties>
</file>