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Конспект урока по физической культуре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(раздел гимнастика 1 класс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Cs w:val="28"/>
        </w:rPr>
      </w:pPr>
      <w:r>
        <w:rPr>
          <w:b/>
          <w:szCs w:val="28"/>
        </w:rPr>
        <w:t>Тема урока:</w:t>
      </w:r>
      <w:r>
        <w:rPr>
          <w:szCs w:val="28"/>
        </w:rPr>
        <w:t xml:space="preserve"> Развитие координационных способностей и равновес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 xml:space="preserve">Цели: </w:t>
      </w:r>
      <w:r>
        <w:rPr>
          <w:szCs w:val="28"/>
        </w:rPr>
        <w:t>Содействовать развитию координационных способностей и равновесию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Задачи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b/>
          <w:szCs w:val="28"/>
        </w:rPr>
        <w:tab/>
        <w:tab/>
        <w:t>образовательные:</w:t>
      </w:r>
      <w:r>
        <w:rPr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Уточнить представления о технике выполнения перекатов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Повторить строевые команды: «Повороты на месте!», «Направо!», «Налево!», «Кругом!»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szCs w:val="28"/>
        </w:rPr>
      </w:pPr>
      <w:r>
        <w:rPr>
          <w:szCs w:val="28"/>
        </w:rPr>
        <w:t>Освоить технику выполнения кувырка вперед в сочетании с равновесием «Ласточка»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b/>
          <w:szCs w:val="28"/>
        </w:rPr>
        <w:tab/>
        <w:tab/>
        <w:t>развивающ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szCs w:val="28"/>
        </w:rPr>
      </w:pPr>
      <w:r>
        <w:rPr>
          <w:rFonts w:eastAsia="Times New Roman"/>
          <w:szCs w:val="28"/>
          <w:lang w:eastAsia="ru-RU"/>
        </w:rPr>
        <w:t>Укреплять здоровье обучающихся посредством развития физических качеств, координационных способнос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Формировать умение общаться со сверстниками в игровой деятельности (коммуникативное УУД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Cs w:val="28"/>
        </w:rPr>
        <w:t>Развивать умение планировать, контролировать и давать  оценку своим двигательным действиям (регулятивное УУД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Развивать умение осознанно и произвольно строить речевые высказывания в устной форме (познавательное УУД)</w:t>
      </w:r>
    </w:p>
    <w:p>
      <w:pPr>
        <w:pStyle w:val="Style15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b/>
          <w:szCs w:val="28"/>
        </w:rPr>
        <w:tab/>
        <w:tab/>
        <w:t>воспитательны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Формировать умение проявлять дисциплинированность, трудолюбие и упорство в достижении поставленной цели (личностное УУД)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b/>
          <w:szCs w:val="28"/>
        </w:rPr>
        <w:t xml:space="preserve">Место проведения: </w:t>
      </w:r>
      <w:r>
        <w:rPr>
          <w:szCs w:val="28"/>
        </w:rPr>
        <w:t>спортивный зал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b/>
          <w:szCs w:val="28"/>
        </w:rPr>
        <w:t xml:space="preserve">Время проведения: </w:t>
      </w:r>
      <w:r>
        <w:rPr>
          <w:szCs w:val="28"/>
        </w:rPr>
        <w:t>45 мин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Cs w:val="28"/>
        </w:rPr>
      </w:pPr>
      <w:r>
        <w:rPr>
          <w:b/>
          <w:szCs w:val="28"/>
        </w:rPr>
        <w:t xml:space="preserve">Инвентарь: </w:t>
      </w:r>
      <w:r>
        <w:rPr>
          <w:szCs w:val="28"/>
        </w:rPr>
        <w:t>гимнастические маты.</w:t>
      </w:r>
    </w:p>
    <w:tbl>
      <w:tblPr>
        <w:tblW w:w="14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4961"/>
        <w:gridCol w:w="2694"/>
        <w:gridCol w:w="2976"/>
        <w:gridCol w:w="2694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ь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о-методические указ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установка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УД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Ь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Ь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(15мин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, приветствие, сообщение темы и задач урок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«Повороты на месте!», «Направо!», «Налево!», «Кругом!», перестроения из 1 шеренги в 2, тоже в колонне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Упражнения в ходьбе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 на носках руки в стороны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Ходьба на пятках руки за голову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Ходьба на внешней стороне стопы, руки на поясе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дьба на внутренней стороне ступни, руки на поясе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  <w:sz w:val="24"/>
                <w:szCs w:val="24"/>
                <w:u w:val="single"/>
              </w:rPr>
              <w:t>Упражнения в беге и прыжках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Приставными шагами левым боком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риставными шагами правым боком.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ыжки на правой и левой ноге.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на двух ногах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Бег по сигналу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Упражнения на восстановление дыхания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 1-2 руки вверх – вдох; 3-4 руки вниз – выдох.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Упражнения для развития координ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 – о.с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круговые движения правой рукой вперед,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 круговые движения левой рукой назад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 – о.с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ые движения руками перед собой: правой рукой 2 раза наружу, левой 2 раза внутрь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 – о.с., руки в стороны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 круговые движения туловищем вправо,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 – влево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 – широкая стойка ноги врозь с полунаклоном вперед, руки в стороны. «Мельница» - выполняют повороты туловища в левую и правую стороны, стараясь выполнять это упражнение так, чтобы при повороте налево правая рука касалась левой ноги, а при повороте левая рука касалась правой ноги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 – о.с.</w:t>
            </w:r>
          </w:p>
          <w:p>
            <w:pPr>
              <w:pStyle w:val="Style15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и в стороны, одна нога впереди, «Ласточка». </w:t>
            </w:r>
          </w:p>
          <w:p>
            <w:pPr>
              <w:pStyle w:val="Style15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 самое, но с наклоном вперед до</w:t>
            </w:r>
          </w:p>
          <w:p>
            <w:pPr>
              <w:pStyle w:val="Style15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 «Туловище и ноги горизонтально».</w:t>
            </w:r>
          </w:p>
          <w:p>
            <w:pPr>
              <w:pStyle w:val="Style15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 – о.с. Одна нога вперед на носок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и в стороны нога вперед вверх, стоять на одной ноге, другая согнута впереди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 – о.с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на правой ноге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на левой ноге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на двух нога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Ребята строятся в одну шеренгу. Слушают и обсуждают тему урока. Дети выполняют упражнения в шеренге по одному, поочерёдно.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eastAsia="ar-SA"/>
              </w:rPr>
              <w:t>Следить за осанкой.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Бег выполняется в быстром и медленном темпе по свистку. Первый свисток – медленный бег, второй – быстрый.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ленно поднимать ногу максимально высоко, при этом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Спина прямая без наклон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Организация обучающихся на урок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знаний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координационных способностей через изменение положений рук.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давать оценку двигательным действиям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итуации для выполнения упражнений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эмоционального настроя.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eastAsia="ar-SA"/>
              </w:rPr>
              <w:t>Умение проявлять дисциплинированность и внимание (Л</w:t>
            </w:r>
            <w:r>
              <w:rPr>
                <w:rFonts w:eastAsia="Times New Roman"/>
                <w:szCs w:val="28"/>
                <w:lang w:eastAsia="ar-SA"/>
              </w:rPr>
              <w:t xml:space="preserve">), </w:t>
            </w:r>
            <w:r>
              <w:rPr>
                <w:rFonts w:eastAsia="Times New Roman"/>
                <w:sz w:val="24"/>
                <w:szCs w:val="24"/>
                <w:lang w:eastAsia="ar-SA"/>
              </w:rPr>
              <w:t>понимают значение знаний для человека и понимают его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азличать и выполнять команды, правильно выполнять двигательные действия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амому давать оценку двигательным действиям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т с учетом выделенных учителем ориентиров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воспринимают оценку учителя (Р)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оговариваться и приходить к общему решению в совместной деятельности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равильно сформулировать вопрос и ответ (К)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рганизовать собственную деятельность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</w:t>
              <w:br/>
              <w:t>С</w:t>
              <w:br/>
              <w:t>Н</w:t>
              <w:br/>
              <w:t>О</w:t>
              <w:br/>
              <w:t>В</w:t>
              <w:br/>
              <w:t>Н</w:t>
              <w:br/>
              <w:t>А</w:t>
              <w:br/>
              <w:t xml:space="preserve">Я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Ь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</w:rPr>
              <w:t>(25мин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вторить виды группировок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ировка сид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ировка лёж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ировка в присед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ат из группировки в приседе.</w:t>
            </w:r>
          </w:p>
          <w:p>
            <w:pPr>
              <w:pStyle w:val="Normal"/>
              <w:spacing w:lineRule="auto" w:line="24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аты назад в группировке</w:t>
            </w:r>
          </w:p>
          <w:p>
            <w:pPr>
              <w:pStyle w:val="Normal"/>
              <w:spacing w:lineRule="auto" w:line="24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аты вправо и влево в группировке</w:t>
            </w:r>
          </w:p>
          <w:p>
            <w:pPr>
              <w:pStyle w:val="Normal"/>
              <w:spacing w:lineRule="auto" w:line="24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  <w:sz w:val="24"/>
                <w:szCs w:val="24"/>
              </w:rPr>
              <w:t>Учитель:</w:t>
            </w:r>
            <w:r>
              <w:rPr>
                <w:sz w:val="24"/>
                <w:szCs w:val="24"/>
              </w:rPr>
              <w:t xml:space="preserve"> Ребята, а какое действие нужно совершить, чтобы выполнить кувырок вперёд (</w:t>
            </w:r>
            <w:r>
              <w:rPr>
                <w:i/>
                <w:sz w:val="24"/>
                <w:szCs w:val="24"/>
              </w:rPr>
              <w:t>оттолкнутся ногами, голову спрятать между коленей, выполнить группировку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ырок вперёд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ырки в сочетании с равновесием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  <w:sz w:val="24"/>
                <w:szCs w:val="24"/>
              </w:rPr>
              <w:t>Учитель:</w:t>
            </w:r>
            <w:r>
              <w:rPr>
                <w:sz w:val="24"/>
                <w:szCs w:val="24"/>
              </w:rPr>
              <w:t xml:space="preserve"> А сейчас, ребята, проведём игру «Тараканчики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Выбрать водящего. Он начинает игру в положении «на четвереньках», стараясь дотронуться (запятнать). Тот, кого он запятнал, тоже становиться «Тараканчиком» и ловит оставшихся т. д. Последний становится водящим. Для облегчения задания игру могут начинать два водящих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и показ выполнения перекатов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яснение и показ, как выполнить кувырок вперед.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опущена и прижата к коленям, руки захватывают колени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тить внимание на правильную технику кувырк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Дети расположены фронтально и выполняют одновременно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задания: кувырок после равновесия «Ласточка». И.п. – о.с. Шаг вперед «Ласточка», ногу приставить, кувырок, о.с. Повторить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ется эмоциональный настрой, обеспечивается мотивация выполнения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индивидуальной работы по совершенствованию видов группировок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задания, обеспечивается мотивация выполнения, осуществляется индивидуальный контроль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здание ситуации для анализа и самоанализа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итуации для  принятия  решений и сплочения классного коллектива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ктивно включаться  в коммуникацию со сверстниками на принципах уважения и доброжелательности, взаимопомощи и сопереживания (Л, К)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и правильно выполнять двигательные действия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Умение самоопределиться с заданием и принять решение по его выполнению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ктивно включаться в коллективную деятельность (Л)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ринимать и сохранять учебную задачу при выполнении упражнений и в процессе участия в игре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ют инструкцию педагога и четко следуют ей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4961"/>
        <w:gridCol w:w="2694"/>
        <w:gridCol w:w="2976"/>
        <w:gridCol w:w="2694"/>
      </w:tblGrid>
      <w:tr>
        <w:trPr>
          <w:trHeight w:val="157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</w:t>
              <w:br/>
              <w:t>А</w:t>
              <w:br/>
              <w:t>К</w:t>
              <w:br/>
              <w:t>Л</w:t>
              <w:br/>
              <w:t>Ю</w:t>
              <w:br/>
              <w:t>Ч</w:t>
              <w:br/>
              <w:t>И</w:t>
              <w:br/>
              <w:t>Т</w:t>
              <w:br/>
              <w:t>Е</w:t>
              <w:br/>
              <w:t>Л</w:t>
              <w:br/>
              <w:t>Ь</w:t>
              <w:br/>
              <w:t>Н</w:t>
              <w:br/>
              <w:t>А</w:t>
              <w:br/>
              <w:t>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Ь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</w:rPr>
              <w:t>(5мин.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Подведение итогов урока: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Цветовой круг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Ребята,  оцените себя,  как Вы выполняли задания и упражнения на уроке. Займите, пожалуйста, места в кругах.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1.Если Вы  считаете, что теперь можете выполнять упражнения без помощи учителя, встаньте в </w:t>
            </w:r>
            <w:r>
              <w:rPr>
                <w:b/>
                <w:sz w:val="24"/>
                <w:szCs w:val="24"/>
              </w:rPr>
              <w:t>зелёный</w:t>
            </w:r>
            <w:r>
              <w:rPr>
                <w:sz w:val="24"/>
                <w:szCs w:val="24"/>
              </w:rPr>
              <w:t xml:space="preserve"> круг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2. Если Вы  считаете, что сегодня старались выполнить упражнения без ошибок, встаньте в </w:t>
            </w:r>
            <w:r>
              <w:rPr>
                <w:b/>
                <w:sz w:val="24"/>
                <w:szCs w:val="24"/>
              </w:rPr>
              <w:t>белый</w:t>
            </w:r>
            <w:r>
              <w:rPr>
                <w:sz w:val="24"/>
                <w:szCs w:val="24"/>
              </w:rPr>
              <w:t xml:space="preserve"> круг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3. Если Вы  считаете, что ещё хотите  поработать с учителем, чтобы выполнить эти упражнения, встаньте в </w:t>
            </w:r>
            <w:r>
              <w:rPr>
                <w:b/>
                <w:sz w:val="24"/>
                <w:szCs w:val="24"/>
              </w:rPr>
              <w:t xml:space="preserve">красный </w:t>
            </w:r>
            <w:r>
              <w:rPr>
                <w:sz w:val="24"/>
                <w:szCs w:val="24"/>
              </w:rPr>
              <w:t>круг.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омашнее задание. Составить рассказ с помощью родителей о физическом качестве - </w:t>
            </w: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гибкость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«Здоровье  свое сберегу, сам себе я помогу!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амооценк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дать самооценку собственной </w:t>
            </w:r>
            <w:bookmarkStart w:id="0" w:name="_GoBack"/>
            <w:bookmarkEnd w:id="0"/>
            <w:r>
              <w:rPr>
                <w:sz w:val="24"/>
                <w:szCs w:val="24"/>
              </w:rPr>
              <w:t>деятельности (Л)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ы самооценки детей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Я считаю, что теперь я могу выполнять упражнения без помощи учителя;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Я сегодня старался выполнить упражнения без ошибок;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Я ещё хочу поработать с учителем, чтобы выполнить эти упражнени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8:15:00Z</dcterms:created>
  <dc:creator>Игорь</dc:creator>
  <dc:description/>
  <cp:keywords/>
  <dc:language>en-US</dc:language>
  <cp:lastModifiedBy>Орловы</cp:lastModifiedBy>
  <cp:lastPrinted>2014-01-16T22:09:00Z</cp:lastPrinted>
  <dcterms:modified xsi:type="dcterms:W3CDTF">2018-05-06T15:13:00Z</dcterms:modified>
  <cp:revision>5</cp:revision>
  <dc:subject/>
  <dc:title/>
</cp:coreProperties>
</file>