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>Игры на развитие памяти старших дошкольников.</w:t>
      </w:r>
    </w:p>
    <w:p>
      <w:pPr>
        <w:pStyle w:val="Normal"/>
        <w:spacing w:before="0" w:after="0"/>
        <w:ind w:firstLine="426"/>
        <w:jc w:val="center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right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Память слабеет, если ее не упражняешь.</w:t>
        <w:br/>
        <w:t xml:space="preserve"> Марк Туллий Цицерон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Память позволяет человеку накапливать, сохранять и использовать личный жизненный опыт.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Память – это своеобразный мостик, который связывает прошлое с настоящим и будущим, а также является важной познавательной функцией, которая помогает осуществлять процессы обучения и развития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школьном возрасте непроизвольные психические процессы преобладают над произвольными. Несмотря на то, что память носит еще непроизвольный характер, дети способны запоминать большие объемы информации. В первую очередь они запоминают то, что им интересно и вызывает сильный эмоциональный отклик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е взросления механическая память постепенно замещается логической, непосредственное запоминание замещается опосредованным, непроизвольное превращается в произвольное. Все это происходит постепенно, по мере освоения детьми различными техниками и приемами запоминания во время игр и получения новой информации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Игры на развитие двигательной памяти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«Повтори движение»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едложите ребенку сыграть в игру. Вы показываете движение (или последовательность движений) — ребенку необходимо воспроизвести. По мере усвоения, усложняйте движения, добавляйте новые, можете разучить танец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«Нарисуй и запомни»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иготовьте листок бумаги, простой карандаш и набор из десяти не сложных, знакомых ребенку слов. Например, дом, картина, собака, праздник, прогулка, обед, очки, футбол, площадка, радость. Инструкция: «Сейчас я тебе буду говорить слова, а ты их быстро зарисовывай на листочке так, чтобы смог (смогла) потом их вспомнить. Твой рисунок должен тебе в этом помочь. Ты посмотришь на него и сможешь назвать все слова, что я произнесу. Старайся работать быстро, готов (а)? Начинаем». Произносите слова четко, громко, чтобы ребенок услышал. Дайте время сделать небольшой рисунок и переходите к следующему слову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Чем младше ребенок, тем меньше слов следует использовать. Попробуйте начать с количества слов равного возрасту ребенка. Если ребенок с легкостью справляется, добавляйте смело еще слова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Игры на развитие эмоциональной памяти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Благодаря положительным эмоциям совершенствуется способность запоминать информацию. Поэтому очень важно в общении с ребенком: подбадривать, разделять вместе с ним эти эмоции, проживать ситуацию, быть рядом и быть готовым принять то, что ребенок тоже испытывает эмоции. Для развития эмоциональной памяти отличными вариантами упражнений станут:</w:t>
      </w:r>
    </w:p>
    <w:p>
      <w:pPr>
        <w:pStyle w:val="Normal"/>
        <w:numPr>
          <w:ilvl w:val="0"/>
          <w:numId w:val="1"/>
        </w:numPr>
        <w:spacing w:before="0" w:after="0"/>
        <w:ind w:left="720"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оигрывание сценок с помощью перчаточного театра</w:t>
      </w:r>
    </w:p>
    <w:p>
      <w:pPr>
        <w:pStyle w:val="Normal"/>
        <w:numPr>
          <w:ilvl w:val="0"/>
          <w:numId w:val="1"/>
        </w:numPr>
        <w:spacing w:before="0" w:after="0"/>
        <w:ind w:left="720"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азучивание песенок с инсценировкой</w:t>
      </w:r>
    </w:p>
    <w:p>
      <w:pPr>
        <w:pStyle w:val="Normal"/>
        <w:numPr>
          <w:ilvl w:val="0"/>
          <w:numId w:val="1"/>
        </w:numPr>
        <w:spacing w:before="0" w:after="0"/>
        <w:ind w:left="720"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Чтение и запоминание стихов</w:t>
      </w:r>
    </w:p>
    <w:p>
      <w:pPr>
        <w:pStyle w:val="Normal"/>
        <w:numPr>
          <w:ilvl w:val="0"/>
          <w:numId w:val="1"/>
        </w:numPr>
        <w:spacing w:before="0" w:after="0"/>
        <w:ind w:left="720"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сихогимнастика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Мимическая гимнастика и пантомимика.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Игры на развитие словесно — логической памяти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первую очередь следует уделять внимание правильному произношению слов родителями.  Несмотря на возраст ребенка, не стоит разговаривать, упрощая и искажая произношение слов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отличными помощниками для развития этого вида памяти являются: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учивание песен;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 рассказов с опорой на картинку;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 рассказов, предварительно разложив в правильном порядке перемешенные картинки, отражающие логическую цепочку рассказа;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 ребенком окружающей действительности во время прогулки;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 прочитанной книги или просмотренного мультфильма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«Чудесные слов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Тренировка кратковременной слуховой памя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зрослый подбирает 20 слов, связанных между собой по смыслу: должно получиться 10 пар. Например, еда – ложка, снег – санки, окно – дверь, песок – лопатка, лицо – нос, кошка – собака, огурец – помидор… Эти слова читаются ребенку 3 раза, пары интонационно выделяются. Через некоторое время ребенку повторяют только первые слова пар, а вторые говорит он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развития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долговременного запомина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ужно попросить ребенка вспомнить вторые слова пар не сраз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center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«Прогулка в картинках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Развитие зрительной и слуховой памяти, внимания и вообра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о время прогулки на улице обращайте внимание ребенка на дорожные знаки, рекламные щиты, витрины магазинов, побеседуйте с ребенком о том, зачем все это нужн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возвращении домой попросите ребенка нарисовать то, что запомнил.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каждой прогулке ребенок с помощью взрослых может узнать для себя что-то ново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ту игру можно проводить, знакомя ребенка с деревьями, цветами и д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center"/>
        <w:outlineLvl w:val="2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ru-RU"/>
        </w:rPr>
        <w:t>Игры на развитие образной памя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разная память делится на зрительную, слуховую, обонятельную, осязательную, вкусову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Вспомни, как звучит»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ложите ребенку вспомнить, как журчит ручей, как капает вода в кране, как стучит дождь по крыше, как жужжит комарик, как лает собака. Вариантов может быть неограниченное количество.  Играйте до тех пор, пока не устанете. Можете поменять с ребенком местами и предложить ему самому давать вам задание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Вспомни, как пахнет»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то упражнение похоже на предыдущее. Только теперь мы предлагаем ребенку сконцентрироваться на запахах, которые ему знакомы. «Вспомни, как пахнет роза, вспомни запах дождя, как пахнет суп и так далее». Все зависит от вашей готовности. Лучше заранее приготовить список, чтобы не возникало заминок во время упражнения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Угадай, что в мешочке»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жите в мешочек разнообразные игрушки и предложите ребенку не подглядывая, определить, что же он нащупал. В мешочек можно положить геометрические фигуры, игрушечные фрукты и овощи. При усложненном варианте игры и более старшем возрасте ребенка можно смешивать тематические наборы, добавляя предметы на свое усмотрение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Вспомни, какое на вкус»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ложите ребенку вспомнить, какого вкуса: мороженое, груша, яблоко, творог и так далее. Не ограничивайтесь только тем, что нравится ребенку. Используйте и те продукты, которые не совсем ему по вкусу. Обязательно заканчивайте упражнения на положительной ноте.  Например, на том, что больше всего любит кушать ваш малыш. Можете его угостить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«Угадай угощение»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ранее нарежьте небольшими кусочками фрукты и овощи. Завяжите ребенку глаза, попросите открыть рот и положите туда лакомство. Ребенок должен отгадать чем вы его угостили.</w:t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6:00Z</dcterms:created>
  <dc:creator>Слава</dc:creator>
  <dc:description/>
  <cp:keywords/>
  <dc:language>en-US</dc:language>
  <cp:lastModifiedBy>Slava</cp:lastModifiedBy>
  <dcterms:modified xsi:type="dcterms:W3CDTF">2018-07-30T04:46:00Z</dcterms:modified>
  <cp:revision>11</cp:revision>
  <dc:subject/>
  <dc:title/>
</cp:coreProperties>
</file>