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9 г. Хол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Холмский городско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хали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КОМЕНДОВАНА</w:t>
        <w:tab/>
        <w:t>УТВЕРЖДАЮ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/>
      </w:pPr>
      <w:r>
        <w:rPr>
          <w:sz w:val="28"/>
          <w:szCs w:val="28"/>
        </w:rPr>
        <w:t>на заседании МО                                                          Директор МАОУ СОШ №9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_____                                                 _____________Е.В. Гололобова</w:t>
      </w:r>
    </w:p>
    <w:p>
      <w:pPr>
        <w:pStyle w:val="Normal"/>
        <w:tabs>
          <w:tab w:val="clear" w:pos="708"/>
          <w:tab w:val="left" w:pos="6990" w:leader="none"/>
        </w:tabs>
        <w:spacing w:lineRule="auto" w:line="276"/>
        <w:rPr/>
      </w:pPr>
      <w:r>
        <w:rPr>
          <w:sz w:val="28"/>
          <w:szCs w:val="28"/>
        </w:rPr>
        <w:t>от ____________                                                                   от ______приказ №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внеурочной деятельности</w:t>
      </w:r>
    </w:p>
    <w:p>
      <w:pPr>
        <w:pStyle w:val="Normal"/>
        <w:jc w:val="center"/>
        <w:rPr/>
      </w:pPr>
      <w:r>
        <w:rPr>
          <w:sz w:val="32"/>
          <w:szCs w:val="32"/>
        </w:rPr>
        <w:t>«К пятёрке шаг за шаго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5- В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8-2019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 А.С. Степаненко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Холм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ояснительная записк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анная программа внеурочной деятельности по русскому языку в 5 классе предполагает развитие кругозора и мышления учащихся, способствует повышению их интеллектуального уровня при изучении языка, воспитывает чувство уважения к языку своих предков. </w:t>
      </w:r>
    </w:p>
    <w:p>
      <w:pPr>
        <w:pStyle w:val="Style16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внеурочной деятельности: научно-познавательн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10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>Программа разработана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1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но- правовой базой программы   являются: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общего образования Минобрнауки России от 12.05.2011 г. № 03- 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numPr>
          <w:ilvl w:val="0"/>
          <w:numId w:val="6"/>
        </w:numPr>
        <w:spacing w:before="0" w:after="200"/>
        <w:ind w:left="-142" w:hanging="284"/>
        <w:jc w:val="both"/>
        <w:rPr/>
      </w:pPr>
      <w:r>
        <w:rPr>
          <w:iCs/>
          <w:sz w:val="28"/>
          <w:szCs w:val="28"/>
        </w:rPr>
        <w:t>Постановления Главного государственного санитарного врача РФ от 29.12.2010 № 189 «Об утверждении СанПиН 2.4.2.2821-10 «Санитарно-эпидемиологические требования к условиям организации и обучения в общеобразовательных учреждениях;</w:t>
      </w:r>
    </w:p>
    <w:p>
      <w:pPr>
        <w:pStyle w:val="Normal"/>
        <w:numPr>
          <w:ilvl w:val="0"/>
          <w:numId w:val="6"/>
        </w:numPr>
        <w:spacing w:before="0" w:after="200"/>
        <w:ind w:left="-14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оряжение Министерства образования Сахалинской области «О введении федерального образовательного стандарта основного общего образования в общеобразовательных учреждениях Сахалинской области»;</w:t>
      </w:r>
    </w:p>
    <w:p>
      <w:pPr>
        <w:pStyle w:val="Normal"/>
        <w:numPr>
          <w:ilvl w:val="0"/>
          <w:numId w:val="6"/>
        </w:numPr>
        <w:spacing w:before="0" w:after="200"/>
        <w:ind w:left="-14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в муниципального автономного образовательного учреждения</w:t>
      </w:r>
      <w:r>
        <w:rPr>
          <w:sz w:val="28"/>
          <w:szCs w:val="28"/>
        </w:rPr>
        <w:t xml:space="preserve"> средняя общеобразовательная школа № 9 г. Холмск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Холмский городской округ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ахалинской области;</w:t>
      </w:r>
    </w:p>
    <w:p>
      <w:pPr>
        <w:pStyle w:val="Normal"/>
        <w:numPr>
          <w:ilvl w:val="0"/>
          <w:numId w:val="6"/>
        </w:numPr>
        <w:spacing w:before="0" w:after="200"/>
        <w:ind w:left="-142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ная образовательная программа основного общего образования ОО;</w:t>
      </w:r>
    </w:p>
    <w:p>
      <w:pPr>
        <w:pStyle w:val="Normal"/>
        <w:numPr>
          <w:ilvl w:val="0"/>
          <w:numId w:val="6"/>
        </w:numPr>
        <w:spacing w:before="0" w:after="200"/>
        <w:ind w:left="-142" w:hanging="284"/>
        <w:jc w:val="both"/>
        <w:rPr/>
      </w:pPr>
      <w:r>
        <w:rPr>
          <w:iCs/>
          <w:sz w:val="28"/>
          <w:szCs w:val="28"/>
        </w:rPr>
        <w:t xml:space="preserve">Учебный план МАОУ СОШ № 9 г. Холмска на 2018-2019 учебный год. </w:t>
      </w:r>
    </w:p>
    <w:p>
      <w:pPr>
        <w:pStyle w:val="Style16"/>
        <w:shd w:fill="FFFFFF" w:val="clear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  модифицированная, разработана на основе рекомендаций по организации внеурочной деятельности: Примерные программы внеурочной деятельности. Начальное и основное образование / В.А. Горский, А.А. Тимофеев, Д.В. Смирнов и др.; под ред. В.А. Горского. - М.: Просвещ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- по своей специфике и социальной значимости -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-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одержание обучения русскому языку отобрано и структурировано на основе компетентностного подхода. В соответствии с этим в 5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оммуникативная компетенция -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 и ситуациях общ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ая и лингвистическая (языковедческая) компетенции -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ведческая компетенция -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направлена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снование необходимости разработки и внедрения программы в   образовательный проце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ктуа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сть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программы заключается в том, чтобы ввести учащихся в сложный и увлекательный мир русской речи, показать слово как бы изнутри, вскрыть таящиеся в нём возможности, что способствует развитию мотивации к обучению русскому языку и литературе. Потребность проникновения в глубину слов обусловлена всё чётче проявляющейся проблемой современной речевой культуры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является попыткой научить детей видеть и слышать слово, расширить словарный запас, строить свою речь так, чтобы слово содержало своё истинное значение или играло своими выразительными оттенками. Решение лингвистических задач, связанных с вопросами истории развития языка, закрепит интерес детей к познавательной деятельности, будет способствовать развитию мыслительных операций и общему интеллектуальному развитию.   Не менее важным фактором реализации данной программы является и стремление развить у учащихся умение самостоятельно работать с различными источниками информации, решать творческие задачи, а также совершенствовать навыки диалогического рассуждения, определения и аргументации собственной позиции по определенному вопросу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разование переносит акцент с усвоения знаний, умений и навыков (как основной цели образования) на развитие ребёнка, на создание условий полноценного проживания детства, для становления человека, способного и готового думать, общаться, понимать другого и самого себя, принимать самостоятельные ответственные решения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большую актуальность приобретает проведение планомерной, систематической внеклассной работы по русскому языку в рамках внеурочной деятельности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проблеме связано с попыткой поставить вопрос об ее актуальности с позиции системного подхода в организации внеурочной деятельности, адекватного в нынешней социокультурной ситуации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школы, переосмысление принципов и методов обучения, переход на новые федеральные образовательные стандарты обуславливают актуальность изучения данной проблемы и определяют необходимость разработки образовательной программы внеурочной деятельности по русскому языку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еобходимо через внеклассные дополнительные занятия прививать любовь к языку, совершенствуя орфографическую и пунктуационную грамотность учащихся. Ребята учатся составлять проекты, работать в команде. 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Связь с уже существующими по данному направлению программами.</w:t>
      </w:r>
    </w:p>
    <w:p>
      <w:pPr>
        <w:pStyle w:val="Style16"/>
        <w:ind w:left="142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Содержание занятий внеурочной деятельности представляет собой введение в некоторые вопросы языкознания, как сопутствующие изучению русского языка, изучение лексического состава языка, введение в этимологию русского языка, обращение к историческому комментарию слова, знакомство с   языковыми нормами.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color w:val="993300"/>
          <w:sz w:val="28"/>
          <w:szCs w:val="28"/>
        </w:rPr>
        <w:t>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реднего звена совершенствуют свои знания, умения и навыки по русскому язы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ы является создание учебно-исследовательских проектов (индивидуальных и группо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спективность</w:t>
      </w:r>
      <w:r>
        <w:rPr>
          <w:sz w:val="28"/>
          <w:szCs w:val="28"/>
        </w:rPr>
        <w:t xml:space="preserve"> данного курса заключается в том, что предполагается дальнейшее расширение темы от слова к словес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я коммуникативную компетенцию учащихся, программный курс развивает способность к собственному речетворчеству, учит творческому употреблению род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е работы, проектная деятельность, коллективная деятельность и другие технологии, используемые в системе работы, должны быть ориентированы на то, чтобы ученик получил широкую практику работы с различными текстами. </w:t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 xml:space="preserve">3.Цель и задачи программы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расширение лингвистического кругозора; приобщение к языковым ценностям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величение словарного запаса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бщей языковой культуры.  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крепление уже изученных лингвистических терминов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накомство с новой лексикографической терминолог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звитие умения работать со словар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навыка поиска лингвистическ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стремления бороться за чистоту и красоту русского язы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умения самостоятельного лингвистического исследования и наблюдения над художественным текстом.</w:t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4. Отличительные особенности программы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зовые теоретические идеи; ключевые понят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5 класса познакомятся   с наукой «Этимология», звуковыми законами, понятием «Родственные языки», формированием синонимических гнезд, с лингвистическими сказками, словесными играми, шарадами, метаграммами, кроссвордами, попробуют свои силы в анализе художественного текста, попытаются разгадать языковые секреты традиционных разделов школьного курса русского языка. Истории из жизни слов, загадочные факты языка помогут учащимся овладеть орфографической и пунктуационной грамотностью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тапы реализации программы, их обоснование и взаимосвяз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программы изложены в логической последовательности. Каждый последующий раздел связан с предыдущим. Программа реализуется в течение одного учебного года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енности возрастной группы детей, которым адресована программа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учащихся 11-12 лет. Это возраст, когда развивается отношение к Родине, родному языку, формируется личностная манера поведения и желание внести свой вклад в какую-нибудь сферу деятельности. Каждый ребенок пытается найти свое место в коллективе, продемонстрировать свои возможности и таланты, участие в работе дает возможность самореализации через участие в коллективной творческой деятельности.</w:t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7. Режим занятий: общее число часов в год; число часов и занятий в неделю.</w:t>
      </w:r>
      <w:r>
        <w:rPr>
          <w:sz w:val="28"/>
          <w:szCs w:val="28"/>
        </w:rPr>
        <w:t xml:space="preserve">   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68 часов в год, занятия проводятся 2 раза в неделю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ируемые результаты и способы их проверки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оциональность; ум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созна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предел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азывать) свои эмо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709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патия – ум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созна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определять </w:t>
      </w:r>
      <w:r>
        <w:rPr>
          <w:color w:val="000000"/>
          <w:sz w:val="28"/>
          <w:szCs w:val="28"/>
        </w:rPr>
        <w:t>эмоции других людей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709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чувств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им людя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опереживать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709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прекрасного – ум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чувств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соту, богатство и выразительность реч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трем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совершенствованию собственной реч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709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юбов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уваж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Отечеству, его языку, культуре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709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нтер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чтению, к ведению диалога с автором текст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709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треб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чтени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интер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исьму, к созданию собственных текстов, к письменной форме общен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интер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изучению язык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709"/>
        <w:textAlignment w:val="baseline"/>
        <w:rPr/>
      </w:pPr>
      <w:r>
        <w:rPr>
          <w:iCs/>
          <w:color w:val="000000"/>
          <w:sz w:val="28"/>
          <w:szCs w:val="28"/>
        </w:rPr>
        <w:t>осозн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ости за произнесённое и написанное слово.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Style16"/>
        <w:spacing w:before="0" w:after="0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Регулятивные УУД: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самостояте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sz w:val="28"/>
          <w:szCs w:val="28"/>
        </w:rPr>
        <w:t>формулир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тему и цели занятия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>составлять пл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решения учебной проблемы совместно с учителем; 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>работ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о плану, сверяя свои действия с цель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sz w:val="28"/>
          <w:szCs w:val="28"/>
        </w:rPr>
        <w:t>корректир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вою деятельность;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 диалоге с учителем вырабатывать критерии оценки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sz w:val="28"/>
          <w:szCs w:val="28"/>
        </w:rPr>
        <w:t>определ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тепень успешности своей работы и работы других в соответствии с этими критериями.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7"/>
        </w:numPr>
        <w:ind w:left="0" w:firstLine="709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iCs/>
          <w:sz w:val="28"/>
          <w:szCs w:val="28"/>
        </w:rPr>
        <w:t>перерабат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sz w:val="28"/>
          <w:szCs w:val="28"/>
        </w:rPr>
        <w:t>преобразов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нформацию из одной формы в другую (составлять план, таблицу, схему)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ind w:left="0" w:firstLine="709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пользоваться </w:t>
      </w:r>
      <w:r>
        <w:rPr>
          <w:sz w:val="28"/>
          <w:szCs w:val="28"/>
        </w:rPr>
        <w:t>словарями, справочникам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sz w:val="28"/>
          <w:szCs w:val="28"/>
        </w:rPr>
        <w:t>осуществл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анализ и синтез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ind w:left="0" w:firstLine="709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iCs/>
          <w:sz w:val="28"/>
          <w:szCs w:val="28"/>
        </w:rPr>
        <w:t>устанавли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ичинно-следственные связ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ind w:left="0" w:firstLine="709"/>
        <w:jc w:val="both"/>
        <w:textAlignment w:val="baseline"/>
        <w:rPr/>
      </w:pPr>
      <w:r>
        <w:rPr>
          <w:iCs/>
          <w:sz w:val="28"/>
          <w:szCs w:val="28"/>
        </w:rPr>
        <w:t xml:space="preserve">строить </w:t>
      </w:r>
      <w:r>
        <w:rPr>
          <w:sz w:val="28"/>
          <w:szCs w:val="28"/>
        </w:rPr>
        <w:t xml:space="preserve">рассуждения;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екватно использ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чевые средства для решения различных коммуникативных задач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монологической и диалогической формами реч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высказ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боснов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ю точку зр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уш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лыш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ругих, пытаться принимать иную точку зрения, быть готовым корректировать свою точку зрения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textAlignment w:val="baselin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говарива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риходить к общему решению в совместной деятельност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задавать вопросы</w:t>
      </w:r>
      <w:r>
        <w:rPr>
          <w:color w:val="000000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b/>
          <w:sz w:val="28"/>
          <w:szCs w:val="28"/>
        </w:rPr>
        <w:t>9. Уровень результатов работы по программ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Первый уровень результатов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школьниками знаний о происхождении, истории образования и изменения лексических единиц русского языка, о причинах и механизмах заимствования, исчезновения и появления слов в русском языке, о способах нахождения информации в справочной литературе; расширение словарного запаса, осознанное овладение лингвистическими терминами. 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Второй уровень результатов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—  </w:t>
      </w:r>
      <w:r>
        <w:rPr>
          <w:rStyle w:val="Emphasis"/>
          <w:bCs/>
          <w:i w:val="false"/>
          <w:sz w:val="28"/>
          <w:szCs w:val="28"/>
        </w:rPr>
        <w:t>развитие ценностных отношений школьников к родному языку, Отечеству, родной культуре, народу; умения находить необходимую информацию, употреблять термины в речи, работать с лингвистическими словарями, выявлять «болезни языка» и бороться с ними, применять полученные знания на практике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Третий уровень результатов</w:t>
      </w:r>
      <w:r>
        <w:rPr>
          <w:rStyle w:val="Emphasis"/>
          <w:i w:val="false"/>
          <w:sz w:val="28"/>
          <w:szCs w:val="28"/>
        </w:rPr>
        <w:t xml:space="preserve"> —</w:t>
      </w:r>
      <w:r>
        <w:rPr>
          <w:rStyle w:val="Emphasis"/>
          <w:bCs/>
          <w:i w:val="false"/>
          <w:sz w:val="28"/>
          <w:szCs w:val="28"/>
        </w:rPr>
        <w:t xml:space="preserve"> получение школьниками опыта взаимодействия (изготовление наглядных пособий по русскому языку, раздаточного материала, лингвистических бюллетеней (карточки, буклеты, сменный материал для стендов)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мы проведения занятий: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смотр текст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смотр проект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ов.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>11.Содержание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зыкознание – удивительная наука. Старое и новое в слове. Народное слово в литературном языке. Из истории слов и выражений. Почему мы так говорим. Ученые-лингвисты.  (7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ые сведения о происхождении слов. Этимология. Назначение языка: средство общения и взаимопонимания людей, средство сообщения информации и средство побуждения к чему-либо. Знакомство со словарной статьей этимологического словаря.  Работа с этимологическим словарем. (6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сл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письменности. Закрепление в словесных произведениях результатов познания мира и самопознания человека, нравственных устоев общества. Значение языка для жизни общества. Слово-заповедь. (2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этимологическим словарё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нетика. Звуковая жизнь слова. Знакомство с наукой фонетикой, правилами чтения и записи транскрипции. Рассказ учителя об отличии «буквы» от «звука». Составление транскрипций. (4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рождаются и живут слова. Сколько слов в русском языке. Сколько мы знаем слов. Активные и пассивные слова. Группы слов. Лингвистические словари. (3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монимы и многозначность. Лексическое богатство русского языка. Лексическое значение слова. Способы определения значения слова.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значные и многозначные. Употребление многозначных слов в произведениях словесности. Омонимы, их отличие от многозначных слов. Роль омонимов в художественных произведениях. (6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Явление синонимии в русском языке. Синонимы и антонимы, их роль в художественных произведениях. Неологизмы, устаревшие слова. Их значение в произведении. (4 ч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усская фразеология. Изучение особенностей фразеологических сочетаний. Введение понятия «фразеологические обороты». Беседа о правильном употреблении фразеологизмов в речи. Нахождение фразеологизмов в литературных произве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Как вас зовут? Имена, фамилии, прозвища. Процесс появления имен на Руси. Исконно русские имена и заимствованные. Грамматика собственных имен. Происхождение фамилий. Прозвища. (10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екреты географических названий. Топонимика родного края. Происхождение и жизнь топонимов нашей местности. (Водоемы, леса, сёла.) (7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 Всегда ли мы говорим правильно?  Орфоэпия. Речь и культура общения. (7 ч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усская пунктуация и ее особенности.  История русской пунктуации. Можно ли обойтись без запятых? (2 ч.)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3. «Я люблю свой родной язык!» Итоговые занятия. Подготовка и проведение утренника «Язык мой - друг мой!». (2 ч.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12. Ресурсное обеспечение реализации программ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 для проведения аудиторных занятий, библиотека, кабинет информа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о - методическое (пособия, методическая литература и т.п., Интернет):</w:t>
      </w:r>
    </w:p>
    <w:p>
      <w:pPr>
        <w:pStyle w:val="Normal"/>
        <w:ind w:firstLine="709"/>
        <w:rPr/>
      </w:pPr>
      <w:r>
        <w:rPr>
          <w:sz w:val="28"/>
          <w:szCs w:val="28"/>
        </w:rPr>
        <w:t>-лингвистические словари и справочники, дополнительная и занимательная литература, компьютер, проектор, доступ в Интернет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ртреты учёных – языковед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рисунки и творческие работы учащихс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 диски   с материалами по русскому языку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Тематическое планирование.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3"/>
        <w:gridCol w:w="3260"/>
        <w:gridCol w:w="992"/>
        <w:gridCol w:w="851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ол.- 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иды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л.</w:t>
            </w:r>
          </w:p>
          <w:p>
            <w:pPr>
              <w:pStyle w:val="Style16"/>
              <w:spacing w:before="0" w:after="0"/>
              <w:textAlignment w:val="baselin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едение. Языкознание – удивительная нау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ление буклета «Русские лингвис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рое и новое в слове. Народное слово в литературном язы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е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истории слов и выражений. Почему мы так говор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е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ш язык. Когда и как люди научились говорить (проблема происхождения язы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олевая  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имология. Назначение языка: средство общения и взаимопонимания людей, средство сообщения информации и средство побуждения к чему-либ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тимологическим словарё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схождение и развитие письм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е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репление в словесных произведениях результатов познания мира и самопознания человека, нравственных устоев общ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еда. Создание букле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е учащихс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языка для жизни об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е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нетика. Звуковая жизнь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скорогово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накомство с наукой фонетикой,  правилами чтения и записи транскрип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рождаются и живут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Шар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монимы и многозначност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Лабораторная работа «Анализ текст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 «Омони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сическое богатство рус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учается специализированная литература по этимологии слов, работают со словарями, изучают языковые средства выразительности, исследуют художественные произве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сическое значение слова. Способы определения значения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матриваются способы и причины образования нескольких значений у слова. Практическая работа «Отличие многозначных слов и слов-омоним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вление синонимии в русском языке. Синонимы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х роль в художественных произвед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ление кроссворда «Синони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нонимы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х роль в художественных произвед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Русская фразеология.</w:t>
            </w:r>
          </w:p>
          <w:p>
            <w:pPr>
              <w:pStyle w:val="Normal"/>
              <w:ind w:left="-54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еда. Викторина «Фразеологиз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ведение понятия «фразеологические оборот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учение особенностей фразеологических сочетаний.</w:t>
            </w:r>
          </w:p>
          <w:p>
            <w:pPr>
              <w:pStyle w:val="Normal"/>
              <w:ind w:left="-54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е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хождение фразеологизмов  в литературных произвед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ини-проект «Фразеологизм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к вас зовут?    </w:t>
            </w:r>
          </w:p>
          <w:p>
            <w:pPr>
              <w:pStyle w:val="Normal"/>
              <w:ind w:left="-540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-5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5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ения учащихся «Тайна моего име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ставление словаря и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сс появления имен на Рус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художественными текстами. Составление словаря и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конно русские имена и заимствован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художественными текстами. Составление словаря и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мматика собственных имен. Происхождение фамил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сед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художественными текстами. Составление словаря и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Прозвищ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ние по тем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де вы живете?</w:t>
            </w:r>
          </w:p>
          <w:p>
            <w:pPr>
              <w:pStyle w:val="Normal"/>
              <w:ind w:left="-54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 xml:space="preserve">Секреты географических назв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сследовательский проект  «Топонимика родного кра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Топонимика родного кра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схождение и жизнь топонимов нашей местности. (Водоемы, леса, сёл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следовательский проект «Топонимика родного кра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да ли мы правильно говорим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орфоэпического словарика. Рассматривается специфика русского речевого этикета и техника реализации этикетных фор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фоэпия. Речь  и культура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орфоэпического словарика. Рассматривается специфика русского речевого этикета и техника реализации этикетных фор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 все-таки она хорошая! (Русская орфография и ее принцип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учное сообщени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езентация «Занимательная орфограф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собенности русской пункту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формление стенгазеты  «История русской пункту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 люблю свой родной язык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и проведение утренника «Язык мой – друг мой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тература, используемая для разработки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и организации образовательного процесса по внеурочной деятельности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аньян, В.А. Путешествие в слово. Книга для внеклассного чтения. М.: ООО «ТИД «Русское слово».1999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ская Л.А. Наш родной язык. / Л.А. Введенская, Р.Я Саакьян. –М.:  Просвещение, 1971. –143с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>Горбачевич К.С. Русский язык: прошлое, настоящее, будущее.  М.: Просвещение, 1984. –190с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окиенко В.М. Загадки русской фразеологии. / В.М. Мокиенко. –М.: Высшая школа, 1990. –158с.</w:t>
      </w:r>
    </w:p>
    <w:p>
      <w:pPr>
        <w:pStyle w:val="Normal"/>
        <w:tabs>
          <w:tab w:val="clear" w:pos="708"/>
          <w:tab w:val="left" w:pos="2325" w:leader="none"/>
        </w:tabs>
        <w:autoSpaceDE w:val="false"/>
        <w:rPr/>
      </w:pPr>
      <w:r>
        <w:rPr>
          <w:sz w:val="28"/>
          <w:szCs w:val="28"/>
        </w:rPr>
        <w:t>Откупщиков Ю.В.К истокам слова. Азбука-классика, 2005г.</w:t>
      </w:r>
    </w:p>
    <w:p>
      <w:pPr>
        <w:pStyle w:val="Normal"/>
        <w:tabs>
          <w:tab w:val="clear" w:pos="708"/>
          <w:tab w:val="left" w:pos="2325" w:leader="none"/>
        </w:tabs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анов М.В. Занимательная орфография. М.: Просвещение 2010 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а, рекомендуемая для дете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>Голанова Е.И. Как возникают названия. / Е.И. Голанова. – М.: Просвещение, 1989. –142с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>Голуб И.Б. Занимательная стилистика. / И.Б. Голуб, Д.Э. Розенталь. – М.: Просвещение, 1988. –207с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>Горбаневский М.В. В мире имён и названий. / М.В. Горбаневский. – М.: Знание, 1983. –191с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>Горшков А.И. Всё богатство, сила и гибкость нашего языка /Пушкин в истории русского языка. // А.И. Горшков. – М.: Просвещение, 1993. –175с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</w:rPr>
        <w:t>Граник Г.Г. Секреты орфографии. / Г.Г. Граник, С.М. Бондаренко, Л.А. Концевая. – М.: Просвещение, 1991. –220с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горян Л.Т. Язык мой – друг мой. / Л.Т. Григорян. – М.: Просвещение, 1988. –205с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лектронные образовательные ресурсы:</w:t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Культура письменной речи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http://www.gramma.ru</w:t>
        </w:r>
      </w:hyperlink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Русский язык и культура речи: электронный    учебник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http://www.ido.rudn.ru/ffec/rlang-index.html</w:t>
        </w:r>
      </w:hyperlink>
    </w:p>
    <w:p>
      <w:pPr>
        <w:pStyle w:val="TextBody"/>
        <w:shd w:fill="FFFFFF" w:val="clear"/>
        <w:spacing w:before="0" w:after="0"/>
        <w:rPr/>
      </w:pPr>
      <w:r>
        <w:rPr>
          <w:sz w:val="28"/>
          <w:szCs w:val="28"/>
        </w:rPr>
        <w:t>3.Русское письмо: происхождение письменности, рукописи, шрифты.</w:t>
      </w:r>
    </w:p>
    <w:p>
      <w:pPr>
        <w:pStyle w:val="TextBody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Мир слова русского  </w:t>
      </w:r>
      <w:hyperlink r:id="rId4">
        <w:r>
          <w:rPr>
            <w:rStyle w:val="InternetLink"/>
            <w:color w:val="000000"/>
            <w:sz w:val="28"/>
            <w:szCs w:val="28"/>
          </w:rPr>
          <w:t>http://www.rusword.org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ультура письменной речи </w:t>
      </w:r>
      <w:hyperlink r:id="rId5">
        <w:r>
          <w:rPr>
            <w:rStyle w:val="InternetLink"/>
            <w:color w:val="000000"/>
            <w:sz w:val="28"/>
            <w:szCs w:val="28"/>
          </w:rPr>
          <w:t>http://www.gramma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рылатые слова и выражения </w:t>
      </w:r>
      <w:hyperlink r:id="rId6">
        <w:r>
          <w:rPr>
            <w:rStyle w:val="InternetLink"/>
            <w:color w:val="000000"/>
            <w:sz w:val="28"/>
            <w:szCs w:val="28"/>
          </w:rPr>
          <w:t>http://slova.ndo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мена.org - популярно об именах и фамилиях </w:t>
      </w:r>
      <w:hyperlink r:id="rId7">
        <w:r>
          <w:rPr>
            <w:rStyle w:val="InternetLink"/>
            <w:color w:val="000000"/>
            <w:sz w:val="28"/>
            <w:szCs w:val="28"/>
          </w:rPr>
          <w:t>http://www.imena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Русская фонетика: мультимедийный интернет-учебник </w:t>
      </w:r>
      <w:hyperlink r:id="rId8">
        <w:r>
          <w:rPr>
            <w:rStyle w:val="InternetLink"/>
            <w:color w:val="000000"/>
            <w:sz w:val="28"/>
            <w:szCs w:val="28"/>
          </w:rPr>
          <w:t>http://www.philol.msu.ru/rus/galya-1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418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8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ma.ru/" TargetMode="External"/><Relationship Id="rId3" Type="http://schemas.openxmlformats.org/officeDocument/2006/relationships/hyperlink" Target="http://www.ido.rudn.ru/ffec/rlang-index.html" TargetMode="External"/><Relationship Id="rId4" Type="http://schemas.openxmlformats.org/officeDocument/2006/relationships/hyperlink" Target="http://www.rusword.org/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slova.ndo.ru/" TargetMode="External"/><Relationship Id="rId7" Type="http://schemas.openxmlformats.org/officeDocument/2006/relationships/hyperlink" Target="http://www.imena.org/" TargetMode="External"/><Relationship Id="rId8" Type="http://schemas.openxmlformats.org/officeDocument/2006/relationships/hyperlink" Target="http://www.philol.msu.ru/rus/galya-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02:00Z</dcterms:created>
  <dc:creator>Лидия</dc:creator>
  <dc:description/>
  <cp:keywords/>
  <dc:language>en-US</dc:language>
  <cp:lastModifiedBy>Пользователь Windows</cp:lastModifiedBy>
  <cp:lastPrinted>2016-10-05T17:34:00Z</cp:lastPrinted>
  <dcterms:modified xsi:type="dcterms:W3CDTF">2018-05-27T10:58:00Z</dcterms:modified>
  <cp:revision>30</cp:revision>
  <dc:subject/>
  <dc:title/>
</cp:coreProperties>
</file>