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 w:before="117" w:after="84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Классный час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Тема: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Жизнь без сигарет» </w:t>
      </w:r>
    </w:p>
    <w:p>
      <w:pPr>
        <w:pStyle w:val="Normal"/>
        <w:shd w:fill="FFFFFF" w:val="clear"/>
        <w:tabs>
          <w:tab w:val="clear" w:pos="708"/>
          <w:tab w:val="left" w:pos="3834" w:leader="none"/>
        </w:tabs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и:</w:t>
        <w:tab/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ние потребности в здоровом образе жизни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ерез сатиру и юмор показать пагубное влияние табакокурения на подростковый организм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лакат с изображением скелета с сигаретой. Аудиозаписи песен или строки из песни «Дым сигарет с ментолом» (гр. «Нэнси»), «Девочка, не кури» (гр. «Левостороннее движение»), «Не курите, мальчики» И. Корнелюка. Ватманские листы и фломастеры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редварительная работа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 коллективе учебной группы заранее формируются три команды игроков по желанию и интересам студентов. Одна команда (5 человек) — «Артисты». Среди «артистов» — для начала программы два персонажа Гете — Мефистофель и Фауст, для завершающей сценки — студенты № 1—5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 слова принадлежат ведущему (классный руководитель). Команда «артистов» знает сценарий, но не вопросы конкурсов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167" w:after="33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классного часа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 вступительном слове классный руководитель говорит о теме сатирической программы и сообщает, что основная конкурсная программа состоит из пяти туров. Затем представляет членов жюри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являются два персонажа из произведений Гете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фистофел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олезная травка, не лопух какой-нибудь! Она осчастливит Старый Свет. Кто хоть раз закурит, тот не оставит этой забавы. Больше не будут говорить про нас, чертей, что мы одни вдыхаем дым и выпускаем его через ноздри. Не набить ли вам табаком трубку, уважаемый доктор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Фаус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Не надо. Забава для дураков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Об этой «несерьезной» забаве и пойдет наш серьезный разговор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ур 1. «В объятиях табачного дыма»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урение табака возникло еще в глубокой древности. В Европу табак попал из Америки, где побывал мореплаватель Христофор Колумб. Высадившись на незнакомый берег, Колумб и его спутники увидели, что туземцы — взрослые и дети — держали в зубах дымящиеся пучки тлеющих листьев неизвестного европейцам растения. Выяснили, что «дикари» традиционно используют листья для частого вдыхания дыма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уземцы предлагали путешественникам покурить и воспринимали отказ как проявление враждебности или недоверия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звращаясь в Европу, Колумб захватил с собой несколько кип сушеных листьев «табакко» и... нескольких курильщиков. Он рассчитывал развлечь своих соотечественников невиданной экзотикой. Так и случилось: краснолицые «дикари», украшенные перьями и пускающие Дым изо рта, поразили испанский королевский двор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коре табак попал во Францию: Жан Нико, бывший Послом в Испании, привез оттуда листья и семена табака в подарок своей королеве Екатерине Медичи. От фамилии Нико произошло слово «никотин» — так называют основной компонент табака, самый ядовитый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епенно курение стало «путешествовать» по Европе, дошло до России, но активного распространения не получило, пока царевич Петр Алексеевич, постоянно общавшийся с чужеземцами, не научился курить... А потом он стал царем и начал, как известно, вводить в России «европейские» поряд ки, в том числе и пропагандировать курение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етре I в России появились первые табачные фабрики. Курение распространилось по всей стране. Тогда еще никто не знал, насколько опасна эта привычка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 проверим, что знаете вы. (За правильный ответ команде присуждается очко.)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одина табака: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Южная Америка.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Южная Африка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Южный полюс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Колумб в 1492 году высадился на побережье Кубы и увидел аборигенов с дымящейся травой, употребляемой для курения, которую они называли..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апиросо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сигаро,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самокруто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то обнаружил в табаке никотин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Жан Жак Руссо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Жан Поль Бельмондо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Жан Нико.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Екатерина Медичи использовала табак как лекарственное средство от..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насморка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мигрени,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ростуды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 какой стране табак в XVI веке был объявлен «забавой дьявола»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в Испании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в Италии,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в Бразилии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Книга, написанная английским королем Яковом 1в 1604 году, называется..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«О вреде табака».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«О пользе курения»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«Об истории трубки»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Самый популярный способ употребления табака в США до XIXвека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курение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нюханье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жевание.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. Кого называют «курильщиками поневоле»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тех, кто находится в обществе курящих;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тех, кого заставляют курить принудительно;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тех, кто курит в тюрьме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ур 2. «Этикет говорит — нет»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В XIX в. в обществе существовали довольно строгие правила этикета. Если в доме устраивался бал или прием, для курения отводилось специальное помещение — отдаленная комната или кабинет хозяина. Если бы кто-то вздумал закурить за столом или в танцевальном зале, такого гостя немедленно перестали бы принимать. Курить в гостиной при дамах было просто непозволительно: в курительной комнате, разумеется, находились только мужчины. Курящая женщина была такой же редкостью, как сказочная Баба-Яга. Даже курение на улице считалось неприличным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должая тему, попробуйте сделать антирекламу курению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думайте четверостишия на заданные рифмы: «зря — нельзя — бросай — меняй», «вред — бред — табак — рак», «курить — вредить — береги — беги», «сигареты — конфеты — будешь — не забудешь»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оманды зачитывают четверостишия. За наиболее удачные присуждаются очки. Перед третьим туром жюри объявляет промежуточные итоги.)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ур 3. «Курить — здоровью вредить»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ейчас многие очень рано начинают курить, но знаете ли вы, к чему это приводит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пример, у юноши под воздействием никотина замедляются рост и развитие некоторых органов. Вдыхание дыма в легкие приводит к бронхитам, создает опасность пневмонии, повышается вероятность раковых заболеваний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ение поражает сердечно-сосудистую систему, эндокринную систему, органы пищеварения, дыхания — и этот список можно продолжить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Геннадий Касмынин писал: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ром наполнить спешу никотином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илые легкие. Пусть похрипят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я воюю и с медициной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 с утвержденьем: «Курение — яд!»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то непросто: щеки обвисли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рдце в груди совершает прыжки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пали волосы. Спутались мысли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уки дрожат. Под глазами мешки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о с ненавистным журналом «Здоровье»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то издается на радость ханже,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плоть до победы биться готов я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рач успокоил: «Недолго уже»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адание третьего тур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: продолжите всем известную фразу «Минздрав предупреждает...». (Команды выполняют задание.)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ур 4. «Преступление и наказание»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: С табачным зельем в давние времена велась жестокая борьба. В конце XVI в. в Англии за курение казнили, а головы казненных с трубкой во рту выставляли на площади. Французский король Людовик XIII издал специальный указ о том, что лишь аптекарям разрешается продавать табак только как лечебное средство. В Турции курильщиков сажали на кол. В Италии, в назидание потомству, пятеро монахов, уличенных в курении, были заживо замурованы в монастырской стене. В Англии по указу Елизаветы I курильщиков приравнивали к ворам и водили по улицам с веревкой на шее. В России в царствование Михаила Федоровича уличенных в курении в первый раз наказывали палочными ударами, во второй — отрезанием носа или ушей. А что знают наши команды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этом туре мы вновь проверим знания участников команд истории табака и борьбы с курением. Мы опять будем задавать вам вопросы и предлагать три варианта ответов, один из которых верный. Какой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 XIX веке в Петербурге запрещалось курить на улице. Нарушителей порядка строго штрафовали. Кто выступал инициатором запрета на курение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медики;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жарные; 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церковь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ри каком царе за курение табака — «дьявольского зелья» — в России секли кнутом, рвали ноздри и ссылали в Сибирь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при Петре I;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ри царе Михаиле Федоровиче;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при царе Алексее Михайловиче.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В школах Китая юного курильщика ожидает изнурительное наказание. Какое же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тренировка на велотренажере;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бег на 1,5 км;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мытье полов в школе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Широко ведется борьба с курением в Болгарии. Какие профессии там объявлены «профессиями некурящих»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учителей и медиков;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пожарных и милиционеров;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егерей и подводников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 1934 году во французском городе Ницца компания молодежи устроила соревнование — кто выкурит больше папирос! Двое «победителей» не смогли получить приз, так как скончались, выкурив..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) 40 папирос;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) 50 папирос;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) 60 папирос.  +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Команда, ответившая первой правильно, получает очко за каждый вопрос.)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t>Тур 5. «Хочешь жить — бросай курить»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Ведущий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 табаком, к сожалению, мы встречаемся на каждом шагу: дымят на улице, дома, в общественных местах. Мальчики, а в последнее время и некоторые девушки, считают шиком, когда с независимым, как им кажется, «взрослым» видом они проходят по улице с сигаретой в зубах. Такому юноше или девушке кажется, что он (она) похож на «крутого парня» или «современную независимую девушку» без комплексов, которым все нипочем. Поверьте, почти всем взрослым неприятно видеть с сигаретой молодого паренька, а уж тем более девушку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лагаю вам нарисовать плакаты на тему «Хочешь жить — бросай курить». А вот где вы разместите свои плакаты и, соответственно, с каким уклоном он должен быть, мы сейчас узнаем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В роддоме для будущих мам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Для курильщиков в школьном туалете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Для курящих пассажиров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Для детей детского сада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Игроки вытягивают задание и рисуют плакат.)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 теперь, пока подводятся итоги нашей игры, я хочу зачитать вам..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Слышен шум. Появляется группа ребят — студенты № 1—5. Они ведут между собой диалог.)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у что там опять произошло, отчислили кого-то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Да нет. Лошадь сдохла. От никотина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пять сдохла? Сколько можно? И откуда она его только берет, этот никотин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Откуда, откуда? От верблюда! Из табака, конечно. Неужто не знаешь? А еще отличник. По пропускам занятий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 при чем здесь пропуски? Я, может, делом занят. Искусством, например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Ага! Искусством изворачиваться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ри чем тут это? Говорят же тебе — из-за любви к искусству!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о-во! К искусству кулинарии. К пирожкам с капустой. Как бабушка у Красной Шапочки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Что-то мы не по теме. Про табак где? Все про лошадь да про колледж (техникум)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о табак, про табак. Знаешь, почему Конек-Горбунок маленький? И горбатый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чему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1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урил в детстве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5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у и что, если курил. Зато прыгал как! Почти летал. Как Пегас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ой еще Пегас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Лошадь такая. Греческая. Вошла в Парфенон. Давно. С сигаретой в зубах. А там склад пороха. У турок. От Парфенона — одни колонны. А Пегас по сию пору летает. С крыльями. И с арфой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е с арфой, а с лирой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Ну, и с лирой много не налетаешь! С баксами и евро лучше!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1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Лира — это такой инструмент. Музыкальный. А с баксами не только летать, но и жить неплохо. Я по телеку видел. Вино, табак, девушки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Вина захотел. И табаку. Я вон у отца «Мальборо» свистнул. Еще в первом классе. И выкурил. За углом. Два часа в себя приходил. Да неделю сесть не мог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 «Мальборо»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3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От ремня. Отец у меня круче, чем Брюс Уиллис. Если рассердить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Про Герострата слыхали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оторый храм Артемиды сжег? Из вредности. Слыхали. Он там сторожем работал. И жил в каморке. Под лестницей. Говорят, заснул в постели с сигаретой в зубах. Сам выскочил, а храм — тю-тю! Пока пожарники проснулись, пока приехали. Все дотла сгорело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Храм, храм! Нерон целый город спалил, а тут — храм!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акой Нерон?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Император. Древнеримский. Тоже, видать, курил. И отца рядом не было. Сразу бы бросил. Как я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Ребята, помните! (Обращаясь ко всем присутствующим.) За красивой этикеткой таится грозная опасность!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Подражание старшим не всегда и не во всем правильно. Самоутверждение, желание быть не таким, как все, — потребность каждого подростка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 Это знает каждый взрослый человек. Подражайте в спорте, в овладении знаниями и профессиональными навыками, в любви к жизни, а не в курении табака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4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инздрав России предупреждает: «Курение опасно для вашего здоровья!»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тудент 5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Мы не курим! И вам не советуем. Выбор за вами!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едущий предоставляет слово членам жюри. Производится награждение команды-победительницы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ани-итоги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Классный руководитель благодарит всех за участие в программе и завершает классный час словами: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Способность бросить вредную привычку зависит от вас: от вашей собранности, воли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до быть упорным и настойчивым. Начать курить легче, чем отказаться от курения.</w:t>
      </w:r>
    </w:p>
    <w:p>
      <w:pPr>
        <w:pStyle w:val="Normal"/>
        <w:shd w:fill="FFFFFF" w:val="clear"/>
        <w:spacing w:lineRule="auto" w:line="360" w:before="0" w:after="0"/>
        <w:ind w:firstLine="33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ак давайте же не начинать курить: давайте беречь здоровье — свое и близких!»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20:13:00Z</dcterms:created>
  <dc:creator>Asus</dc:creator>
  <dc:description/>
  <cp:keywords/>
  <dc:language>en-US</dc:language>
  <cp:lastModifiedBy>Asus</cp:lastModifiedBy>
  <dcterms:modified xsi:type="dcterms:W3CDTF">2018-06-27T06:57:00Z</dcterms:modified>
  <cp:revision>3</cp:revision>
  <dc:subject/>
  <dc:title/>
</cp:coreProperties>
</file>