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</w:t>
      </w:r>
      <w:r>
        <w:rPr>
          <w:rFonts w:cs="Times New Roman" w:ascii="Times New Roman" w:hAnsi="Times New Roman"/>
          <w:b/>
          <w:sz w:val="40"/>
          <w:szCs w:val="40"/>
        </w:rPr>
        <w:t>КОНСПЕКТ      ПРОГУЛКИ   В ПОДГОТОВИТЕЛЬНОЙ  ГРУППЕ №6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«НЕПОСЕДЫ» МБДОУ Д/С№1 «РОМАШКА»      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>ВОСПИТАТЕЛЯ   АВДИЕНКО  Е. И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40"/>
          <w:szCs w:val="40"/>
        </w:rPr>
        <w:t>НАБЛЮДЕНИЕ ЗА ЦВЕТНИКОМ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ить формирование обобщенных представлений о сезонных изменениях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ить названия цветов, их строение( найти стебель,листья,цветки,кор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НАБЛЮДЕНИЯ: Воспита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наступ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хли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ядят ун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ые к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а небо кра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не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в поле в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мор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даёт детям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сейчас время год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роисходит с растениями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нужны растениям листья,кор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 называются цветы,растущие на клум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ли их срывать с клум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адо сделать,чтобы весной цветы снова вырос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могало цветам расти?  (солнце,дождь,земля,люди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воспитатель обращает внимание детей на сходства и отличия их и предлагает сравнить цветы(чем похожи и чем отличаются друг от 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буждать детей к исследов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-А теперь давайте с вами придумаем слова-определения к слову «цв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.игра» Придумай определения». ( цель: активизация слова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! А вы хотите,чтобы такие красивые цветы выросли и на следующи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отовила разноцветные пакеты и предлагаю вам ребята собрать семена цветов (цель:закрепить умение различать зрелые семена от незрелых,воспитывать трудолюб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елёт птиц»,»Догони свою пару»,»Шел король по ле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ель: развитие двигательной актив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ая работа: закрепить перелётных птиц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Самостоятельная игровая деятельность(обращать внимание на взаимоотношения детей,учить самостоятельно устранять   конфликты-договариватьс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39:00Z</dcterms:created>
  <dc:creator>гг</dc:creator>
  <dc:description/>
  <cp:keywords/>
  <dc:language>en-US</dc:language>
  <cp:lastModifiedBy>гг</cp:lastModifiedBy>
  <dcterms:modified xsi:type="dcterms:W3CDTF">2013-10-16T17:17:00Z</dcterms:modified>
  <cp:revision>16</cp:revision>
  <dc:subject/>
  <dc:title/>
</cp:coreProperties>
</file>