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 в средней группе «Домашние животные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ть и обогащать представления детей о домашних животных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Задачи:   </w:t>
      </w:r>
      <w:r>
        <w:rPr>
          <w:sz w:val="28"/>
          <w:szCs w:val="28"/>
        </w:rPr>
        <w:t>Развивать познавательную деятельность детей.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Закрепить знания о домашних животных и их детёнышах, о том как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аботятся о них люди. 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Активизировать словарный запас, следить за правильным звукопоиз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ошением. 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чить работать в коллективе. 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  </w:t>
      </w:r>
      <w:r>
        <w:rPr>
          <w:sz w:val="28"/>
          <w:szCs w:val="28"/>
        </w:rPr>
        <w:t>Карточки с изображениями животных, макет двора, набор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грушек – животных, сундучок, мешочек с карточками – загад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ками, медали с изображением животных, запись голосов  жи -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</w:t>
      </w:r>
      <w:r>
        <w:rPr>
          <w:sz w:val="28"/>
          <w:szCs w:val="28"/>
        </w:rPr>
        <w:t>вотных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 </w:t>
      </w:r>
      <w:r>
        <w:rPr>
          <w:sz w:val="28"/>
          <w:szCs w:val="28"/>
        </w:rPr>
        <w:t>Чтение  литературы, просмотр презентации «До –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машние животные», дидактические игры, рассматривание ил –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</w:t>
      </w:r>
      <w:r>
        <w:rPr>
          <w:sz w:val="28"/>
          <w:szCs w:val="28"/>
        </w:rPr>
        <w:t>люстраций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стали дети в полукруг, улыбнулись всем вокруг 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стали на свои места, никому не тесно </w:t>
      </w:r>
    </w:p>
    <w:p>
      <w:pPr>
        <w:pStyle w:val="Style15"/>
        <w:rPr/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По секрету вам скажу «Будет интересно»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 xml:space="preserve"> Ребята, давайте вы попробуете угадать, о чем мы с вами будем сегодня говорить.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Хозяйство это с давних пор называли скотный двор.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</w:t>
      </w:r>
      <w:r>
        <w:rPr>
          <w:sz w:val="28"/>
          <w:szCs w:val="28"/>
        </w:rPr>
        <w:t>Сейчас он современный стал называться ферм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, сегодня мы поговорим о животных, которые живут рядом с нам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еред нами стоит макет скотного двора или фермы, но он пустой. Давайт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с вами поселим сюда наших животных. Но чтобы их сюда поместить надо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тгадать загадки, которые  находятся в чудесном мешочке.                                                           </w:t>
      </w:r>
    </w:p>
    <w:p>
      <w:pPr>
        <w:pStyle w:val="Style15"/>
        <w:rPr/>
      </w:pPr>
      <w:r>
        <w:rPr>
          <w:rFonts w:cs="Calibri"/>
          <w:i/>
          <w:sz w:val="28"/>
          <w:szCs w:val="28"/>
        </w:rPr>
        <w:t xml:space="preserve"> </w:t>
      </w:r>
      <w:r>
        <w:rPr>
          <w:rFonts w:cs="Calibri"/>
        </w:rPr>
        <w:t xml:space="preserve">  </w:t>
      </w:r>
      <w:r>
        <w:rPr>
          <w:sz w:val="28"/>
          <w:szCs w:val="28"/>
        </w:rPr>
        <w:t>У неё рога, копыта,</w:t>
      </w: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>Вместо хвостика крючок,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>И на всех глядит сердито                                                   Вместо носа пятачок.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Но добрей она щенка                                                         Пятачок дырявый,                                                                              </w:t>
      </w:r>
      <w:r>
        <w:rPr/>
        <w:t xml:space="preserve">                            </w:t>
      </w:r>
      <w:r>
        <w:rPr>
          <w:sz w:val="28"/>
          <w:szCs w:val="28"/>
        </w:rPr>
        <w:t xml:space="preserve">                                                  </w:t>
        <w:br/>
        <w:t xml:space="preserve">  И нальёт нам молока.                                                         А крючок вертлявый.</w:t>
      </w:r>
    </w:p>
    <w:p>
      <w:pPr>
        <w:pStyle w:val="Style15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Корова)                                                                          (Поросёно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овут ее дерезой, А наша бабушка…      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Козой).                         Везёт она воз, ест сено, да овёс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блако на ножках бегает по дорожке.                                             (Лошадь).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(Овца).  </w:t>
      </w:r>
    </w:p>
    <w:p>
      <w:pPr>
        <w:pStyle w:val="Style15"/>
        <w:rPr/>
      </w:pPr>
      <w:r>
        <w:rPr>
          <w:sz w:val="28"/>
          <w:szCs w:val="28"/>
        </w:rPr>
        <w:t>Длинное ухо, комочек пуха.                                   Заплелись густые травы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ыгает ловко, любит морковку.                          Закудрявились луга,          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Кролик)                              Да и сам я весь кудрявый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Даже с завитком рога.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Баран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Заворчал живой замок,                                 Глазки – вишенки зелёные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ёг у двери поперёк.                                      В лапках сабельки точёные.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</w:t>
      </w:r>
      <w:r>
        <w:rPr>
          <w:sz w:val="28"/>
          <w:szCs w:val="28"/>
        </w:rPr>
        <w:t>( Собака)                                                                (Кошка)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ша добрая подружк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ст нам перьев на подушку                       Яркий хвостик полукруго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аст яичек для блинов,                                 И красивый гребешок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Куличей и пирогов.                                         Кто кричит на всю округу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(Курица).                                            Рано утром ….(Петушок)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, отгадав загадку, берут из сундучка  игрушку - животное и ставят на макет.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Молодцы дети, смогли отгадать всех наших гостей. Давайте, еще раз, вспомним названия животных, которые пришли к нам сегодня в гости (</w:t>
      </w:r>
      <w:r>
        <w:rPr>
          <w:i/>
          <w:sz w:val="28"/>
          <w:szCs w:val="28"/>
        </w:rPr>
        <w:t>корова, баран, собака. свинья, коза. корова, лошадь, кролик, петушок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курица)                                                                                                                                         </w:t>
      </w:r>
      <w:r>
        <w:rPr>
          <w:sz w:val="28"/>
          <w:szCs w:val="28"/>
        </w:rPr>
        <w:t>- Как можно назвать всех этих животных одним словом? (</w:t>
      </w:r>
      <w:r>
        <w:rPr>
          <w:i/>
          <w:sz w:val="28"/>
          <w:szCs w:val="28"/>
        </w:rPr>
        <w:t>домашние животные)</w:t>
      </w:r>
      <w:r>
        <w:rPr>
          <w:sz w:val="28"/>
          <w:szCs w:val="28"/>
        </w:rPr>
        <w:br/>
        <w:t>-Почему мы их так называем? (</w:t>
      </w:r>
      <w:r>
        <w:rPr>
          <w:i/>
          <w:sz w:val="28"/>
          <w:szCs w:val="28"/>
        </w:rPr>
        <w:t>Потому что за ними ухаживает человек)</w:t>
      </w:r>
    </w:p>
    <w:p>
      <w:pPr>
        <w:pStyle w:val="Style15"/>
        <w:rPr>
          <w:i/>
          <w:i/>
          <w:sz w:val="28"/>
          <w:szCs w:val="28"/>
        </w:rPr>
      </w:pPr>
      <w:r>
        <w:rPr>
          <w:sz w:val="28"/>
          <w:szCs w:val="28"/>
        </w:rPr>
        <w:t>Скажите, для чего нужны  человеку домашние животные (</w:t>
      </w:r>
      <w:r>
        <w:rPr>
          <w:i/>
          <w:sz w:val="28"/>
          <w:szCs w:val="28"/>
        </w:rPr>
        <w:t>шерсть, молоко,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ясо, яйца, собаки охраняют дом, кошки ловят мышей)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Style15"/>
        <w:rPr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>Петя, Петя – петушок ( наклоны головы вправо и влево)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Целый день учил стишок (наклоны головы вперёд  - назад)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А запомнил лишь строку(на каждый слог ударять руками по бёдрам)</w:t>
      </w:r>
    </w:p>
    <w:p>
      <w:pPr>
        <w:pStyle w:val="Style15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</w:t>
      </w:r>
      <w:r>
        <w:rPr>
          <w:sz w:val="28"/>
          <w:szCs w:val="28"/>
        </w:rPr>
        <w:t>Лишь одну: «Ку – ка –ре – ку!»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 </w:t>
      </w:r>
      <w:r>
        <w:rPr>
          <w:sz w:val="28"/>
          <w:szCs w:val="28"/>
        </w:rPr>
        <w:t>Пока мы с вами помогали петушку выучить стихотвор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ши животные и их детёныши перепутались. Ребята надо найти взросло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ивотное и его детёныша, назвать их и поставить рядом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ям одевают медали с изображениями животных и их детёнышей.</w:t>
      </w:r>
    </w:p>
    <w:p>
      <w:pPr>
        <w:pStyle w:val="Style15"/>
        <w:rPr>
          <w:sz w:val="28"/>
          <w:szCs w:val="28"/>
        </w:rPr>
      </w:pPr>
      <w:r>
        <w:rPr>
          <w:i/>
          <w:sz w:val="28"/>
          <w:szCs w:val="28"/>
        </w:rPr>
        <w:t>Ребята находят животных, называют и ставят их вмест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зрослые животные очень любят своих малышей и часто называют их ласково. Попробуйте и вы назвать ласково детёнышей. </w:t>
      </w:r>
      <w:r>
        <w:rPr>
          <w:i/>
          <w:sz w:val="28"/>
          <w:szCs w:val="28"/>
        </w:rPr>
        <w:t>Дети отвечают: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телёнок, а ( телёночек), козлёнок – ( козлёночек), котёнок – (котёночек)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Вы справились с заданием. И мы сыграем в игру «Угадай кто?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 сейчас услышите голоса животных и назовётё их. Звучит запись  с голос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и домашних животных( лай собаки, мычание коровы, блеяние  козы, урча –</w:t>
      </w:r>
    </w:p>
    <w:p>
      <w:pPr>
        <w:pStyle w:val="Style15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ие кота, ржание лошади). </w:t>
      </w:r>
      <w:r>
        <w:rPr>
          <w:i/>
          <w:sz w:val="28"/>
          <w:szCs w:val="28"/>
        </w:rPr>
        <w:t>Дети дают свои ответы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Итак, о чём мы с вами говорили на занятии.(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>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ля чего люди заводят домашних животных? Как о них заботятся?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отвечают, дополняя друг друга. 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ного вы сегодня узнали и запомнили для себя. Молодцы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сем спасибо. </w:t>
      </w:r>
    </w:p>
    <w:p>
      <w:pPr>
        <w:pStyle w:val="Style1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11:00:00Z</dcterms:created>
  <dc:creator>User</dc:creator>
  <dc:description/>
  <dc:language>en-US</dc:language>
  <cp:lastModifiedBy>User</cp:lastModifiedBy>
  <dcterms:modified xsi:type="dcterms:W3CDTF">2018-07-29T16:53:00Z</dcterms:modified>
  <cp:revision>1</cp:revision>
  <dc:subject/>
  <dc:title/>
</cp:coreProperties>
</file>