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Arial" w:hAnsi="Arial" w:cs="Arial"/>
          <w:color w:val="C0504D"/>
          <w:kern w:val="2"/>
          <w:sz w:val="34"/>
          <w:szCs w:val="34"/>
          <w:lang w:eastAsia="ru-RU"/>
        </w:rPr>
      </w:pPr>
      <w:r>
        <w:rPr>
          <w:rFonts w:eastAsia="Arial" w:cs="Arial" w:ascii="Arial" w:hAnsi="Arial"/>
          <w:color w:val="C0504D"/>
          <w:kern w:val="2"/>
          <w:sz w:val="34"/>
          <w:szCs w:val="34"/>
          <w:lang w:eastAsia="ru-RU"/>
        </w:rPr>
        <w:t xml:space="preserve">        </w:t>
      </w:r>
      <w:r>
        <w:rPr>
          <w:rFonts w:eastAsia="Times New Roman" w:cs="Arial" w:ascii="Arial" w:hAnsi="Arial"/>
          <w:color w:val="C0504D"/>
          <w:kern w:val="2"/>
          <w:sz w:val="34"/>
          <w:szCs w:val="34"/>
          <w:lang w:eastAsia="ru-RU"/>
        </w:rPr>
        <w:t>Конспект занятия по рисованию на тему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>
          <w:rFonts w:ascii="Arial" w:hAnsi="Arial" w:cs="Arial"/>
          <w:color w:val="365F91"/>
          <w:kern w:val="2"/>
          <w:sz w:val="34"/>
          <w:szCs w:val="34"/>
          <w:lang w:eastAsia="ru-RU"/>
        </w:rPr>
      </w:pPr>
      <w:r>
        <w:rPr>
          <w:rFonts w:eastAsia="Arial" w:cs="Arial" w:ascii="Arial" w:hAnsi="Arial"/>
          <w:color w:val="365F91"/>
          <w:kern w:val="2"/>
          <w:sz w:val="34"/>
          <w:szCs w:val="34"/>
          <w:lang w:eastAsia="ru-RU"/>
        </w:rPr>
        <w:t xml:space="preserve">                      </w:t>
      </w:r>
      <w:r>
        <w:rPr>
          <w:rFonts w:eastAsia="Times New Roman" w:cs="Arial" w:ascii="Arial" w:hAnsi="Arial"/>
          <w:color w:val="365F91"/>
          <w:kern w:val="2"/>
          <w:sz w:val="34"/>
          <w:szCs w:val="34"/>
          <w:lang w:eastAsia="ru-RU"/>
        </w:rPr>
        <w:t>«Наряд для бабочки»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0"/>
        <w:rPr/>
      </w:pPr>
      <w:r>
        <w:rPr>
          <w:rFonts w:eastAsia="Arial" w:cs="Arial" w:ascii="Arial" w:hAnsi="Arial"/>
          <w:color w:val="375E93"/>
          <w:kern w:val="2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color w:val="375E93"/>
          <w:kern w:val="2"/>
          <w:sz w:val="24"/>
          <w:szCs w:val="24"/>
          <w:lang w:eastAsia="ru-RU"/>
        </w:rPr>
        <w:t>Подготовила Шимко И. Е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bCs/>
          <w:color w:val="666666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сширить представление детей о лете, как времени года, учить детей рисовать нетрадиционным способом «пальчиками», развивать разнонаправленные, слитные, плавные движения руки, зрительный контроль за ними, вызвать радость и интерес, рисовать аккуратно, после окончания работы пользоваться салфеткой, развивать фантазию, творческие способности, мелкую моторику, радоваться работе сверстников, вызвать сочувствие и желание помочь персонажу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ашевые  краски, силуэты бабочек, салфетк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ие приемы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и объяснение воспитателя, вопросы к детям, игровая ситуация, музыкальное сопровождение, наблюдение за работой детей, индивидуальные объяснения, анализ работ воспитателем и детьми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ООД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сихогимнастика «Зеваки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идут по кругу, держась за руки. По сигналу воспитателя (звенит колокольчик) останавливаются, хлопают в ладоши, разворачиваются по кругу и продолжают движение. Направление меняется после каждого сигнала. Ребенок, не выполнивший правильно задание, садится в середину круг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 свободной форме садятся на коври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ребята отгадайте загадку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ленеют луга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бе радуга – дуга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м озеро согрето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212529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зовёт купаться 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(лето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 лето. А что вы знаете о лете? (ответы детей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какого времени года наступает лето? Что происходит летом в природ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212529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закройте глазки и представьте лето. Ой, вы слышите, кто-то плачет? Посмотрите вокруг, кто это плачет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(бабочка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Что с тобой случилось? Посмотрите на меня, скоро наступит лето, а у меня и моих подружек нет наряда. Наши крылышки некрасивы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не кажется, мы сможем вам помочь. Не расстраивайтесь, давайте ребята поможем бабочкам. Мы раскрасим ваши крылышки. Для того, чтобы нам начать рисовать, нужно приготовить наши пальчики к работе. Давайте поиграем с ним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льчиковая гимнастика «Доброе утро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, здравствуй, Иван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крещивают большие пальц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, здравствуй, Степан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крещивают указательные пальц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, здравствуй, Сергей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крещивают средние пальц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, здравствуй, Матвей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крещивают безымянные пальц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е утро, здравствуй, Никитушка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крещивают мизинц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е « Массаж кончиков пальцев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олодцы! А теперь возьмите карандаш в обе руки между ладонями, зажмите его и покатайте. Поднесите к правому уху (к левому уху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ы слышите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212529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ой звук издает карандаш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Он шуршит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212529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еще покатаем карандаш между ладонями. А теперь положите карандаш и потрогайте свои ладошки. Какими они стали? Приложите их к щекам. Что вы чувствуете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Ладошки стали теплыми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! Вот теперь ваши руки и пальцы готовы к рисованию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украсить бабочек, нам не понадобятся кисточки. Отгадайте, чем мы будем их украшать? Мы их украсим с помощью пальчиков: пальчик нужно будет окунуть в краску, которая больше вам понравится. Вот так (показ воспитателя). И так несколько раз. Можно украсить бабочек разным цветом. Для этого мы рисуем другим пальчиком и макаем уже в другую краску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212529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кайте указательные пальчики в краску, вот какие молодцы. А теперь давайте возьмём салфеточку и вытрем наши пальчик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можно использовать влажные салфетки, чтобы хорошо удалить краску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теперь посмотрим на наших бабочек, какие они стали?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Красивые, разноцветные, весёлые).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понравилось так рисовать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йчас на улице летают бабочки? В какое время года мы можем их увидеть? Как вы думаете, мы должны охранять бабочек и почему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кончании работы предлагаю самим превратиться в веселых бабочек и немножко поиграть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зкультминутка «Бабочки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ер бабочек качает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ево, вправо наклоняе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нагнулись, Два нагнулись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немножко подтянулись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тели, полетели</w:t>
      </w:r>
    </w:p>
    <w:p>
      <w:pPr>
        <w:pStyle w:val="Normal"/>
        <w:spacing w:lineRule="auto" w:line="240" w:before="0" w:after="180"/>
        <w:jc w:val="both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ку все присели.</w:t>
      </w:r>
    </w:p>
    <w:p>
      <w:pPr>
        <w:pStyle w:val="Normal"/>
        <w:spacing w:before="0" w:after="200"/>
        <w:rPr>
          <w:rFonts w:ascii="Arial" w:hAnsi="Arial" w:eastAsia="Times New Roman" w:cs="Arial"/>
          <w:color w:val="212529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212529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6:32:00Z</dcterms:created>
  <dc:creator>WiZaRd</dc:creator>
  <dc:description/>
  <dc:language>en-US</dc:language>
  <cp:lastModifiedBy>WiZaRd</cp:lastModifiedBy>
  <dcterms:modified xsi:type="dcterms:W3CDTF">2018-07-30T16:41:00Z</dcterms:modified>
  <cp:revision>1</cp:revision>
  <dc:subject/>
  <dc:title/>
</cp:coreProperties>
</file>