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ое бюджетное дошкольное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разовательное учреждение «Детский сад №16 «Крепыш»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рода Димитровграда Ульяновской области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  <w:t>Консультация для педагогов</w:t>
      </w:r>
    </w:p>
    <w:p>
      <w:pPr>
        <w:pStyle w:val="Style16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«Эффективные приёмы</w:t>
      </w:r>
      <w:r>
        <w:rPr/>
        <w:t xml:space="preserve"> </w:t>
      </w:r>
      <w:r>
        <w:rPr>
          <w:rFonts w:cs="Times New Roman" w:ascii="Times New Roman" w:hAnsi="Times New Roman"/>
          <w:sz w:val="44"/>
          <w:szCs w:val="44"/>
        </w:rPr>
        <w:t>развития связной речи детей младшего дошкольного возраста"</w:t>
      </w:r>
    </w:p>
    <w:p>
      <w:pPr>
        <w:pStyle w:val="Style16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6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6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6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6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6"/>
        <w:ind w:left="566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ила: воспитатель младшей группы «А» Разукова Н.А.</w:t>
      </w:r>
    </w:p>
    <w:p>
      <w:pPr>
        <w:pStyle w:val="Style16"/>
        <w:ind w:left="566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left="566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left="566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left="566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Димитровград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владение родным языком является одним из важных приобретений ребенка в дошкольном детстве. Речь не дается человеку от рождения. Должно пройти время, чтобы ребенок начал говорить. А взрослые должны приложить немало усилий, чтобы речь ребенка развивалась правильно и своевременно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В Федеральном государственном образовательном стандарте в </w:t>
      </w:r>
      <w:r>
        <w:rPr>
          <w:rFonts w:cs="Times New Roman" w:ascii="Times New Roman" w:hAnsi="Times New Roman"/>
          <w:sz w:val="28"/>
          <w:szCs w:val="28"/>
        </w:rPr>
        <w:t>примерной основной образовательной программе дошкольного  образования «</w:t>
      </w:r>
      <w:r>
        <w:rPr>
          <w:rFonts w:cs="Times New Roman" w:ascii="Times New Roman" w:hAnsi="Times New Roman"/>
          <w:color w:val="000000"/>
          <w:sz w:val="28"/>
          <w:szCs w:val="28"/>
        </w:rPr>
        <w:t>От рождения до школы» под редакци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.Е.Вераксы, Т.С.Комаровой. М.А.Васильевой появляется ряд новых образовательных областей, в том числе «Речевое развитие». Данная область подчеркивает основную функцию речи – быть средством общения и культуры; обогащение активного словаря; развитие связной, грамматически правильной диалогической и монологической реч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вязная речь</w:t>
      </w:r>
      <w:r>
        <w:rPr>
          <w:rFonts w:cs="Times New Roman" w:ascii="Times New Roman" w:hAnsi="Times New Roman"/>
          <w:color w:val="000000"/>
          <w:sz w:val="28"/>
          <w:szCs w:val="28"/>
        </w:rPr>
        <w:t>  – это развернутое изложение определенного содержания, которое осуществляется логично, последовательно и точно, грамматически правильно и образно интонационно выразительно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вязная речь неотделима от мира мыслей: связность речи – это связность мыслей. В связной речи отражается умение ребенка осмыслить воспринимаемое и правильно выразить его. По тому, как ребенок строит свои высказывания, можно судить не только о его речевом развитии, но и о развитии мышления, восприятия, памяти, воображения.</w:t>
        <w:br/>
        <w:tab/>
        <w:t>Связная речь ребенка – итог его речевого развития, а базируется она на обогащении и активизации его словарного запаса, формировании грамматического строя речи, воспитании её звуковой культуры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вестны два основных вида речи: диалогическая и монологическа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Диалог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– это беседа двух или нескольких человек, постановка вопросов и ответы на них. Черты диалога – это неполное предложение, яркая интонационная выразительность, жесты и мимика. Для диалога важно уметь формулировать и задавать вопрос, в соответствии с вопросом собеседника строить ответ, дополнять и исправлять собеседник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оноло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арактеризуют развернутость, полнота, четкость, взаимосвязь отдельных звеньев повествования. Объяснение, пересказ, рассказ требуют от говорящего более напряженного внимания к содержанию речи и её словесному оформлению. Кроме того, важна произвольность монолога, т.е. умение избирательно пользоваться языковыми средствами, выбирать слова, словосочетания и синтаксические конструкции, наиболее полно и точно передающие мысль говорящего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етям младшего дошкольного возраста доступна простая форма диалога: ответы на вопросы. Разговорная речь детей трехлеток является основой для формирования монолога в среднем возраст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 детьми младшего возраста педагог развивает навыки диалог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чит слушать и понимать речь взрослого;</w:t>
        <w:br/>
        <w:t>- учит говорить в присутствии других детей, слушать и понимать их речь;</w:t>
        <w:br/>
        <w:t>- учит выполнять действие по словесной инструкции (принести что-то, показать что-то или кого-то в группе или на картинке);</w:t>
        <w:br/>
        <w:t>- учит отвечать на вопросы воспитателя;</w:t>
        <w:br/>
        <w:t>- повторять за воспитателем слова и песенки действующих лиц сказок;</w:t>
        <w:br/>
        <w:t>- повторять за воспитателем небольшие стихотворные тексты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общей сложности, педагог готовит детей к обучению монологу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учение пересказу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каждой возрастной группе обучение пересказу имеет свои особенности, но существуют и общие методические прием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младшей группе проводится подготовка к обучению пересказу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 педагога на этом этапе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учить детей воспринимать знакомый текст, читаемый или рассказываемый воспитателем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вести к воспроизведению текста, но не воспроизводить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Обучение пересказу начинается с ряда приёмов: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спроизведение воспитателем хорошо знакомых детям сказок, построенных на повторе действий («Колобок, «Репка», «Теремок», рассказы-миниатюры Л.Н.Тостого)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поминание детьми последовательности появления сказочных персонажей и их действий с помощью наглядности: настольного или кукольного театра, магнитной или интерактивной доски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торение ребенком за воспитателем каждого предложения из текста или 1-2 слов из предложения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учение рассказу по картине и по серии картин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младшей группе осуществляется подготовка к рассказыванию по картине, т.к. связного изложения трёхлетний ребёнок составить еще не может, это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атривание картины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ы на репродуктивные вопросы воспитателя по картине (кто и что нарисовано? что делают персонажи? какие они?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ля рассматривания используются картины, изображающие отдельные объекты (игрушки, предметы домашнего обихода, домашние животные) и несложные сюжеты, близкие личному опыту детей (игры детей, дети на прогулке, дети дома и т.д.). Важно создать эмоциональный настрой для рассматривания картины. Помогут в этом знакомые детям песенки, стихи, потешки, загадки, поговорки. Можно использовать игровые приемы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ь картину любой игрушке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ать рассматривание картины с рассматриванием любимой игрушки;</w:t>
        <w:br/>
        <w:t>- познакомить с картиной гостя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е описательных рассказов и сравнительных описаний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младшей группе осуществляется подготовка к обучению рассказу-описанию с помощью приёмов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ние игрушек (большое значение имеет подбор игрушек – лучше рассматривать игрушки одного наименования, но разные по внешнему виду, это обеспечивает активизацию словаря детей)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щательно продуманные вопросы воспитателя, отвечая на которые дети обращают внимание на внешний вид игрушки, её составные части, материал, из которого она изготовлена, игровые действия с ней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атель помогает детям отвечать на вопросы;</w:t>
        <w:br/>
        <w:t>- использование элементов фольклора, стихов, песенок, прибауток о данной игрушке, короткие рассказы или сказки о ней;</w:t>
        <w:br/>
        <w:t>- рассказ воспитателя об игрушк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ким образом, дети самостоятельно не рассказывают об игрушке, но готовятся к составлению описательного рассказа в более старшем возрасте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учивание стихотворений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запоминания ребенком короткого текста иногда достаточно того, чтобы она прозвучала в момент, когда у него хорошее настроение — когда ему радостно от ощущения здоровья, от внимания взрослых. В потешке ребенок слышит прежде всего музыку, и этого часто бывает достаточно, чтобы он захотел сам повторить, а потом и припомнить ритм этой музыки. Но в потешке ребенок различает и образы, если в этом помогает ему воспитатель. Помощь воспитателя состоит в том, чтобы вовремя соединить слова потешки с реальными явлениями, которые названы этими словами: солнце залило светом комнату, где находится ребенок, — и воспитатель припевает: «Солнышко-ведрышко, выгляни в окошечко!»; ребенок охотно ему вторит. Идет теплый дождик, и дети вместе с воспитателем радостно скандируют потешку: «Дождик, дождик, веселей, капай, капай, не жалей!» или стих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етям младшего дошкольного возраста требуется большая наглядность, иногда даже театрализация стихотворения непосредственно перед заучиванием его наизусть. Позднее воспитатель может ограничиться уже только вступительной репликой, но обращение к наглядным пособиям типа муляжей, картинок и т. п., безусловно, остаетс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бенку четвертого года жизни воспитатель предлагает повторять строчки с ним вместе, а потом просит его одного рассказать все стихотворение, при этом потихоньку подсказывает ему слова, которые тот забыл. Если есть необходимость, с некоторыми младшими дошкольниками воспитатель снова читает вместе: он начинает — ребенок заканчивает строку. После такого упражнения задание для ребенка усложняется: он должен повторять за воспитателем целые строфы (2—4 строки)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е моделей и схем</w:t>
      </w:r>
    </w:p>
    <w:p>
      <w:pPr>
        <w:pStyle w:val="Style16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ключение элементов моделирования в образовательную деятельность по развитию речи позволяет работу по связной речи сделать интересной. Хорошо заучивать стихотворение с помощью мнемотехники, проведение занятий по пересказу произведений или рассказу по лексическим темам. В технологии моделирования используются мнемотаблицы, схемы, мнемодорожк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держание мнемотаблицы - это графическое или частично графическое изображение персонажей сказки, явлений природы, некоторых действий и др. путем выделения главных смысловых звеньев сюжета рассказа. Главное – нужно передать условно-наглядную схему, изобразить так, чтобы нарисованное было понятно детя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немотаблицы-схемы служат дидактическим материалом в моей работе и  используются  для: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гащения словарного запаса, 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бучении составлению рассказов, 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ересказах художественной литературы, 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гадывании и загадывании загадок,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учивании стихов.</w:t>
      </w:r>
      <w:r>
        <w:rPr/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ля изготовления  мнемотаблиц  не требуются художественные способности: любой педагог в состоянии нарисовать подобные символические изображения предметов и объектов к выбранному рассказу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ля детей младшего и среднего дошкольного возраста необходимо давать цветные мнемотаблицы, т. к. у детей остаются в памяти отдельные образы: елочка - зеленая, ягодка – красная. Позже - усложнять или заменять другой заставкой - изобразить персонажа в графическом виде. Например: лиса – состоит из оранжевых геометрических фигур (треугольника и круга), медведь – большой коричневый круг и т. д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ИЗ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вязную речь детей можно развивать применяя ТРИЗ-технологии: придумывать начало рассказа, конец рассказа, придумывали рассказы от имени кого-либо живого предмета, от первого лица, от имени неживого предмета, придумывали сказки и рассказы на различные лексические темы, составляли рассказ по пословице, придумывали смешные истории, составляли рассказы небылиц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8:47:00Z</dcterms:created>
  <dc:creator>Администратор</dc:creator>
  <dc:description/>
  <cp:keywords/>
  <dc:language>en-US</dc:language>
  <cp:lastModifiedBy>Admin</cp:lastModifiedBy>
  <cp:lastPrinted>2018-03-14T09:20:00Z</cp:lastPrinted>
  <dcterms:modified xsi:type="dcterms:W3CDTF">2018-03-14T05:20:00Z</dcterms:modified>
  <cp:revision>4</cp:revision>
  <dc:subject/>
  <dc:title/>
</cp:coreProperties>
</file>