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lang w:val="ru-RU"/>
        </w:rPr>
        <w:t>МИНИСТЕРСТВО ОБРАЗОВАНИЯ САРАТОВ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lang w:val="ru-RU"/>
        </w:rPr>
        <w:t>ГОСУДАРСТВЕННОЕ АВТОНОМНОЕ ПРОФЕССИОНАЛЬНО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lang w:val="ru-RU"/>
        </w:rPr>
        <w:t>ОБРАЗОВАТЕЛЬНОЕ УЧРЕЖДЕНИЕ САРАТОВСКОЙ ОБЛАСТИ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lang w:val="ru-RU"/>
        </w:rPr>
        <w:t>«БАЛАШОВСКИЙ ТЕХНИКУМ МЕХАНИЗАЦИИ СЕЛЬСКОГО ХОЗЯЙ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/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МЕТОДИЧЕСКАЯ РАЗРАБОТ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го часа на тему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Конституция Российской Федерации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32"/>
          <w:szCs w:val="32"/>
        </w:rPr>
        <w:t>Авторы: Шатская С.Т., Петрушова О.П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нотация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на методическую разработку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информационного часа «Конституция Российской Федераци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Дисциплина: </w:t>
      </w:r>
      <w:r>
        <w:rPr>
          <w:sz w:val="28"/>
          <w:szCs w:val="28"/>
        </w:rPr>
        <w:t>«Правовое обеспечение профессиональной деятельности», «Обществознание»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Авторы: </w:t>
      </w:r>
      <w:r>
        <w:rPr>
          <w:sz w:val="28"/>
          <w:szCs w:val="28"/>
        </w:rPr>
        <w:t>преподаватели Шатская С.Т., Петрушова О.П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Учебное заведение: </w:t>
      </w:r>
      <w:r>
        <w:rPr>
          <w:sz w:val="28"/>
          <w:szCs w:val="28"/>
        </w:rPr>
        <w:t>ГАПОУ СО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Балашовский Техникум Механизации сельского хозяйства»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Объем работы: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</w:rPr>
        <w:t xml:space="preserve"> лис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Работа посвящена разработке методики проведения информационного часа с использованием информационных технологий.</w:t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>Методическая разработка «Конституция Российской Федерации» содержит методику и сценарий проведения информационного часа. Подготовленный материал имеет научное обоснование.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и: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ая: познакомить обучающихся историей принятия, характеристикой и содержанием Конституции РФ; расширять знания о правах и обязанностях человека и гражданина.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ая: показать значимость правовых знаний, развивать чувство патриотизма и любви к Родине.</w:t>
      </w:r>
    </w:p>
    <w:p>
      <w:pPr>
        <w:pStyle w:val="Normal"/>
        <w:spacing w:lineRule="auto" w:line="360" w:before="0" w:after="0"/>
        <w:ind w:firstLine="360"/>
        <w:contextualSpacing/>
        <w:jc w:val="both"/>
        <w:rPr/>
      </w:pPr>
      <w:r>
        <w:rPr>
          <w:sz w:val="28"/>
          <w:szCs w:val="28"/>
        </w:rPr>
        <w:t>развивающая: развивать у обучающихся интерес к изучению законодательства.</w:t>
      </w:r>
    </w:p>
    <w:p>
      <w:pPr>
        <w:pStyle w:val="Style17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тодическая: продемонстрировать методику проведения внеаудиторного мероприятия в форме информационного часа.</w:t>
      </w:r>
    </w:p>
    <w:p>
      <w:pPr>
        <w:pStyle w:val="Normal"/>
        <w:spacing w:lineRule="auto" w:line="360" w:before="0" w:after="0"/>
        <w:ind w:firstLine="540"/>
        <w:contextualSpacing/>
        <w:jc w:val="both"/>
        <w:rPr/>
      </w:pPr>
      <w:r>
        <w:rPr>
          <w:sz w:val="28"/>
          <w:szCs w:val="28"/>
        </w:rPr>
        <w:t>Проведение внеаудиторного мероприятия в форме информационного часа позволяет расширять и углублять знания. Методическая разработка предназначена для преподавателей и классных руководителей для внедрения в учебно-воспитательный процесс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8640" w:leader="none"/>
        </w:tabs>
        <w:spacing w:lineRule="auto" w:line="360"/>
        <w:jc w:val="both"/>
        <w:rPr/>
      </w:pPr>
      <w:r>
        <w:rPr>
          <w:sz w:val="28"/>
          <w:szCs w:val="28"/>
        </w:rPr>
        <w:t>Предисловие                                                                                        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                                                                                    5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                                                                                         1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                                                                                           1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jc w:val="center"/>
        <w:rPr/>
      </w:pPr>
      <w:r>
        <w:rPr>
          <w:b/>
          <w:sz w:val="28"/>
          <w:szCs w:val="28"/>
        </w:rPr>
        <w:t>1 Предислов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ейших задач воспитательной работы в настоящее время является формирование личности гражданина, знающего и уважающего закон, соблюдающего установленные государственными органами нормы и правила поведения.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Патриотическое воспитание обучающегося – это основа формирования личности будущего гражданина, знающего и уважающего зак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м и значимым элементом создания и функционирования гражданского общества является сформированная гражданская и политическая культура молодого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ение внимания гражданской культуре молодежи необходимо для развития ее инициативы, ответственности, умения пользоваться правами и свободами, уважения прав и свобод окружающих. Развитие гражданской культуры предполагает наличие глубоких знаний по общим дисциплинам, дополненных знаниями юридическими. Юридическая грамотность имеет особую значим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ю процесса формирования гражданской культуры молодежи является убежденность в социальной ценности права, правосознания, гуманизма и патриотиз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эффективных способов обучения и воспитания является проведение информационных ч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тодика проведения информационного часа включает в себя разнообразные формы и методы работы: объяснительно-иллюстративный, метод выборочного анализа нормативных документов, сообщения студ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нформационного часа «Конституция Российской Федерации» поможет классным руководителям в организации внеклассной работы со студ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Основная часть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 Подготовка информационного часа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ституция Российской Федерации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готовка к проведению информационного часа должна быть начата с отбора исторической и юридической информации, выделения основных моментов в законодательстве РФ. В итоге были выделены несколько вопросов: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стория принятия Конституции РФ.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держание Конституции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выбора темы информационного часа были сформулированы и распределены темы докладов. Также были подготовлены вопросы, адресованные всем участникам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 проведения внеаудиторного мероприятия </w:t>
      </w:r>
    </w:p>
    <w:p>
      <w:pPr>
        <w:pStyle w:val="Style17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форме информационного часа на тему «Конституция Российской Федерации»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  <w:u w:val="single"/>
        </w:rPr>
        <w:t>Дата проведения:</w:t>
      </w:r>
      <w:r>
        <w:rPr>
          <w:sz w:val="28"/>
          <w:szCs w:val="28"/>
        </w:rPr>
        <w:t xml:space="preserve"> 12.12.2017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  <w:u w:val="single"/>
        </w:rPr>
        <w:t>Время проведения:</w:t>
      </w:r>
      <w:r>
        <w:rPr>
          <w:sz w:val="28"/>
          <w:szCs w:val="28"/>
        </w:rPr>
        <w:t xml:space="preserve"> 11.00.</w:t>
      </w:r>
    </w:p>
    <w:p>
      <w:pPr>
        <w:pStyle w:val="Normal"/>
        <w:spacing w:lineRule="auto" w:line="276"/>
        <w:ind w:right="-1" w:hanging="0"/>
        <w:jc w:val="both"/>
        <w:rPr/>
      </w:pPr>
      <w:r>
        <w:rPr>
          <w:sz w:val="28"/>
          <w:szCs w:val="28"/>
          <w:u w:val="single"/>
        </w:rPr>
        <w:t xml:space="preserve">Место проведения: </w:t>
      </w:r>
      <w:r>
        <w:rPr>
          <w:sz w:val="28"/>
          <w:szCs w:val="28"/>
        </w:rPr>
        <w:t>каб. 29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Группа:</w:t>
      </w:r>
      <w:r>
        <w:rPr>
          <w:sz w:val="28"/>
          <w:szCs w:val="28"/>
        </w:rPr>
        <w:t xml:space="preserve"> Г-11, П-11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реподаватель:</w:t>
      </w:r>
      <w:r>
        <w:rPr>
          <w:sz w:val="28"/>
          <w:szCs w:val="28"/>
        </w:rPr>
        <w:t xml:space="preserve"> Петрушова О.П., Шатская С.Т.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орма организации:</w:t>
      </w:r>
      <w:r>
        <w:rPr>
          <w:sz w:val="28"/>
          <w:szCs w:val="28"/>
        </w:rPr>
        <w:t xml:space="preserve"> информационный час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«Конституция Российской Федерации»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Цели: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знавательная</w:t>
      </w:r>
      <w:r>
        <w:rPr>
          <w:sz w:val="28"/>
          <w:szCs w:val="28"/>
        </w:rPr>
        <w:t>: познакомить обучающихся историей принятия, характеристикой и содержанием Конституции РФ; расширять знания о правах и обязанностях человека и гражданина.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оспитательная</w:t>
      </w:r>
      <w:r>
        <w:rPr>
          <w:sz w:val="28"/>
          <w:szCs w:val="28"/>
        </w:rPr>
        <w:t>: показать значимость правовых знаний, развивать чувство патриотизм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sz w:val="28"/>
          <w:szCs w:val="28"/>
          <w:u w:val="single"/>
        </w:rPr>
        <w:t>развивающая</w:t>
      </w:r>
      <w:r>
        <w:rPr>
          <w:sz w:val="28"/>
          <w:szCs w:val="28"/>
        </w:rPr>
        <w:t>: развивать у обучающихся интерес к изучению законодательства, развивать чувство патриотизма.</w:t>
      </w:r>
    </w:p>
    <w:p>
      <w:pPr>
        <w:pStyle w:val="Style17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методическая</w:t>
      </w:r>
      <w:r>
        <w:rPr>
          <w:rFonts w:cs="Times New Roman" w:ascii="Times New Roman" w:hAnsi="Times New Roman"/>
          <w:sz w:val="28"/>
          <w:szCs w:val="28"/>
          <w:lang w:val="ru-RU"/>
        </w:rPr>
        <w:t>: продемонстрировать методику проведения внеаудиторного мероприятия в форме информационного часа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Задачи: 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1 Расширить знания о содержании Основного закона государства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8"/>
          <w:szCs w:val="28"/>
        </w:rPr>
        <w:t>2 Ознакомить конституционными правами и обязанностями человека и гражданина.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ормы и методы работы: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рассказ, беседа, демонстрация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 xml:space="preserve">Оснащение: </w:t>
      </w:r>
      <w:r>
        <w:rPr>
          <w:rFonts w:cs="Times New Roman" w:ascii="Times New Roman" w:hAnsi="Times New Roman"/>
          <w:sz w:val="28"/>
          <w:szCs w:val="28"/>
          <w:lang w:val="ru-RU"/>
        </w:rPr>
        <w:t>1 Презентация «Конституция Российской Федерации»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2 Выставка нормативных правовых актов</w:t>
      </w:r>
    </w:p>
    <w:p>
      <w:pPr>
        <w:pStyle w:val="Normal"/>
        <w:spacing w:lineRule="auto" w:line="276"/>
        <w:ind w:right="-1" w:firstLine="2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Конституция Российской Федерации: текст с изм. и д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есурсы сети Интерн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ПС Гарант -  </w:t>
      </w:r>
      <w:hyperlink r:id="rId2">
        <w:r>
          <w:rPr>
            <w:rStyle w:val="InternetLink"/>
            <w:sz w:val="28"/>
            <w:szCs w:val="28"/>
          </w:rPr>
          <w:t>http://www.garant.ru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 xml:space="preserve">СПС КонсультантПлюс - </w:t>
      </w:r>
      <w:hyperlink r:id="rId3">
        <w:r>
          <w:rPr>
            <w:rStyle w:val="InternetLink"/>
            <w:bCs/>
            <w:sz w:val="28"/>
            <w:szCs w:val="28"/>
          </w:rPr>
          <w:t>http://www.consultant.ru/</w:t>
        </w:r>
      </w:hyperlink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  <w:t>Ход мероприятия: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ступительное слово преподавателя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сторическая справка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осмотр видеофильма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ообщение о содержании Конституции РФ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еседа о содержании конституционных прав и обязанностях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V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опросы участникам мероприятия.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8"/>
          <w:szCs w:val="28"/>
        </w:rPr>
        <w:t>V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аключительное слово преподавателя.</w:t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76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подаватели: _________ /Шатская С.Т./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_________ /Петрушова О.П./</w:t>
      </w:r>
    </w:p>
    <w:p>
      <w:pPr>
        <w:pStyle w:val="Style17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Содержание информационного ча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Вступительное слово ведущег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Здравствуйте, ребята! Сегодня наше мероприятие посвящено Конституции – основному закону нашего государства. </w:t>
      </w:r>
      <w:r>
        <w:rPr>
          <w:color w:val="333333"/>
          <w:sz w:val="28"/>
          <w:szCs w:val="28"/>
          <w:shd w:fill="FFFFFF" w:val="clear"/>
        </w:rPr>
        <w:t>С уважения к Конституции начинается уважение к закону в нашей повседневной жизни. Для чего человеку нужна Конституция? Прежде всего для того, чтобы не чувствовать себя чужим в собственной стране, т. е. ощущать себя ее гражданином с определенными правами и обязанностями.</w:t>
      </w:r>
      <w:r>
        <w:rPr>
          <w:sz w:val="28"/>
          <w:szCs w:val="28"/>
        </w:rPr>
        <w:t xml:space="preserve"> Конституция, действующая на сегодняшний день, была принята на всенародном референдуме 12 декабря 1993 года.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2. Ведущий: </w:t>
      </w:r>
      <w:r>
        <w:rPr>
          <w:bCs/>
          <w:sz w:val="28"/>
          <w:szCs w:val="28"/>
        </w:rPr>
        <w:t>Конституция</w:t>
      </w:r>
      <w:r>
        <w:rPr>
          <w:sz w:val="28"/>
          <w:szCs w:val="28"/>
        </w:rPr>
        <w:t xml:space="preserve"> – установление, устройство. </w:t>
      </w:r>
      <w:r>
        <w:rPr>
          <w:bCs/>
          <w:sz w:val="28"/>
          <w:szCs w:val="28"/>
        </w:rPr>
        <w:t>Конституция – Основной Закон государства. Она определяет: устройство государства; как образованы органы государственной власти; каковы права и обязанности граждан; гимн, герб, флаг и столицу.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озвратимся в прошлое, чтобы проследить путь развития конституционного строя в России. С середины XIX в. начинается медленный процесс вызревания конституционного строя. Наиболее активно этот процесс пошел в период царствования Александра II, именно в годы его правления был разработан проект Конституции, которая должна была даровать стране парламент, ограничивающий власть. Россия XIX в. не была еще готова к переходу от царского самодержавия к установлению власти права и закона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ктябре 1917 г. произошел октябрьский переворот, повлекший приход большевиков к власти. В 1918 г. большевики принимают 1-ю Конституцию Советской Росси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СФСР 1918 г. закрепила диктатуру пролетариата. Лица, жившие на нетрудовые доходы или использовавшие наемный труд были лишены политических прав. Она утратила силу в связи с принятием Конституции 1924 г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22 году I съезд Советов СССР утвердил Договор об образовании СССР. Договор подписали четыре республики: Россия, Украина, Белоруссия и Закавказье (в состав которой входили Грузия, Армения, Азербайджан). Каждая из республик уже имела свою конституцию. Съезд принял решение о разработке общесоюзной конституции, которая была принята 31 января 1924 г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СССР 5 декабря 1936 г. имеет неофициальное название «Сталинская конституция». Несмотря на свое название, основным автором конституции был впоследствии репрессированный Николай Бухарин. В работе над текстом конституции непосредственно принимал участие И.В. Сталин. Конституция 1936 года по замыслу авторов должна была отразить важный этап в истории Советского государства – построение социализма. В ее обсуждении впервые участвовало 75 млн. че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СССР 7 октября 1977 г. закрепляла однопартийную политическую систему (КПСС). Несмотря на распад СССР действовала на территории России до 1993 г. Вошла в историю как «конституция развитого социализма» или «Брежневская конституция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вгусте 1991 года произошел путч, после которого в стране начались радикальные преобразования. В сложившихся условиях только принятие новой Конституции могло стабилизировать обстановку в стране. Огромным количеством ученых был разработан проект Конституции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 октября 1993 года президент Б. Н. Ельцин подписал указ о всенародном голосовании по проекту конституции России и утвердил  «Положение о всенародном голосовании по проекту Конституции Российской Федерации 12 декабря 1993 года». Согласно Положению, Конституция считалась одобренной, если за её принятие проголосовало большинство избирателей, принявших участие в голосовании, при том условии, что участие в голосовании приняло более половины числа зарегистрированных избирател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 xml:space="preserve">За принятие конституции проголосовало 58,43 %, против — 41,57 %. Новая конституция была принята и вступила в действие со дня её </w:t>
      </w:r>
      <w:r>
        <w:rPr>
          <w:sz w:val="28"/>
          <w:szCs w:val="28"/>
          <w:shd w:fill="FFFFFF" w:val="clear"/>
        </w:rPr>
        <w:t>опубликования в 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«Российской газете»</w:t>
        </w:r>
      </w:hyperlink>
      <w:r>
        <w:rPr>
          <w:sz w:val="28"/>
          <w:szCs w:val="28"/>
          <w:shd w:fill="FFFFFF" w:val="clear"/>
        </w:rPr>
        <w:t> — </w:t>
      </w:r>
      <w:hyperlink r:id="rId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25 декабря</w:t>
        </w:r>
      </w:hyperlink>
      <w:r>
        <w:rPr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1993 года</w:t>
        </w:r>
      </w:hyperlink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А сейчас предлагаем вашему вниманию небольшой видеофильм об особенностях принятия Конституции РФ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общение о содержании Конституции Р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ституция имеет высшую юридическую силу, прямое действие и верховенство на всей территории Российской Федерации. Она определяет </w:t>
      </w:r>
      <w:r>
        <w:rPr>
          <w:bCs/>
          <w:sz w:val="28"/>
          <w:szCs w:val="28"/>
        </w:rPr>
        <w:t>основы конституционного стро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оссийская Федерация - демократическое, федеративное, правовое, суверенное, социальное, светское государство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Человек, его права и свободы являются высшей ценностью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осителем суверенитета и источником власти является многонациональный народ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икто не может присваивать себе власть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Территория РФ целостна и неприкосновенн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Запрещается разжигание социальной, расовой, национальной и религиозной розн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как Основной закон страны установила систему органов государственной власти в Росси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идент является главой государства, Верховным главнокомандующим Вооруженными силами РФ, гарантом Конституции РФ, прав и свобод человека и гражданина. Он представляет Россию внутри страны и в международных отношени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у органов законодательной власти возглавляет Федеральное Собрание РФ, состоящее из двух палат: верхняя - Совет Федерации РФ и нижняя - Государственная Дума РФ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Собрание РФ занимается разработкой и принятием законов, действующих на всей территории Росс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Систему органов исполнительной власти возглавляет Правительство РФ, которое р</w:t>
      </w:r>
      <w:r>
        <w:rPr>
          <w:sz w:val="28"/>
          <w:szCs w:val="28"/>
          <w:shd w:fill="FFFFFF" w:val="clear"/>
        </w:rPr>
        <w:t>азрабатывает  федеральный бюджет, обеспечивает его исполнение, а также проводит единую государственную политику в области культуры, науки, образования, здравоохранения, экологии, социального обеспечения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удебная власть представлена Конституционным судом, Верховным судом, системой арбитражных, городских, районных судов, а также мировыми судьям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Задачей судебной системы является разрешение споров на основании закона, защита нарушенных прав и наказание виновных в нарушении закона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стное самоуправление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самостоятельное решение населением вопросов местного значения, владение, пользование и распоряжение муниципальной собственностью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ся гражданами путем референдума, выборов,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амостоятельно управляет муниципальной собственностью, формирует, утверждает и исполняет местный бюджет, устанавливает местные налог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Беседа о содержании конституционных прав и обязанност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обая значимость Конституции для граждан заключается в том, что она устанавливает права и свободы человека и гражданина. Условно все права и свободы человека можно разделить на четыре групп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Личные права - </w:t>
      </w:r>
      <w:r>
        <w:rPr>
          <w:sz w:val="28"/>
          <w:szCs w:val="28"/>
        </w:rPr>
        <w:t>это естественные права и свободы, принадлежащие человеку от рожд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Политические права - </w:t>
      </w:r>
      <w:r>
        <w:rPr>
          <w:sz w:val="28"/>
          <w:szCs w:val="28"/>
        </w:rPr>
        <w:t>гарантируют возможность участия граждан в формировании органов в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 xml:space="preserve">Социально-экономические права </w:t>
      </w:r>
      <w:r>
        <w:rPr>
          <w:sz w:val="28"/>
          <w:szCs w:val="28"/>
        </w:rPr>
        <w:t>призваны обеспечить человеку достойный уровень жизни и социальной защищ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  <w:sz w:val="28"/>
          <w:szCs w:val="28"/>
        </w:rPr>
        <w:t>Культурные права</w:t>
      </w:r>
      <w:r>
        <w:rPr>
          <w:sz w:val="28"/>
          <w:szCs w:val="28"/>
        </w:rPr>
        <w:t xml:space="preserve"> обеспечивают свободу доступа к духовным и материальным ценностям, созданным человеческим сообщество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ие вы знаете права и свободы? К какой группе они относятся?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(Студенты называют права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экран и посмотрите все ли права вы назвали.</w:t>
      </w:r>
    </w:p>
    <w:p>
      <w:pPr>
        <w:pStyle w:val="Style19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Личные:  право на свободу, право на личную неприкосновенность, право на неприкосновенность жилища, право указывать свою национальную принадлежность, право на свободу совести, равенство перед законом и судом.</w:t>
      </w:r>
    </w:p>
    <w:p>
      <w:pPr>
        <w:pStyle w:val="Style19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 xml:space="preserve">Политические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право на объединения, право обращаться в органы местного самоуправления, право участвовать в управлении делами государства.</w:t>
      </w:r>
    </w:p>
    <w:p>
      <w:pPr>
        <w:pStyle w:val="Style19"/>
        <w:spacing w:lineRule="auto" w:line="36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Социально-экономические: право на свободное использование своих возможностей, право частной собственности, свобода труда, право на отдых, право на социальное обеспечение по возрасту, право на жилище, право на охрану здоровья и медицинскую помощь, право на образование.</w:t>
      </w:r>
    </w:p>
    <w:p>
      <w:pPr>
        <w:pStyle w:val="Style19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ru-RU" w:eastAsia="ru-RU"/>
        </w:rPr>
        <w:t>Культурные: п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раво на свободу творчества, право на участие у культурной жизни</w:t>
      </w:r>
    </w:p>
    <w:p>
      <w:pPr>
        <w:pStyle w:val="Normal"/>
        <w:spacing w:lineRule="auto" w:line="360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Помимо прав и свобод Основной закон устанавливает обязанности граждан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Перечислите, какие вы знаете обязанности, прописанные в Конституции. </w:t>
      </w:r>
      <w:r>
        <w:rPr>
          <w:sz w:val="28"/>
          <w:szCs w:val="28"/>
        </w:rPr>
        <w:t>(Студенты называют обязанности)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мотрите на экран, все ли обязанности вы назвали?</w:t>
      </w:r>
    </w:p>
    <w:p>
      <w:pPr>
        <w:pStyle w:val="Style19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Обязанность соблюдать Конституцию РФ и законы. </w:t>
      </w:r>
    </w:p>
    <w:p>
      <w:pPr>
        <w:pStyle w:val="Style19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Обязанность платить налоги и сборы.</w:t>
      </w:r>
    </w:p>
    <w:p>
      <w:pPr>
        <w:pStyle w:val="Style19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щита Отечества.</w:t>
      </w:r>
    </w:p>
    <w:p>
      <w:pPr>
        <w:pStyle w:val="Style19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Забота о детях и нетрудоспособных родителях. </w:t>
      </w:r>
    </w:p>
    <w:p>
      <w:pPr>
        <w:pStyle w:val="Style19"/>
        <w:numPr>
          <w:ilvl w:val="0"/>
          <w:numId w:val="3"/>
        </w:numPr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лучение основного общего образования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бота об окружающей среде.</w:t>
      </w:r>
    </w:p>
    <w:p>
      <w:pPr>
        <w:pStyle w:val="Style19"/>
        <w:numPr>
          <w:ilvl w:val="0"/>
          <w:numId w:val="3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Забота о памятниках истории и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6. После проведения беседы участникам были заданы следующие вопросы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Кто является президентом РФ? (В. В. Путин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Форма правления в России? (Республика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-Кто считается ребёнком по международному праву и Конституции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до 18 лет.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-Как правильно называется наше государство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Российская Федерация или Россия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Назовите основные символы государства. (Герб, гимн, флаг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-Кто является Верховным Главнокомандующим Вооруженных сил РФ? (Президент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У кого из граждан больше прав? (Никто, все граждане равны в правах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>Когда отмечается день Конституции? (12 декабря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 w:eastAsia="ru-RU"/>
        </w:rPr>
        <w:t xml:space="preserve">Что при вступлении в должность президент приносит народу?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присягу)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де изображается государственный герб Российской Федерации? (На паспорте, свидетельстве о рождении, аттестатах об окончании школы, вузовских дипломах, правительственных наградах, знаменах, печатях, денежных знаках)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7. Заключительное слово ведущего: «Надеемся, что наше мероприятие для вас было интересным. Познавательным. Вы открыли для себя, что-то новое. </w:t>
      </w:r>
    </w:p>
    <w:p>
      <w:pPr>
        <w:pStyle w:val="Style19"/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 закончить мероприятие нам хотелось бы цитатой из Конституции РФ: Мы, многонациональный народ Российской Федерации, соединенные общей судьбой на своей земле, утверждая права и свободы человека, гражданский мир и согласие, сохраняя исторически сложившееся государственное единство, исходя из общепризнанных принципов равноправия и самоопределения народов, чтя память предков, передавших нам любовь и уважение к Отечеству, веру в добро и справедливость, возрождая суверенную государственность России и утверждая незыблемость ее демократической основы, стремясь обеспечить благополучие и процветание России, исходя из ответственности за свою Родину перед нынешним и будущими поколениями, сознавая себя частью мирового сообщества, принимаем КОНСТИТУЦИЮ РОССИЙСКОЙ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3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ставленная методика проведения информационного часа позволяет преподавателю достичь образовательных, воспитательных, развивающих це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жной составляющей в процессе подготовки данного мероприятия является его практическая значимость. Данное мероприятие способствует развитию у студентов дисциплины, чувства патриотизма, интереса  к правомерному поведению и судьбе своей Родины. Ведь одной из главных задач образовательного учреждения является не только подготовка грамотного специалиста, но и формирование ответственной личности с высоким уровнем социальной актив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одготовки и проведения информационного часа студенты приобретают коммуникативные навы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 Конституция Российской Федерации: текст с изм. и до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284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Ресурсы сети Интернет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СПС Гарант -  </w:t>
      </w:r>
      <w:hyperlink r:id="rId7">
        <w:r>
          <w:rPr>
            <w:rStyle w:val="InternetLink"/>
            <w:sz w:val="28"/>
            <w:szCs w:val="28"/>
          </w:rPr>
          <w:t>http://www.garant.ru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</w:t>
      </w:r>
      <w:r>
        <w:rPr>
          <w:bCs/>
          <w:sz w:val="28"/>
          <w:szCs w:val="28"/>
        </w:rPr>
        <w:t xml:space="preserve">СПС КонсультантПлюс - </w:t>
      </w:r>
      <w:hyperlink r:id="rId8">
        <w:r>
          <w:rPr>
            <w:rStyle w:val="InternetLink"/>
            <w:bCs/>
            <w:sz w:val="28"/>
            <w:szCs w:val="28"/>
          </w:rPr>
          <w:t>http://www.consultant.ru/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rant.ru/" TargetMode="External"/><Relationship Id="rId3" Type="http://schemas.openxmlformats.org/officeDocument/2006/relationships/hyperlink" Target="http://www.consultant.ru/" TargetMode="External"/><Relationship Id="rId4" Type="http://schemas.openxmlformats.org/officeDocument/2006/relationships/hyperlink" Target="https://ru.wikipedia.org/wiki/&#1056;&#1086;&#1089;&#1089;&#1080;&#1081;&#1089;&#1082;&#1072;&#1103;_&#1075;&#1072;&#1079;&#1077;&#1090;&#1072;" TargetMode="External"/><Relationship Id="rId5" Type="http://schemas.openxmlformats.org/officeDocument/2006/relationships/hyperlink" Target="https://ru.wikipedia.org/wiki/25_&#1076;&#1077;&#1082;&#1072;&#1073;&#1088;&#1103;" TargetMode="External"/><Relationship Id="rId6" Type="http://schemas.openxmlformats.org/officeDocument/2006/relationships/hyperlink" Target="https://ru.wikipedia.org/wiki/1993_&#1075;&#1086;&#1076;" TargetMode="External"/><Relationship Id="rId7" Type="http://schemas.openxmlformats.org/officeDocument/2006/relationships/hyperlink" Target="http://www.garant.ru/" TargetMode="External"/><Relationship Id="rId8" Type="http://schemas.openxmlformats.org/officeDocument/2006/relationships/hyperlink" Target="http://www.consultant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07:59:00Z</dcterms:created>
  <dc:creator>Оля</dc:creator>
  <dc:description/>
  <cp:keywords/>
  <dc:language>en-US</dc:language>
  <cp:lastModifiedBy>Первый</cp:lastModifiedBy>
  <cp:lastPrinted>2018-05-03T15:04:00Z</cp:lastPrinted>
  <dcterms:modified xsi:type="dcterms:W3CDTF">2018-05-03T11:10:00Z</dcterms:modified>
  <cp:revision>3</cp:revision>
  <dc:subject/>
  <dc:title>МИНИСТЕРСТВО ОБРАЗОВАНИЯ И НАУКИ РОССИЙСКОЙ ФЕДЕРАЦИИ ФЕДЕРАЛЬНОЕ ГОСУДАРСТВЕННОЕ ОБРАЗОВАТЕЛЬНОЕ УЧРЕЖДЕНИЕ</dc:title>
</cp:coreProperties>
</file>