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 бюджетное учреждение  дополните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детского творчества  станицы Калининск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 xml:space="preserve">Путешествие в профессию модельер-дизайнер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52"/>
          <w:szCs w:val="52"/>
          <w:lang w:eastAsia="ru-RU"/>
        </w:rPr>
        <w:t>Изготовление фенечки дружб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5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  <w:drawing>
          <wp:inline distT="0" distB="0" distL="0" distR="0">
            <wp:extent cx="3121025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Н. Сере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лининск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>Цель занятия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Познакомиться с профессией модельер-дизайне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eastAsia="ru-RU"/>
        </w:rPr>
        <w:t>Задачи занят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Узнать кто такой модельер-дизайнер и чем он занимает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Изучить технику плетения фенеч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  <w:t>Воспитательные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37" w:hanging="36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Воспитать интерес и бережное отношение к труду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37" w:hanging="360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Пробудить чувственное отношение к красоте окружающего мира.</w:t>
      </w:r>
    </w:p>
    <w:p>
      <w:pPr>
        <w:pStyle w:val="Style15"/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 занятия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ганизационный момент 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еоретическая часть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актическая часть 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тоги занятия</w:t>
      </w:r>
    </w:p>
    <w:p>
      <w:pPr>
        <w:pStyle w:val="Style15"/>
        <w:shd w:fill="FFFFFF" w:val="clear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нитки, схема плет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едагог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 Добрый день, ребят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юбой человек, который следит за своей внешностью, старается выделиться из толпы и быть непохожим на других людей. В этих целях большинство из нас прибегает к подбору нестандартной одежды, которая выходит за рамки серийного производства и имеет собственную индивидуальность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йти свой стиль и изготовить действительно оригинальные костюмы помогают модельеры, в обязанности которых входит не только разработка одежного кроя, но и весь процесс создания образ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Теоретическая ч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значает слово «модельер»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оделье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исходит от понятия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м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рождением специальности можно назвать тот период, когда одновременно с выпуском фабричной одежды стали появляться творческие коллекции и уникальные модели, создаваемые для состоятельны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первых модельеров в истории человечества является Чарльз Уорт – французский кутюрье, основавший знаменитый дом мод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House of Wort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менно он придумал использовать для демонстрации одежды не традиционные манекены, а показы мод, на которых молодые девушки надевали его наряды и ходили по подиу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ой модельер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одельерами называют специалистов, которые занимаются изготовлением моделей костюмов, придумывают новые образы и разрабатывают современные технологии моделирования. В их обязанности входит создание одежды с учетом модных веяний и спроса потреб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тать востребованным модельером, человек должен уметь понимать требования других людей, учитывать их желания, возрастные предпочтения,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инансовое 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даже национальные особенн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чтобы обладать всеми этими навыками, нужно учиться и осваивать основные тонкости профессии. Среди необходимых навыков модельера – методика конструирования нарядов, принципы моделирования, знание технологии пошива и свойств ткан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, модельер должен обладать вкусом и развитым мышлением, быть креативным и иметь чувство цвета. Иными словами, люди этой специальности должны эффектно сочетать в себе определенные профессиональные и личностные качества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м занимается модельер?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еры придумывают выкройки и коллекции нарядов для показа мод, готовят образцы одежды для серийного изготовления, а также создают оригинальные концепции моды и ищут решения для их реализации. Первое время они должны быть готовы к работе на швейном производстве или в салонах мод, что позволит набраться опыта и получить необходимые зна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фессии является необходимость заниматься организацией и проведением показов мод, благодаря которым удается расширить профессиональный круг общения и найти новых заказчиков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де работает модельер?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ста работы модельеров – дома моды, ателье, предприятия легкой промышленности, занимающиеся пошивом одежды. Часто люди такой специальности востребованы в модных журналах, где они выполняют функции консультантов, или в театрах и дворцах культуры, которым постоянно необходимы новые костюмы для постановок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и могут заниматься преподавательской деятельностью, обучая других основам дизайна и моделирования. В своем творчестве такие специалисты опираются знание истории костюма и современного состояния моды, поэтому постоянно пребывают в процессе познания и совершенствования своего мастерства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м модельер отличается от дизайнера?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Часто между понятиям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моделье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«дизайнер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вится знак равенства, хотя на деле эти профессии имеют свою отличительную специфику. Если работа модельера направлена, в первую очередь, на разработку и моделирование кроя одежды, то дизайнер занимается преимущественно разработкой моделей костюмов, создает новые тенденции и образы в мод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ми словами, модельер придумывает технологии пошива и кроит одежду на основании идей и задумок дизайн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авайте мы с вами попробуем себя в роли модельера: девочки разработают и зарисуют необычную модель платья, а мальчики модель машины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sz w:val="28"/>
          <w:lang w:eastAsia="ru-RU"/>
        </w:rPr>
      </w:pPr>
      <w:r>
        <w:rPr>
          <w:rFonts w:eastAsia="Times New Roman" w:cs="Arial" w:ascii="Arial" w:hAnsi="Arial"/>
          <w:b/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ая ча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дизайнера одежды, есть дизайнеры чего (интерьера, ландшафтный дизайн, дизайнер аксессуаров). Теперь мы будем дизайнерами аксессуаров и сделаем фенечку, но не простую, а фенечку друж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лести фенечки не только увлекательно, но и полезно: работа руками, плюс возможность творить и создавать, плюс повторяющиеся действия – всё это не только повышает настроение, но и помогает расслабиться и отойти от повседневных дел. Для начинающих такой эффект возможен при плетении простых фенечек с многократным повторением действий. Чтобы сплести свою первую фенечку вам понадобят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ниток ( мулине или ирис, 100-120см каждая);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жницы;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лента, скотч или булавка.</w:t>
      </w:r>
      <w:r>
        <w:rPr>
          <w:rFonts w:eastAsia="Times New Roman" w:cs="inherit;Times New Roman" w:ascii="inherit;Times New Roman" w:hAnsi="inherit;Times New Roman"/>
          <w:color w:val="444444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jc w:val="center"/>
        <w:textAlignment w:val="baseline"/>
        <w:rPr>
          <w:rFonts w:ascii="Museo Sans Cyrl;Times New Roman" w:hAnsi="Museo Sans Cyrl;Times New Roman" w:eastAsia="Times New Roman" w:cs="Museo Sans Cyrl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810385" cy="12014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Museo Sans Cyrl;Times New Roman" w:ascii="Museo Sans Cyrl;Times New Roman" w:hAnsi="Museo Sans Cyrl;Times New Roman"/>
          <w:color w:val="444444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ожите нитки в том порядке, в котором будут идти цвета. Лучше всего брать контрастные яркие нити – на них будут хорошо видны все узлы. Завяжите обыкновенный узел и зафиксируйте фенечку с помощью изоленты (на твёрдых поверхностях), скотча (имейте в виду, что он может прилипать к ниткам и рвать их) или булавки (хорошо подходит для походных условий)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779905" cy="11817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444444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две крайние левые нити и положите самую левую красную на правую светлую слева направо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2380615" cy="15798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24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чик нитки проденьте снизу вверх в образовавшуюся петельку. Затяните узелок, потянув за красную нитку вверх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2380615" cy="157988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зелок должен быть двойной, то есть завязывать на одних нитках его нужно два раза. Красная нить после завязывания должна оказаться справа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2380615" cy="157988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яжите красной нитью вторую красную нить так же, как в первых пунктах. По счёту это будут вторая и третья слева нитки. Таким же образом продолжите обвязывать этой нитью весь ряд – в конце концов, она окажется крайней правой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2380615" cy="157988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24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красная нить оказалась справа, возвращаемся к левому краю. Снова возьмите две крайние левые нити. Теперь слева находится светлая нить – ей и нужно обвязывать второй ряд. Положите слева направо, светлую нить поверх красной, и снизу вверх проденьте её в петельку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2380615" cy="157988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24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яните узелок, потянув уже за светлую нить. На первом фото – обычный узел, на втором – двойной. Почувствуйте разницу: после завязывания второго узла нить автоматически оказывается справа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922780" cy="127825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24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летите ряд светлой нитью и оставьте её справа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829435" cy="121475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налогии продолжайте плести фенечку до тех пор, пока её длина не будет равна длине запястья или примерно 17-20 см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903730" cy="126428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фенечка достигнет нужной длины, заплетите оставшиеся снизу косички и зафиксируйте узелком. То же самое проделайте с другой стороны, предварительно развязав фиксирующий узел.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752600" cy="116268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ind w:left="375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ежьте лишние кончики. Можете любоваться своим творением!</w:t>
      </w:r>
    </w:p>
    <w:p>
      <w:pPr>
        <w:pStyle w:val="Normal"/>
        <w:shd w:fill="FFFFFF" w:val="clear"/>
        <w:spacing w:lineRule="atLeast" w:line="285" w:before="0" w:after="0"/>
        <w:ind w:left="375" w:hanging="0"/>
        <w:jc w:val="center"/>
        <w:textAlignment w:val="baseline"/>
        <w:rPr>
          <w:rFonts w:ascii="inherit;Times New Roman" w:hAnsi="inherit;Times New Roman" w:eastAsia="Times New Roman" w:cs="inherit;Times New Roman"/>
          <w:color w:val="444444"/>
          <w:sz w:val="23"/>
          <w:szCs w:val="23"/>
          <w:lang w:eastAsia="ru-RU"/>
        </w:rPr>
      </w:pPr>
      <w:r>
        <w:rPr>
          <w:rFonts w:eastAsia="Times New Roman" w:cs="inherit;Times New Roman" w:ascii="inherit;Times New Roman" w:hAnsi="inherit;Times New Roman"/>
          <w:color w:val="C2412A"/>
          <w:sz w:val="23"/>
          <w:szCs w:val="23"/>
          <w:lang w:eastAsia="ru-RU"/>
        </w:rPr>
        <w:drawing>
          <wp:inline distT="0" distB="0" distL="0" distR="0">
            <wp:extent cx="1922780" cy="127825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0"/>
      <w:bookmarkStart w:id="1" w:name="ddd5b4f840d299cdf4f74fc2a2d3504a2f27e72d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Museo Sans Cyrl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/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nogo-otvetov.ru/obshestvo/kto-takie-oligarxi-i-otkuda-oni-berutsy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akimenno.ru/uploads/posts/2013-07/1373215038_fenechki-dlya-nachinayushih-1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kakimenno.ru/uploads/posts/2013-07/1373215056_fenechki-dlya-nachinayushih-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kakimenno.ru/uploads/posts/2013-07/1373215071_fenechki-dlya-nachinayushih-3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kakimenno.ru/uploads/posts/2013-07/1373215046_fenechki-dlya-nachinayushih-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kakimenno.ru/uploads/posts/2013-07/1373215083_fenechki-dlya-nachinayushih-5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kakimenno.ru/uploads/posts/2013-07/1373215029_fenechki-dlya-nachinayushih-6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kakimenno.ru/uploads/posts/2013-07/1373215072_fenechki-dlya-nachinayushih-7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kakimenno.ru/uploads/posts/2013-07/1373215103_fenechki-dlya-nachinayushih-8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kakimenno.ru/uploads/posts/2013-07/1373215092_fenechki-dlya-nachinayushih-9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kakimenno.ru/uploads/posts/2013-07/1373215023_fenechki-dlya-nachinayushih-10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kakimenno.ru/uploads/posts/2013-07/1373215116_fenechki-dlya-nachinayushih-11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kakimenno.ru/uploads/posts/2013-07/1373215025_fenechki-dlya-nachinayushih-12.jp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19:00Z</dcterms:created>
  <dc:creator>Admin</dc:creator>
  <dc:description/>
  <cp:keywords/>
  <dc:language>en-US</dc:language>
  <cp:lastModifiedBy>Admin</cp:lastModifiedBy>
  <dcterms:modified xsi:type="dcterms:W3CDTF">2018-07-17T17:19:00Z</dcterms:modified>
  <cp:revision>2</cp:revision>
  <dc:subject/>
  <dc:title/>
</cp:coreProperties>
</file>