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-проек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дения образовательной деятельности с детьми</w:t>
      </w:r>
    </w:p>
    <w:p>
      <w:pPr>
        <w:pStyle w:val="Normal"/>
        <w:spacing w:lineRule="auto" w:line="240" w:before="0" w:after="0"/>
        <w:jc w:val="center"/>
        <w:rPr>
          <w:rStyle w:val="FontStyle24"/>
          <w:rFonts w:eastAsia="Palatino Linotype"/>
          <w:b/>
          <w:b/>
          <w:sz w:val="28"/>
          <w:szCs w:val="28"/>
        </w:rPr>
      </w:pPr>
      <w:r>
        <w:rPr>
          <w:rStyle w:val="FontStyle24"/>
          <w:rFonts w:eastAsia="Palatino Linotype"/>
          <w:b/>
          <w:sz w:val="28"/>
          <w:szCs w:val="28"/>
        </w:rPr>
        <w:t>«Земля – мой дом»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FontStyle24"/>
          <w:rFonts w:eastAsia="Calibri" w:cs="Calibri"/>
          <w:b/>
          <w:sz w:val="28"/>
          <w:szCs w:val="28"/>
        </w:rPr>
        <w:t xml:space="preserve"> </w:t>
      </w:r>
      <w:r>
        <w:rPr>
          <w:rStyle w:val="FontStyle24"/>
          <w:rFonts w:eastAsia="Palatino Linotype"/>
          <w:b/>
          <w:sz w:val="28"/>
          <w:szCs w:val="28"/>
        </w:rPr>
        <w:t>Подготовительная к школе группа.</w:t>
      </w:r>
    </w:p>
    <w:p>
      <w:pPr>
        <w:pStyle w:val="Normal"/>
        <w:spacing w:lineRule="auto" w:line="240" w:before="0" w:after="0"/>
        <w:jc w:val="center"/>
        <w:rPr>
          <w:rStyle w:val="FontStyle24"/>
          <w:rFonts w:eastAsia="Palatino Linotype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FontStyle24"/>
          <w:rFonts w:eastAsia="Palatino Linotype"/>
          <w:b/>
          <w:b/>
          <w:sz w:val="28"/>
          <w:szCs w:val="28"/>
        </w:rPr>
      </w:pPr>
      <w:r>
        <w:rPr/>
      </w:r>
    </w:p>
    <w:p>
      <w:pPr>
        <w:pStyle w:val="Normal"/>
        <w:spacing w:before="0" w:after="0"/>
        <w:rPr>
          <w:rStyle w:val="FontStyle24"/>
          <w:rFonts w:ascii="Times New Roman" w:hAnsi="Times New Roman" w:eastAsia="Palatino Linotype" w:cs="Times New Roman"/>
          <w:b/>
          <w:b/>
          <w:sz w:val="32"/>
          <w:szCs w:val="32"/>
          <w:highlight w:val="yellow"/>
          <w:u w:val="single"/>
        </w:rPr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highlight w:val="yellow"/>
          <w:u w:val="single"/>
        </w:rPr>
      </w:pPr>
      <w:r>
        <w:rPr>
          <w:rFonts w:cs="Times New Roman" w:ascii="Times New Roman" w:hAnsi="Times New Roman"/>
          <w:sz w:val="32"/>
          <w:szCs w:val="32"/>
          <w:highlight w:val="yellow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highlight w:val="yellow"/>
          <w:u w:val="single"/>
        </w:rPr>
      </w:pPr>
      <w:r>
        <w:rPr>
          <w:rFonts w:cs="Times New Roman" w:ascii="Times New Roman" w:hAnsi="Times New Roman"/>
          <w:sz w:val="36"/>
          <w:szCs w:val="36"/>
          <w:highlight w:val="yellow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tbl>
      <w:tblPr>
        <w:tblW w:w="4075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дготовил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МАДОУ «Детский сад «Белочка» села Новая Таволжанка Шебекинск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а Белгородской области» Бужор Ирина  Викто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56"/>
                <w:szCs w:val="56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Style w:val="FontStyle24"/>
          <w:rFonts w:eastAsia="Palatino Linotype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FontStyle24"/>
          <w:rFonts w:eastAsia="Palatino Linotype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FontStyle24"/>
          <w:rFonts w:eastAsia="Palatino Linotype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FontStyle24"/>
          <w:rFonts w:eastAsia="Palatino Linotype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FontStyle24"/>
          <w:rFonts w:eastAsia="Palatino Linotype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FontStyle24"/>
          <w:rFonts w:eastAsia="Palatino Linotype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FontStyle24"/>
          <w:rFonts w:eastAsia="Palatino Linotype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FontStyle24"/>
          <w:rFonts w:eastAsia="Palatino Linotype"/>
          <w:b/>
          <w:sz w:val="28"/>
          <w:szCs w:val="28"/>
        </w:rPr>
        <w:t>2017 год</w:t>
      </w:r>
    </w:p>
    <w:p>
      <w:pPr>
        <w:pStyle w:val="Normal"/>
        <w:spacing w:lineRule="auto" w:line="240" w:before="0" w:after="0"/>
        <w:jc w:val="center"/>
        <w:rPr>
          <w:rStyle w:val="FontStyle24"/>
          <w:rFonts w:eastAsia="Palatino Linotype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FontStyle24"/>
          <w:rFonts w:eastAsia="Palatino Linotype"/>
          <w:b/>
          <w:b/>
          <w:sz w:val="28"/>
          <w:szCs w:val="28"/>
        </w:rPr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Style w:val="FontStyle24"/>
          <w:rFonts w:eastAsia="Palatino Linotype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ая область: </w:t>
      </w:r>
      <w:r>
        <w:rPr>
          <w:rStyle w:val="FontStyle24"/>
          <w:rFonts w:eastAsia="Palatino Linotype"/>
          <w:sz w:val="28"/>
          <w:szCs w:val="28"/>
        </w:rPr>
        <w:t xml:space="preserve">познавательное развитие, социально-коммуникативное развитие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казать 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Землю – как общий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дом всех живых существ, живущих рядом с человеко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ызвать у детей стремление беречь свой 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общий дом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, как условие сохранения жизни человечества и всех природных обитателей.</w:t>
      </w:r>
    </w:p>
    <w:p>
      <w:pPr>
        <w:pStyle w:val="Normal"/>
        <w:spacing w:lineRule="auto" w:line="240" w:before="0" w:after="0"/>
        <w:ind w:firstLine="567"/>
        <w:jc w:val="both"/>
        <w:rPr>
          <w:rStyle w:val="FontStyle24"/>
          <w:rFonts w:eastAsia="Palatino Linotype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FontStyle24"/>
          <w:rFonts w:eastAsia="Palatino Linotype"/>
          <w:sz w:val="28"/>
          <w:szCs w:val="28"/>
        </w:rPr>
        <w:t>Программные задачи: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Образовательные  задач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color w:val="59595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ь представление детям о том, что Земля круглая.</w:t>
      </w:r>
    </w:p>
    <w:p>
      <w:pPr>
        <w:pStyle w:val="Normal"/>
        <w:spacing w:lineRule="auto" w:line="240" w:before="0" w:after="0"/>
        <w:ind w:right="2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знакомить с понятием гравитация. 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вести к пониманию уникальности нашей планеты, так как только на Земле есть жизнь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Развивающие задач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вать воображение. Ассоциативное и творческое мышление.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звивать познавательно исследовательскую деятельность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Воспитательные задач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спитывать стремление беречь нашу Землю,  экономно относится к природным богатствам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Материалы и оборудование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ор, экран, музыкальный центр, лупы, набор картинок для изготовления «ленты времени», глобус, шапочки академиков, теннисные мячи, мука, мяч, салфетки,  карточки для отсетки, что нового узнал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ланируемые результаты: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</w:rPr>
        <w:t>у детей формируются представления и знания о планете Земля, о её особенностях, проблемах и путях их исправления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7780"/>
        <w:gridCol w:w="4097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мпоненты деятельности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ятельность педагога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ятельность детей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ационно-ориентировочный этап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Погружение в проблемную или игровую ситу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ммуникативная ситуация «Пирамида Дружбы»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333333"/>
                <w:sz w:val="28"/>
                <w:szCs w:val="28"/>
              </w:rPr>
              <w:t>Здравствуйте ребята, я сегодня пришла к Вам в гости, потому что мне сказали, что в этом детском саду очень умные ребята, которые всегда хотят что-то узнать. Вы такие? Давайте мы с Вами сейчас познакомимся</w:t>
            </w:r>
            <w:r>
              <w:rPr>
                <w:rFonts w:cs="Arial" w:ascii="Arial" w:hAnsi="Arial"/>
                <w:color w:val="333333"/>
              </w:rPr>
              <w:t xml:space="preserve"> </w:t>
            </w:r>
            <w:r>
              <w:rPr>
                <w:sz w:val="28"/>
                <w:szCs w:val="28"/>
              </w:rPr>
              <w:t xml:space="preserve"> и вместе построим пирамиду дружбы. Я назову своё имя, а Вы назовете свои имена. Протяну свои ладошки, а вы свои ладошки положите на мои. Меня зовут Ирина Викторовна, а тебя?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т какая у нас большая и дружная пирамида получилась!</w:t>
            </w:r>
          </w:p>
          <w:p>
            <w:pPr>
              <w:pStyle w:val="Style17"/>
              <w:spacing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писание ситуации: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- Теперь я знаю, как вас зовут, но не знаю где вы живете? </w:t>
            </w:r>
          </w:p>
          <w:p>
            <w:pPr>
              <w:pStyle w:val="Style17"/>
              <w:spacing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вызывает детей на разговор и подводит к тому, что у каждого есть свой дом. А где же живут звери, птицы, рыбы.… У каждого есть свой дом – лес, море, река,  и т.          д.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у всех у нас и людей и зверей, птиц есть один общий дом – чудесная планета Земля!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сравнение «дома-природы» и обычного дома, в котором активно участвуют дети, находя ассоциации</w:t>
            </w:r>
            <w:r>
              <w:rPr>
                <w:sz w:val="28"/>
                <w:szCs w:val="28"/>
              </w:rPr>
              <w:t>):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толок - Небо 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 - Земля под ногами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р - Трава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мпа, источник света и тепла - Солнце 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ш – дождь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иционер – ветер…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Дети с педагогом строят «пирамиду дружбы»</w:t>
            </w:r>
          </w:p>
          <w:p>
            <w:pPr>
              <w:pStyle w:val="Style16"/>
              <w:ind w:left="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Style16"/>
              <w:ind w:left="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Style16"/>
              <w:ind w:left="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Style16"/>
              <w:ind w:left="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Style16"/>
              <w:ind w:left="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Рыбы в реках, морях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Животные в лесах и т.д.</w:t>
            </w:r>
          </w:p>
          <w:p>
            <w:pPr>
              <w:pStyle w:val="Style16"/>
              <w:ind w:left="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Style16"/>
              <w:ind w:left="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Style16"/>
              <w:ind w:left="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Style16"/>
              <w:ind w:left="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Style16"/>
              <w:ind w:left="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205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роблемный этап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блема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7"/>
              <w:spacing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333333"/>
                <w:sz w:val="28"/>
                <w:szCs w:val="28"/>
              </w:rPr>
              <w:t>С древних времён людям не давали покоя вопросы – какова она, </w:t>
            </w:r>
            <w:r>
              <w:rPr>
                <w:b/>
                <w:bCs/>
                <w:color w:val="333333"/>
                <w:sz w:val="28"/>
                <w:szCs w:val="28"/>
              </w:rPr>
              <w:t>Земля</w:t>
            </w:r>
            <w:r>
              <w:rPr>
                <w:color w:val="333333"/>
                <w:sz w:val="28"/>
                <w:szCs w:val="28"/>
              </w:rPr>
              <w:t xml:space="preserve">, есть ли у неё начало и конец? </w:t>
            </w:r>
          </w:p>
          <w:p>
            <w:pPr>
              <w:pStyle w:val="Style17"/>
              <w:spacing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Как Вы думаете?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тогда скажите мне, почему мы не падаем?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 берет мяч, кладет на него предмет и вертит – предмет падает.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А давайте хоть на чуть-чуть станем  настоящими учеными. Что мы как ученые должны выяснить?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земля круглая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 с неё ничего не падает, не выливаются моря и реки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лагает пройти в лабораторию.</w:t>
            </w:r>
          </w:p>
          <w:p>
            <w:pPr>
              <w:pStyle w:val="Style17"/>
              <w:shd w:fill="FFFFFF" w:val="clear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дети одевают шапочки академиков</w:t>
            </w:r>
            <w:r>
              <w:rPr>
                <w:i/>
                <w:sz w:val="28"/>
                <w:szCs w:val="28"/>
              </w:rPr>
              <w:t>)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i/>
                <w:i/>
                <w:color w:val="333333"/>
                <w:sz w:val="28"/>
                <w:szCs w:val="28"/>
              </w:rPr>
            </w:pPr>
            <w:r>
              <w:rPr>
                <w:i/>
                <w:color w:val="333333"/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color w:val="333333"/>
                <w:sz w:val="28"/>
                <w:szCs w:val="28"/>
              </w:rPr>
              <w:t>(</w:t>
            </w:r>
            <w:r>
              <w:rPr>
                <w:i/>
                <w:color w:val="333333"/>
                <w:sz w:val="28"/>
                <w:szCs w:val="28"/>
              </w:rPr>
              <w:t>рассуждения детей, которые соответственно утверждают, что земля кругл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sz w:val="28"/>
                <w:szCs w:val="28"/>
                <w:lang w:eastAsia="ru-RU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78" w:hRule="atLeast"/>
        </w:trPr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Информационный этап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7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1. 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Некоторые народы считали, что Земля плоская и держится на трех китах, которые плавают и безбрежном всемирном океане, </w:t>
            </w:r>
            <w:r>
              <w:rPr>
                <w:color w:val="333333"/>
                <w:sz w:val="28"/>
                <w:szCs w:val="28"/>
              </w:rPr>
              <w:t>другие, что </w:t>
            </w:r>
            <w:r>
              <w:rPr>
                <w:b/>
                <w:bCs/>
                <w:color w:val="333333"/>
                <w:sz w:val="28"/>
                <w:szCs w:val="28"/>
              </w:rPr>
              <w:t>Земля</w:t>
            </w:r>
            <w:r>
              <w:rPr>
                <w:color w:val="333333"/>
                <w:sz w:val="28"/>
                <w:szCs w:val="28"/>
              </w:rPr>
              <w:t> покоится на спинах трёх слонов, которые стоят на спине огромной черепахи, плавающей в огромном пространстве космоса (</w:t>
            </w:r>
            <w:r>
              <w:rPr>
                <w:i/>
                <w:color w:val="333333"/>
                <w:sz w:val="28"/>
                <w:szCs w:val="28"/>
              </w:rPr>
              <w:t>слайд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Как бы они не думали, не гадали, но в одном сходились 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u w:val="single"/>
                <w:lang w:eastAsia="ru-RU"/>
              </w:rPr>
              <w:t>все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: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8"/>
                <w:szCs w:val="28"/>
                <w:lang w:eastAsia="ru-RU"/>
              </w:rPr>
              <w:t>Земля конечно… плоская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! </w:t>
            </w:r>
          </w:p>
          <w:p>
            <w:pPr>
              <w:pStyle w:val="Normal"/>
              <w:spacing w:lineRule="auto" w:line="240" w:before="0" w:after="0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А как вы думаете, откуда люди узнали, что Земля круглая? </w:t>
            </w:r>
          </w:p>
          <w:p>
            <w:pPr>
              <w:pStyle w:val="Normal"/>
              <w:spacing w:lineRule="auto" w:line="240" w:before="0" w:after="0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ы детей. </w:t>
              <w:tab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(слайд).</w:t>
            </w:r>
          </w:p>
          <w:p>
            <w:pPr>
              <w:pStyle w:val="Normal"/>
              <w:spacing w:lineRule="auto" w:line="240" w:before="0" w:after="0"/>
              <w:ind w:right="2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 вы знаете, когда впервые человек полетел в космос? </w:t>
            </w:r>
          </w:p>
          <w:p>
            <w:pPr>
              <w:pStyle w:val="Normal"/>
              <w:spacing w:lineRule="auto" w:line="240" w:before="0" w:after="0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общение воспитател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2 апреля 1961 сбылась самая фантастическая и дерзкая мечта человечества - полет в космос. Старший лейтенант Юрий Гагарин на корабле "Восток-1" облетел Землю на высоте 302 километра со скоростью около 28 тысяч километров в час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н был первым, кто увидел, что Земля, в самом деле, круглая, и очень красивая (слайд).</w:t>
            </w:r>
          </w:p>
          <w:p>
            <w:pPr>
              <w:pStyle w:val="Normal"/>
              <w:spacing w:lineRule="auto" w:line="240" w:before="0" w:after="0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дывает загадку:</w:t>
            </w:r>
          </w:p>
          <w:p>
            <w:pPr>
              <w:pStyle w:val="Normal"/>
              <w:spacing w:lineRule="auto" w:line="240" w:before="0" w:after="0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Моря есть – плавать нельзя,</w:t>
            </w:r>
          </w:p>
          <w:p>
            <w:pPr>
              <w:pStyle w:val="Normal"/>
              <w:spacing w:lineRule="auto" w:line="240" w:before="0" w:after="0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Дороги есть – ехать нельзя, </w:t>
            </w:r>
          </w:p>
          <w:p>
            <w:pPr>
              <w:pStyle w:val="Normal"/>
              <w:spacing w:lineRule="auto" w:line="240" w:before="0" w:after="0"/>
              <w:ind w:right="283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Земля есть – пахать нельзя.»                  Что это? </w:t>
            </w:r>
          </w:p>
          <w:p>
            <w:pPr>
              <w:pStyle w:val="Normal"/>
              <w:spacing w:lineRule="auto" w:line="240" w:before="0" w:after="0"/>
              <w:ind w:right="283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Воспитатель демонстрирует глобус, вертит его.</w:t>
            </w:r>
          </w:p>
          <w:p>
            <w:pPr>
              <w:pStyle w:val="Normal"/>
              <w:spacing w:lineRule="auto" w:line="240" w:before="0" w:after="0"/>
              <w:ind w:right="283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28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бята, мы с вами выяснили, что Земля круглая, и она вертится, что теперь мы должны узнать? (обращается к плану)</w:t>
            </w:r>
          </w:p>
          <w:p>
            <w:pPr>
              <w:pStyle w:val="Normal"/>
              <w:spacing w:lineRule="auto" w:line="240" w:before="0" w:after="0"/>
              <w:ind w:right="28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озьми мяч (теннисный) и обваляйте его  в муке и покрутите, что Вы видите?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</w:rPr>
              <w:t>дети рассматривают мяч с помощью лупы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). На нем остались частички муки, и как мы ни крутили, так и остались на нем. </w:t>
            </w:r>
          </w:p>
          <w:p>
            <w:pPr>
              <w:pStyle w:val="Normal"/>
              <w:spacing w:lineRule="auto" w:line="240" w:before="0" w:after="0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А как Вы думаете почему? ……………………..</w:t>
            </w:r>
          </w:p>
          <w:p>
            <w:pPr>
              <w:pStyle w:val="Normal"/>
              <w:spacing w:lineRule="auto" w:line="240" w:before="0" w:after="0"/>
              <w:ind w:right="283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общение воспитател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Все из-за того, что мы движемся вместе с поверхностью Земли. Нас, как и воду в океанах, на поверхности удерживает гравитация - сила притяжения. Из-за нее все тела в мире притягиваются друг к другу. Чем больше и плотнее тело, чем оно массивнее, тем сильнее оно тянет к себе все окружающее. </w:t>
            </w:r>
          </w:p>
          <w:p>
            <w:pPr>
              <w:pStyle w:val="Normal"/>
              <w:spacing w:lineRule="auto" w:line="240" w:before="0" w:after="0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Земля — очень большая, она тяжёлая, и люди на ее фоне — просто пылинки, которых она к себе притягивает силой — гравитацией. Она притягивает людей, как пылинки, и мы не падаем, когда она движется. </w:t>
            </w:r>
          </w:p>
          <w:p>
            <w:pPr>
              <w:pStyle w:val="Normal"/>
              <w:spacing w:lineRule="auto" w:line="240" w:before="0" w:after="0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пробуй высоко подпрыгнуть, чтобы оторваться от Земли — ничего не выйдет, ты всегда будешь опускаться на нее. Земля настолько “цепко” держит нас, что только на ракете можно улететь в космос.</w:t>
            </w:r>
          </w:p>
          <w:p>
            <w:pPr>
              <w:pStyle w:val="Style17"/>
              <w:shd w:fill="FFFFFF" w:val="clear"/>
              <w:spacing w:before="0" w:after="1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И так ответили мы на вопросы?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А хотите, проведем еще интересный опыт с водой?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ирует стакан, наполовину наполненный водой.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- </w:t>
            </w:r>
            <w:r>
              <w:rPr>
                <w:sz w:val="28"/>
                <w:szCs w:val="28"/>
              </w:rPr>
              <w:t>Если наклонить наполненный водой стакан, вода начнет выливаться из него.</w:t>
            </w:r>
          </w:p>
          <w:p>
            <w:pPr>
              <w:pStyle w:val="Style17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того, чтобы вода не вылилась из сосуда,  что можно сделать?</w:t>
            </w:r>
          </w:p>
          <w:p>
            <w:pPr>
              <w:pStyle w:val="Style17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7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о мы не ищем легких путей.</w:t>
            </w:r>
          </w:p>
          <w:p>
            <w:pPr>
              <w:pStyle w:val="Style17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ирует опыт (стакан с водой накрываем бумажным листом, плотно прижимаем рукой, переворачиваем и какое-то время держим в таком положении. Затем медленно убираем руку и наблюдаем заявленный результат – вода не проливается).</w:t>
            </w:r>
          </w:p>
          <w:p>
            <w:pPr>
              <w:pStyle w:val="Style17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ак вы думаете, почему вода не проливается?  Я предлагаю Вам провести этот опыт с родными дома и вместе с ними найти объяснения и рассказать завтра своим друзьям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94" w:hRule="atLeast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7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i/>
                <w:i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Из космос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Юрий Гагар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(глобу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28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чему мы не падае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едполагаемые ответы детей: Закрыть плотной крышкой, заморозить, не переворачивать стакан. Или, наконец, просто не наливать ее ту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661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Рефлексивный этап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как вы думаете, почему на нашей планете Земле есть жизнь, а на других планетах нет?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рно. На Земле достаточно света и тепла, а также воды и воздух. Все это создает благоприятные условия для жизни на Земле.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Но, к большому сожалению люди, начинают губить природу, в чем это проявляется?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- Мы  речь ведём о том, что вся Земля -  наш дом.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Наш добрый дом, просторный дом.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Мы все с рожденья в нём живём.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Мы наш дом должны беречь.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Давай докажем, что не зря на нас надеется земля.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 И давайте сделаем «Ленту времени».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дгрупповая работа.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Вы покажите, какая Земля была раньше, в прошлом, когда еще всех нас не было на свете.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Вы – какая у нас сейчас Земля – в настоящем.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А Вы – что нужно сделать, чтобы в будущем наша Земля осталась прекрасной.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после работы части ленты соединяются между собой – получается лента времен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теперь я предлагаю записать, как делают настоящие ученые, все то, что Вы сегодня узнал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оследующая работа: И, конечно, же, не забудьте провести дома опыт и рассказать «всему свету по-секрету»  почему вода все-таки не выливается из стакана.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пасибо, ребята большое, я очень была рада познакомиться …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земле есть вода для питания, воздух для дых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рубают леса, выжигают траву и из-за пожаров гибнут растения и животные, загрязняют воздух, разбрасывают мусор, засоряют водоемы и т.д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Бужор Ирина Викторовн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Бужор Ирина Викторовна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Бужор Ирина Викторовн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FontStyle24">
    <w:name w:val="Font Style24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0pt">
    <w:name w:val="Основной текст + Полужирный;Курсив;Интервал 0 pt"/>
    <w:qFormat/>
    <w:rPr>
      <w:rFonts w:ascii="Tahoma" w:hAnsi="Tahoma" w:eastAsia="Tahoma" w:cs="Tahoma"/>
      <w:b/>
      <w:bCs/>
      <w:i/>
      <w:iCs/>
      <w:color w:val="000000"/>
      <w:spacing w:val="-10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C2">
    <w:name w:val="c2"/>
    <w:basedOn w:val="Style13"/>
    <w:qFormat/>
    <w:rPr/>
  </w:style>
  <w:style w:type="character" w:styleId="C7">
    <w:name w:val="c7"/>
    <w:basedOn w:val="Style13"/>
    <w:qFormat/>
    <w:rPr/>
  </w:style>
  <w:style w:type="character" w:styleId="C8">
    <w:name w:val="c8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7:13:00Z</dcterms:created>
  <dc:creator>admin</dc:creator>
  <dc:description/>
  <cp:keywords/>
  <dc:language>en-US</dc:language>
  <cp:lastModifiedBy>Людмила</cp:lastModifiedBy>
  <cp:lastPrinted>2017-05-14T15:53:00Z</cp:lastPrinted>
  <dcterms:modified xsi:type="dcterms:W3CDTF">2017-05-20T14:13:00Z</dcterms:modified>
  <cp:revision>11</cp:revision>
  <dc:subject/>
  <dc:title/>
</cp:coreProperties>
</file>