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К ОБУЧЕНИЮ ПИСЬМ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о – один из самых сложных видов человеческой деятельности, и научиться писать совсем не просто, как кажется. К тому же, возможность каждого отдельного ребенка освоить письмо зависит от уровня его психического развития, от состояния его здоровья. Однако, в последние годы среди первоклассников все меньше здоровых детей, не имеющих отклонений в развити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но ли помочь детям избежать серьезных трудностей при обучении письму? Безусловно, да. Для того, чтобы помощь ребенку была эффективной, родителям нужно многое знать и уметь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Несколько советов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 время занятий не «стойте над душой», лучше объясните все и дайте какое-то время поработать самом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нервничайте, не кричите, не дергайте ребенка, наберитесь терпения, даже если все очень плохо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нимайтесь систематически (но не в позднее время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Успешность формирования навыка письма, и особенно почерк, во многом зависит от того, соблюдаются ли при письме </w:t>
      </w:r>
      <w:r>
        <w:rPr>
          <w:rFonts w:cs="Arial" w:ascii="Arial" w:hAnsi="Arial"/>
          <w:b/>
          <w:i/>
          <w:u w:val="single"/>
        </w:rPr>
        <w:t>основные гигиенические правила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деть при письме прямо, не сгибаясь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ержать оба локтя таким образом, чтобы они не опирались на стол или, в крайнем случае, опирались на него равномер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держивать тетрадь (бумагу) левой рукой (для пишущих правой рукой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исать прямо, а наклон будет создаваться за счет наклонного положения тетрад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л должен соответствовать росту ребенка. Грудь не должна касаться стола, оба плеча должны быть на одной высоте. Ноги, согнутые под прямым углом в коленях опираются всей ступней на пол или на подставку для ног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и пишущего должны лежать так, чтобы локти немного выступали за край стола и находились на расстоянии около 10 см от туловищ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ое правило письма заключается в том, чтобы пишущая рука двигалась совершенно свободно. Кроме того, нужно, чтобы при письме сгибались и разгибались пальцы, и постепенно, по мере заполнения строчки, передвигалось вправо предплечье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7:21:00Z</dcterms:created>
  <dc:creator>123</dc:creator>
  <dc:description/>
  <cp:keywords/>
  <dc:language>en-US</dc:language>
  <cp:lastModifiedBy>Slava</cp:lastModifiedBy>
  <dcterms:modified xsi:type="dcterms:W3CDTF">2018-07-30T04:49:00Z</dcterms:modified>
  <cp:revision>7</cp:revision>
  <dc:subject/>
  <dc:title/>
</cp:coreProperties>
</file>