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информационных технологий на уроках английского язы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се чаще поднимается вопрос о применении информационных технологий в учебных заведениях. Это не только новые технические средства, но и новые формы и методы преподавания, новый подход к процессу обучения. Основной целью обучения иностранным языкам является формирование и развитие коммуникативной культуры у обучающихся, обучение практическому овладению иностранным язык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ю иностранному языку в неязыковом техникуме является многогранным процессом, что, прежде всего, обусловлено основной целью – развитие личности обучающегося, способной и желающей участвовать в межкультурной коммуникации на изучаемом языке и самостоятельно совершенствоваться в овладеваемой им иноязычной речевой деятельности. Техникум готовит своих выпускников непосредственно к практической части деятельности по различным специальностям, поэтому их подготовка к использованию знаний по иностранному языку в связи с будущей специальностью приобретает профессиональную направлен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именения ИКТ на уроках английского языка являю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мотивации к изучению язы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иноязычной коммуникативной компетент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лингвистических знани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объема знаний о социокультурной специфике страны изучаемого язы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и и готовности к самостоятельному изучению английского язы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 активно вошли в процесс обучения английскому языку. Презентации обычно используются при объяснении нового материала на уроке, для проведения опроса. Компьютерные презентации позволяют  акцентировать внимание обучающихся на значимых моментах излагаемой информации и создавать наглядные эффектные образы в виде иллюстраций, схем, диаграмм. Также презентация позволяет воздействовать сразу на несколько видов памяти: зрительную, слуховую, эмоциональну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практике я использую презентации на учебных занятиях для изучения лексики, грамматических правил, введения страноведческого материала. Важным аспектом использования информационных технологий на уроках английского языка является проектная деятельность студентов в сочетании с мультимедийной презентацией. Это позволяет повысить изучения английского языка у обучающих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компьютерными технологиями меняется и роль педагога, задача которого – поддерживать и направлять развитие личности обучающихся, их творческий поиск. Отношения с обучающимися строятся на принципах сотрудничества и совместного творче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способствуют повышению эффективности процесса обучения, его индивидуализации, активному педагогическому взаимодействию преподавателя и обучающихся, создают оптимальные условия для творческого использования информации в самостоятельной познавательной деятельности обучающихся. Использование компьютеров  способствует повышению эффективности учебного процесса, значительно экономит время преподавателя на работу с учебными материалами, упрощая их поиск, анализ и отбор и обеспечивает возможность внедрения новых организационных форм обуч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пользования информационных технологий при обучении иностранному языку обучающихся позволяет значительно расширить рамки учебного процесса, сделать его более интересным, эффективным и оптимальным. </w:t>
        <w:tab/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42:00Z</dcterms:created>
  <dc:creator>Asus</dc:creator>
  <dc:description/>
  <dc:language>en-US</dc:language>
  <cp:lastModifiedBy>Asus</cp:lastModifiedBy>
  <dcterms:modified xsi:type="dcterms:W3CDTF">2018-07-30T18:42:00Z</dcterms:modified>
  <cp:revision>2</cp:revision>
  <dc:subject/>
  <dc:title/>
</cp:coreProperties>
</file>