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Е ДОШКОЛЬНОЕ ОБРАЗОВАТЕЛЬНО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</w:rPr>
        <w:t>БЮДЖЕТНОЕ УЧРЕЖДЕНИЕ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cs="Times New Roman CYR" w:ascii="Times New Roman CYR" w:hAnsi="Times New Roman CYR"/>
        </w:rPr>
        <w:t xml:space="preserve">ДЕТСКИЙ САД № 7 </w:t>
      </w:r>
      <w:r>
        <w:rPr/>
        <w:t>«</w:t>
      </w:r>
      <w:r>
        <w:rPr>
          <w:rFonts w:cs="Times New Roman CYR" w:ascii="Times New Roman CYR" w:hAnsi="Times New Roman CYR"/>
        </w:rPr>
        <w:t>ЛАСТОЧК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СТ.ПРОЧНООКОПСКОЙ 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ОБРАЗОВАНИЯ 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ОКУБАНСКИЙ РАЙОН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  <w:i/>
          <w:sz w:val="28"/>
        </w:rPr>
        <w:t>«АДАПТАЦИОННАЯ ГРУППА»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2018г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ст.Прочноокопская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i/>
          <w:sz w:val="32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ктуальность создания проекта «Адаптационная групп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одни дети ведут себя спокойно, а другие неутешно плачут, как только закроется дверь за мамой или бабушкой? Почему некоторые при поступлении в детский сад отказываются играть, не вступают в контакт с воспитателем, долго не могут освоится в группе, а другие с первых дней чувствуют себя «как рыба в воде»? Отрыв от дома и близких, встреча с новыми взрослыми, незнакомыми себе подобными, могут стать для ребенка серьезной психической травмой. Малыш может воспринять это как отчуждение, лишение родительской любви, внимания и защиты. Очень важно, чтобы этот переход был плавным, мягким, безтравматичны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ационный проект создан в соответствии с задачами плановой программы деятельности детского сада №7 «Ласточка» ст.Прочноокопской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/>
      </w:pPr>
      <w:r>
        <w:rPr>
          <w:sz w:val="28"/>
          <w:szCs w:val="28"/>
        </w:rPr>
        <w:t xml:space="preserve">обеспечение </w:t>
      </w:r>
      <w:r>
        <w:rPr>
          <w:bCs/>
          <w:iCs/>
          <w:sz w:val="28"/>
          <w:szCs w:val="28"/>
        </w:rPr>
        <w:t>психологического комфорта ребёнка в детском саду,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поддержки ребёнка и родителя в сложный период привыкания к условиям детского сада, формирование физиологических регуляторных механизмов.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физическое развитие дошкольника, </w:t>
      </w:r>
    </w:p>
    <w:p>
      <w:pPr>
        <w:pStyle w:val="TextBody"/>
        <w:numPr>
          <w:ilvl w:val="0"/>
          <w:numId w:val="14"/>
        </w:numPr>
        <w:spacing w:lineRule="auto" w:line="2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офилактика простудных заболеваний.</w:t>
      </w:r>
    </w:p>
    <w:p>
      <w:pPr>
        <w:pStyle w:val="TextBody"/>
        <w:spacing w:lineRule="auto" w:line="240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Кроме того, посещение ребёнком адаптационной группы облегчит </w:t>
      </w:r>
      <w:r>
        <w:rPr>
          <w:sz w:val="28"/>
          <w:szCs w:val="28"/>
        </w:rPr>
        <w:t xml:space="preserve">учёт его индивидуальных особенностей поведения в период адаптации, даст возможность педагогам и психологу обеспечить личностно – ориентированный подход к каждому ребёнку.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помнить о том, что адаптация в условиях детского сада на ранних этапах онтогенеза является важнейшим этапом социализации детей. Поэтому роль этого ключевого процесса вхождения каждого ребёнка в детское сообщество и принятие им детской субкультуры трудно переоценить. А в современных условиях, когда группы детских садов нашего района переполнены, адаптационному процессу особенно нужно уделять должное внимание.</w:t>
      </w:r>
    </w:p>
    <w:p>
      <w:pPr>
        <w:pStyle w:val="TextBody"/>
        <w:spacing w:lineRule="auto" w:line="240"/>
        <w:jc w:val="both"/>
        <w:rPr/>
      </w:pPr>
      <w:r>
        <w:rPr>
          <w:sz w:val="28"/>
          <w:szCs w:val="28"/>
        </w:rPr>
        <w:t>Адаптация (от лат. а</w:t>
      </w:r>
      <w:r>
        <w:rPr>
          <w:sz w:val="28"/>
          <w:szCs w:val="28"/>
          <w:lang w:val="en-US"/>
        </w:rPr>
        <w:t>dapto</w:t>
      </w:r>
      <w:r>
        <w:rPr>
          <w:sz w:val="28"/>
          <w:szCs w:val="28"/>
        </w:rPr>
        <w:t xml:space="preserve"> – приспособляю) – приспособление организма к условиям среды.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ческий комфорт ребёнка в детском саду обеспечивается внимательным и бережным отношением взрослых. Нельзя ограничивать действия ребёнка в новых для него условиях, мы должны помочь ребёнку в познании окружающего мира, разъяснить, что хорошо, а что пло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ым условием поддержания положительного эмоционального состояния детей является их занятость. Разумная занятость ребёнка – одно из важных условий создания у него радостного, бодрого на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адаптации особенно важно обратить внимание на уровень речевого развития ребёнка. Без этого невозможен тесный контакт воспитателя с ребёнком, затрудняется взаимопонимание, уменьшается возможность расширения ориентировки ребёнка в окружа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аптация – это не только процесс привыкания ребенка к дошкольному учреждению на первых порах, но и выработка умений и навыков в повседнев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ительность периода адаптации зависит от многих пр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особенностей высшей нервной деятельности и возраста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наличия или отсутствия предшествующей тренировки его нервно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состояния здоров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резкого контраста между обстановкой в которой ребенок находился дома и той, в которой находится в дошкольном учре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разницы в методах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условно, в проведении любого процесса главная роль принадлежит воспитателю. Создавая у ребенка положительное отношение ко всем процессам, развивая различные умения, соответствующие возрастным возможностям, формируя потребность в общении со взрослыми и детьми, он обеспечивает решение воспитательно-образовательных задач уже в период привыкания ребенка к новым условиям и тем самым облегчает и ускоряет протекание адаптацион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о помнить, что детский сад – не приют для малышей. Он служит делу воспитания детей, ценен как лаборатория педагогических мыслей и теор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проекта «Адаптационная группа»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го комфорта и минимизирование стресса ребёнка в период привыкания к условиям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становить контакт с родителями поступившего ребёнка.</w:t>
      </w:r>
    </w:p>
    <w:p>
      <w:pPr>
        <w:pStyle w:val="TextBody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ть положительную установку родителям на дальнейшую сотрудническую деятельность с персоналом детского сада.</w:t>
      </w:r>
    </w:p>
    <w:p>
      <w:pPr>
        <w:pStyle w:val="TextBody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ить комфортное пребывание родителя и ребёнка на территории детского сада.</w:t>
      </w:r>
    </w:p>
    <w:p>
      <w:pPr>
        <w:pStyle w:val="TextBody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ить комфортное пребывание ребёнка без родителя на территории детского сада.</w:t>
      </w:r>
    </w:p>
    <w:p>
      <w:pPr>
        <w:pStyle w:val="TextBody"/>
        <w:numPr>
          <w:ilvl w:val="0"/>
          <w:numId w:val="1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знакомить ребёнка с условиями жизни в детском саду.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 работы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Ежедневное организованное пребывание ребёнка на территории сада в течение 3-ёх и более часов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для родителе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консультация для родителей (родительское собрание) с участием педагога и психолога «Я иду в детский сад» 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влекательной, познавательной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и проведения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етний период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группе работают: воспитатели, которые в дальнейшем поведут эту группу до выпуска из ДОУ и педагог-психоло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Заведующий МДОБУ № 7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_________М.П. Суслов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МАТИЧЕСКИЙ ПЛАН ПРОЕКТ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32"/>
        <w:gridCol w:w="973"/>
        <w:gridCol w:w="1701"/>
        <w:gridCol w:w="3018"/>
        <w:gridCol w:w="3016"/>
      </w:tblGrid>
      <w:tr>
        <w:trPr>
          <w:trHeight w:val="114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о поряд-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адапта-ционного дн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адаптационного   дн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ы и методы</w:t>
            </w:r>
          </w:p>
        </w:tc>
      </w:tr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раз в  детском саду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комфортного пребывания малыша и родителя в незнакомой обстановке. Активное включение родителя в адаптационный процесс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слово: «Солнышко, обогрей», «Маленькие ножки» и др., беседа, положительный пример, показ игрушек. Сюрпризный момент: «Наш гость Медведь косолапый»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детским садо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ть ребёнка игрой, игрушками, находящимися в детском саду. Проинформировать о том, какие правила игры необходимо соблюдать во время игры в группе и на ули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  <w:p>
            <w:pPr>
              <w:pStyle w:val="Normal"/>
              <w:jc w:val="both"/>
              <w:rPr/>
            </w:pPr>
            <w:r>
              <w:rPr/>
              <w:t>Показ игрушек, сопровождаемый художественным словом, показ образца просьбы в туалет на кукле, положительный пример обращения с книгой, конструктором и другими игрушками.</w:t>
            </w:r>
          </w:p>
          <w:p>
            <w:pPr>
              <w:pStyle w:val="Normal"/>
              <w:jc w:val="both"/>
              <w:rPr/>
            </w:pPr>
            <w:r>
              <w:rPr/>
              <w:t>ПРОГУЛКА</w:t>
            </w:r>
          </w:p>
          <w:p>
            <w:pPr>
              <w:pStyle w:val="Normal"/>
              <w:jc w:val="both"/>
              <w:rPr/>
            </w:pPr>
            <w:r>
              <w:rPr/>
              <w:t>Объяснение границ территории -  игра «Наш домик», показ образца просьбы в туалет на кукле, положительный пример правил игры с песком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групповой комнатой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родителя и ребёнка с туалетными, игровыми, раздевальными помещениями, участком для прогулок. Проинформировать о том, какие правила игры необходимо соблюдать во время игры в группе и на ули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руппе с объяснением, для чего нужна раздевальная комната и что в ней находится, где находится туалетная комната, что в ней есть: где висит полотенце, где стоит горшочек. Индивидуальные беседы, похвала и положительный пример, предвосхищение. Групповое чтение книги «Я иду в детский сад» с показом сюжетных картинок о детском саде. Повторение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деятельно-</w:t>
            </w:r>
          </w:p>
          <w:p>
            <w:pPr>
              <w:pStyle w:val="Normal"/>
              <w:rPr/>
            </w:pPr>
            <w:r>
              <w:rPr/>
              <w:t xml:space="preserve">стью на </w:t>
            </w:r>
          </w:p>
          <w:p>
            <w:pPr>
              <w:pStyle w:val="Normal"/>
              <w:rPr/>
            </w:pPr>
            <w:r>
              <w:rPr/>
              <w:t>прогулке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разносторонней деятельности ребёнка на прогулке. Экскурсия по прогулочной территории. Учить играть рядом, не вступая в конфликт. Воспитывать доброе отношение к сверстн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приёмов игры с выносным материалом: - игрушками для песка, формочками и совками. Показ элементов сюжетной игры «Семья», «Строим гараж», «Путешествие» Объяснение правил игры с настольными играми, мозаикой и пирамидкой. Наблюдение за природой - растущими растениями, насекомыми и т.д. Чтение книги «Я иду в детский сад» с показом сюжетных картинок о детском саде. Беседа о том, для чего родители уходят на работу.</w:t>
            </w:r>
          </w:p>
        </w:tc>
      </w:tr>
      <w:tr>
        <w:trPr>
          <w:trHeight w:val="107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зированной разлуке с родителе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анном этапе минимизировать участие родителя во время пребывания ребёнка на территории детского сад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элементов сюжетной игры «Мама работает», акцентированная похвала самостоятельных действий ребёнка (во время еды, игры и т.д.)</w:t>
            </w:r>
          </w:p>
        </w:tc>
      </w:tr>
      <w:tr>
        <w:trPr>
          <w:trHeight w:val="1282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е,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художествен-ным творче-</w:t>
            </w:r>
          </w:p>
          <w:p>
            <w:pPr>
              <w:pStyle w:val="Normal"/>
              <w:jc w:val="both"/>
              <w:rPr/>
            </w:pPr>
            <w:r>
              <w:rPr/>
              <w:t>ством.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оспринимать малые фольклорные формы. Учить детей раннего возраста водить хоровод, взявшись за руки, поощрять желание ребёнка вступать в игру.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и, песенки, стихи, сочетаемые с демонстрацией игрушек.</w:t>
            </w:r>
          </w:p>
          <w:p>
            <w:pPr>
              <w:pStyle w:val="Normal"/>
              <w:jc w:val="both"/>
              <w:rPr/>
            </w:pPr>
            <w:r>
              <w:rPr/>
              <w:t>Вручение самодельных подарков, похвала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1-го часа (подгруппа «А») Учить воспринимать малые фольклорные формы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ое представление сказки «Колобок». Рисование колобка восковыми мелками.</w:t>
            </w:r>
          </w:p>
        </w:tc>
      </w:tr>
      <w:tr>
        <w:trPr>
          <w:trHeight w:val="2131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1-го часа (подгруппа «А»).  Учить воспринимать малые фольклорные формы, водить хоровод, играть рядом с другим ребёнком.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слышать и выполнять указание воспитателя. Воспитание желания содержать в порядке игровое место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лнечные зайчики».</w:t>
            </w:r>
          </w:p>
          <w:p>
            <w:pPr>
              <w:pStyle w:val="Normal"/>
              <w:jc w:val="both"/>
              <w:rPr/>
            </w:pPr>
            <w:r>
              <w:rPr/>
              <w:t>Сказка о том, как зайчики наводили порядок.</w:t>
            </w:r>
          </w:p>
          <w:p>
            <w:pPr>
              <w:pStyle w:val="Normal"/>
              <w:jc w:val="both"/>
              <w:rPr/>
            </w:pPr>
            <w:r>
              <w:rPr/>
              <w:t>Игра «Сделай, как я скажу»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1-го часа (подгруппа «А»).  Учить воспринимать малые фольклорные формы. Продолжать учить собирать игрушки после игры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сенка про Кота», показ, пение с движениями,  игра на металлофоне.</w:t>
            </w:r>
          </w:p>
        </w:tc>
      </w:tr>
      <w:tr>
        <w:trPr>
          <w:trHeight w:val="970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А») и 1-го часа (подгруппа «Б»)</w:t>
            </w:r>
          </w:p>
          <w:p>
            <w:pPr>
              <w:pStyle w:val="Normal"/>
              <w:jc w:val="both"/>
              <w:rPr/>
            </w:pPr>
            <w:r>
              <w:rPr/>
              <w:t>Учить воспринимать малые фольклорные формы, развивать умение концентрировать внимание  течение 5-7 минут, воспитывать эмоциональную отзывчивость и интерес к художественному творчеств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ое представление сказки «Курочка Ряба», сюрпризный момент: показ золотого яичка, любование.</w:t>
            </w:r>
          </w:p>
        </w:tc>
      </w:tr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развитие ребёнка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А») и 1-го часа (подгруппа «Б»)</w:t>
            </w:r>
          </w:p>
          <w:p>
            <w:pPr>
              <w:pStyle w:val="Normal"/>
              <w:jc w:val="both"/>
              <w:rPr/>
            </w:pPr>
            <w:r>
              <w:rPr/>
              <w:t>Учить детей раннего возраста выполнять произвольные движения, проявлять активность в играх и упражнения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элементов утренней зарядки в утренние часы пребывания детей в детском саду: игра с движениями «Петушок», «Мишка косолапый» и т.д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А») и 1-го часа (подгруппа «Б»)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учить катить мяч, придерживаясь направлен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:</w:t>
            </w:r>
          </w:p>
          <w:p>
            <w:pPr>
              <w:pStyle w:val="Normal"/>
              <w:jc w:val="both"/>
              <w:rPr/>
            </w:pPr>
            <w:r>
              <w:rPr/>
              <w:t>«Солнышко и дождик», «Каравай», «Догони мяч»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3-ёх часов (подгруппа «А») и 2-ух часов (подгруппа «Б») и 1-го часа (подгруппа «В»)</w:t>
            </w:r>
          </w:p>
          <w:p>
            <w:pPr>
              <w:pStyle w:val="Normal"/>
              <w:jc w:val="both"/>
              <w:rPr/>
            </w:pPr>
            <w:r>
              <w:rPr/>
              <w:t>Заинтересовать ребёнка игрой, добиваться реакции на звуковой сигнал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</w:t>
            </w:r>
          </w:p>
          <w:p>
            <w:pPr>
              <w:pStyle w:val="Normal"/>
              <w:jc w:val="both"/>
              <w:rPr/>
            </w:pPr>
            <w:r>
              <w:rPr/>
              <w:t>«Ночь и день», «Самолёты»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Б») и 1-го часа (подгруппа «В»)</w:t>
            </w:r>
          </w:p>
          <w:p>
            <w:pPr>
              <w:pStyle w:val="Normal"/>
              <w:jc w:val="both"/>
              <w:rPr/>
            </w:pPr>
            <w:r>
              <w:rPr/>
              <w:t>Учить ребёнка элементам принятия роли, тренировать умение повторения движен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:</w:t>
            </w:r>
          </w:p>
          <w:p>
            <w:pPr>
              <w:pStyle w:val="Normal"/>
              <w:jc w:val="both"/>
              <w:rPr/>
            </w:pPr>
            <w:r>
              <w:rPr/>
              <w:t>«Паровоз», «Серенькая кошечка»; показ действий. Многочисленный повтор, похвала.</w:t>
            </w:r>
          </w:p>
        </w:tc>
      </w:tr>
      <w:tr>
        <w:trPr>
          <w:trHeight w:val="2636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Б») и 1-го часа (подгруппа «В»)</w:t>
            </w:r>
          </w:p>
          <w:p>
            <w:pPr>
              <w:pStyle w:val="Normal"/>
              <w:jc w:val="both"/>
              <w:rPr/>
            </w:pPr>
            <w:r>
              <w:rPr/>
              <w:t>Тренировать умение произвольного выбора темпа движения. Продолжать учить слышать воспитателя. Развитие ловкости, быстроты реакции на сигнал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</w:t>
            </w:r>
          </w:p>
          <w:p>
            <w:pPr>
              <w:pStyle w:val="Normal"/>
              <w:jc w:val="both"/>
              <w:rPr/>
            </w:pPr>
            <w:r>
              <w:rPr/>
              <w:t>«Мы едем, едем, едем…», «Ловишки», «Громко и тихо», «Быстро и медленно».</w:t>
            </w:r>
          </w:p>
        </w:tc>
      </w:tr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лкой  моторики и двигательных навык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В») Совершенствовать тонкие координированные движения, развитие мелкой моторики. Обеспечить возможность комфортного пребывания детей без родител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чиковые игры:</w:t>
            </w:r>
          </w:p>
          <w:p>
            <w:pPr>
              <w:pStyle w:val="Normal"/>
              <w:jc w:val="both"/>
              <w:rPr/>
            </w:pPr>
            <w:r>
              <w:rPr/>
              <w:t>«Две сороконожки»,</w:t>
            </w:r>
          </w:p>
          <w:p>
            <w:pPr>
              <w:pStyle w:val="Normal"/>
              <w:jc w:val="both"/>
              <w:rPr/>
            </w:pPr>
            <w:r>
              <w:rPr/>
              <w:t>рисование кистью-«Дождик»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В»)</w:t>
            </w:r>
          </w:p>
          <w:p>
            <w:pPr>
              <w:pStyle w:val="Normal"/>
              <w:jc w:val="both"/>
              <w:rPr/>
            </w:pPr>
            <w:r>
              <w:rPr/>
              <w:t>Пробуждать эмоциональную отзывчивость детей на пальчиковую игр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чиковые игры:</w:t>
            </w:r>
          </w:p>
          <w:p>
            <w:pPr>
              <w:pStyle w:val="Normal"/>
              <w:jc w:val="both"/>
              <w:rPr/>
            </w:pPr>
            <w:r>
              <w:rPr/>
              <w:t>«Что умеют наши ручки», «Автобус»,</w:t>
            </w:r>
          </w:p>
          <w:p>
            <w:pPr>
              <w:pStyle w:val="Normal"/>
              <w:jc w:val="both"/>
              <w:rPr/>
            </w:pPr>
            <w:r>
              <w:rPr/>
              <w:t>Лепка из солёного теста- «Колёсики»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 (подгруппа «В»)</w:t>
            </w:r>
          </w:p>
          <w:p>
            <w:pPr>
              <w:pStyle w:val="Normal"/>
              <w:jc w:val="both"/>
              <w:rPr/>
            </w:pPr>
            <w:r>
              <w:rPr/>
              <w:t>Активировать речедвигательные реакции ребёнка, добиваться повторения стихотворных двустиший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чиковые игры:</w:t>
            </w:r>
          </w:p>
          <w:p>
            <w:pPr>
              <w:pStyle w:val="Normal"/>
              <w:jc w:val="both"/>
              <w:rPr/>
            </w:pPr>
            <w:r>
              <w:rPr/>
              <w:t>«Ладушки», «Моя семья»</w:t>
            </w:r>
          </w:p>
          <w:p>
            <w:pPr>
              <w:pStyle w:val="Normal"/>
              <w:rPr/>
            </w:pPr>
            <w:r>
              <w:rPr/>
              <w:t>Рисование, обрывание бумаги с последующими элементами аппликации «Цыплёнок»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ть ребёнка игрой, добиваться реакции ребёнка на зрительный сигнал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ждик», игра с движениями «Светит солнце высоко»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онкие координированные движения, развитие мелкой мотори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альчик-мальчик», «Поезд»</w:t>
            </w:r>
          </w:p>
        </w:tc>
      </w:tr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элементам сюжетной игры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both"/>
              <w:rPr/>
            </w:pPr>
            <w:r>
              <w:rPr/>
              <w:t>Обеспечить возможность комфортного пребывания детей без родителя в течение 3-ёх часов. Помочь детям раннего возраста овладеть условностью игровых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южетно-ролевой игры:</w:t>
            </w:r>
          </w:p>
          <w:p>
            <w:pPr>
              <w:pStyle w:val="Normal"/>
              <w:jc w:val="both"/>
              <w:rPr/>
            </w:pPr>
            <w:r>
              <w:rPr/>
              <w:t>«Кто пришёл к нам в гости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нтересовать ребёнка игрой, игрушками, продолжать учить проигрывать диалог с кукл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южетно-ролевой игры:</w:t>
            </w:r>
          </w:p>
          <w:p>
            <w:pPr>
              <w:pStyle w:val="Normal"/>
              <w:jc w:val="both"/>
              <w:rPr/>
            </w:pPr>
            <w:r>
              <w:rPr/>
              <w:t>«У куклы Кати в гостя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одушевлять игрушку, приписывать ей желания, эмоциональные состоя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южетно-ролевой игры:</w:t>
            </w:r>
          </w:p>
          <w:p>
            <w:pPr>
              <w:pStyle w:val="Normal"/>
              <w:jc w:val="both"/>
              <w:rPr/>
            </w:pPr>
            <w:r>
              <w:rPr/>
              <w:t>«Мишка косолап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ребёнка словесно пояснять игровые действия, использовать предметы заместит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южетно-ролевой игры:</w:t>
            </w:r>
          </w:p>
          <w:p>
            <w:pPr>
              <w:pStyle w:val="Normal"/>
              <w:jc w:val="both"/>
              <w:rPr/>
            </w:pPr>
            <w:r>
              <w:rPr/>
              <w:t>«Зайчик заболел»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раннего возраста выполнять целенаправленные игровые действ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южетно-ролевой игры:</w:t>
            </w:r>
          </w:p>
          <w:p>
            <w:pPr>
              <w:pStyle w:val="Normal"/>
              <w:jc w:val="both"/>
              <w:rPr/>
            </w:pPr>
            <w:r>
              <w:rPr/>
              <w:t>«Путешествие на поезд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культурно-гигиеничес-</w:t>
            </w:r>
          </w:p>
          <w:p>
            <w:pPr>
              <w:pStyle w:val="Normal"/>
              <w:rPr/>
            </w:pPr>
            <w:r>
              <w:rPr/>
              <w:t>ких навыков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both"/>
              <w:rPr/>
            </w:pPr>
            <w:r>
              <w:rPr/>
              <w:t>Обеспечить возможность комфортного пребывания детей без родителя в течение 3-ёх часов. Помочь детям  раннего возраста овладеть навыками самообслуживан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а самостоятельных действий, положительный пример. Игровой момент:</w:t>
            </w:r>
          </w:p>
          <w:p>
            <w:pPr>
              <w:pStyle w:val="Normal"/>
              <w:jc w:val="both"/>
              <w:rPr/>
            </w:pPr>
            <w:r>
              <w:rPr/>
              <w:t>«Зайчик и его сандал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желание самостоятельно одеваться, пить из кружки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идела меня бы мама!»-художественное слово, предвосхищение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ребёнка с последовательностью мытья игруш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ем наши игрушки»-показ с объяснением, выполнение поручения ребёнком с последующей похвалой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замечать беспорядок в группе и вместе    собирать игрушки. Воспитание желания содержать в порядке игровое место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всё чисто и красиво!»-любование, художественное слово, привлечение детей к уборке игрового помещения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находить свой раздевальный шкафчик и складывать в него вещи. Воспитывать желание содержать свои вещи в порядк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й шкафчик»-худ. слово, похвала, положительный пример, разыигрывание сценки с показом кукле Маше её шкафчика, предвосхищение.</w:t>
            </w:r>
          </w:p>
        </w:tc>
      </w:tr>
      <w:tr>
        <w:trPr>
          <w:trHeight w:val="65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филактика негативных изменений психической сферы в период кризиса 3-ёх ле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rFonts w:cs="Times New Roman"/>
                <w:b/>
                <w:i/>
                <w:iCs/>
                <w:sz w:val="24"/>
                <w:u w:val="singl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еспечение психологического комфорта ребёнка в течение времени его пребывания в детском саду. Профилактика негативных изменений психической сферы в период кризиса 3-ёх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rFonts w:cs="Times New Roman"/>
                <w:b/>
                <w:i/>
                <w:iCs/>
                <w:sz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цы»-личностно-ориентированный подход, групповая похвала ребят за их доброе отношение друг к другу, упражнения на тактильное общение-обнимания, поглаживания ребятками друг друга и другие приёмы, обеспечивающие доброжелательную атмосферу.</w:t>
            </w:r>
          </w:p>
        </w:tc>
      </w:tr>
      <w:tr>
        <w:trPr>
          <w:trHeight w:val="77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гровой форме пополнить опыт ребёнка положительными моделями поведения в кризисных ситуациях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ризка»-показ сценки с сюжетными игрушками, беседа, объяс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гровой форме пополнить опыт ребёнка положительными моделями самостоятельного поведения.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сам»-чтение художественной литературы с положительным и отрицательным примером проявления самостоятельности.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гровой форме пополнить опыт ребёнка положительными моделями самостоятельного поведения.  Воспитывать интерес к познанию приемлемых способов поведен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ямые барашки»-чтение художественной литературы отрицательным примером проявления упрям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сихологического комфорта ребёнка в течение всего пребывания в детском саду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Я иду в детский сад, очень этому я рад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Прощание"/>
    <w:basedOn w:val="Normal"/>
    <w:qFormat/>
    <w:pPr>
      <w:spacing w:lineRule="atLeast" w:line="220"/>
    </w:pPr>
    <w:rPr/>
  </w:style>
  <w:style w:type="paragraph" w:styleId="Style11">
    <w:name w:val="Название предприятия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13">
    <w:name w:val="Приложение"/>
    <w:basedOn w:val="TextBody"/>
    <w:next w:val="Normal"/>
    <w:qFormat/>
    <w:pPr>
      <w:keepLines/>
      <w:spacing w:before="220" w:after="220"/>
    </w:pPr>
    <w:rPr/>
  </w:style>
  <w:style w:type="paragraph" w:styleId="Style14">
    <w:name w:val="База верхнего колонтитула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4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Style14"/>
    <w:pPr>
      <w:ind w:left="-1080" w:right="-1080" w:hanging="0"/>
    </w:pPr>
    <w:rPr>
      <w:i/>
    </w:rPr>
  </w:style>
  <w:style w:type="paragraph" w:styleId="Style15">
    <w:name w:val="База заголовка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6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7">
    <w:name w:val="Заголовок сообщения (первый)"/>
    <w:basedOn w:val="Style16"/>
    <w:next w:val="Style16"/>
    <w:qFormat/>
    <w:pPr/>
    <w:rPr/>
  </w:style>
  <w:style w:type="paragraph" w:styleId="Style18">
    <w:name w:val="Заголовок сообщения (последний)"/>
    <w:basedOn w:val="Style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9">
    <w:name w:val="Обычный отступ"/>
    <w:basedOn w:val="Normal"/>
    <w:qFormat/>
    <w:pPr>
      <w:ind w:left="1440" w:hanging="0"/>
    </w:pPr>
    <w:rPr/>
  </w:style>
  <w:style w:type="paragraph" w:styleId="Style20">
    <w:name w:val="Обратный адрес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2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22">
    <w:name w:val="Имя в подписи"/>
    <w:basedOn w:val="Signature"/>
    <w:next w:val="Style21"/>
    <w:qFormat/>
    <w:pPr>
      <w:spacing w:before="720" w:after="0"/>
    </w:pPr>
    <w:rPr/>
  </w:style>
  <w:style w:type="paragraph" w:styleId="Style23">
    <w:name w:val="Девиз"/>
    <w:basedOn w:val="Normal"/>
    <w:qFormat/>
    <w:pPr>
      <w:ind w:left="0" w:hanging="0"/>
    </w:pPr>
    <w:rPr>
      <w:rFonts w:ascii="Impact" w:hAnsi="Impact" w:cs="Impact"/>
      <w:caps/>
      <w:color w:val="DFDFDF"/>
      <w:spacing w:val="20"/>
      <w:sz w:val="4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4">
    <w:name w:val="Дата"/>
    <w:basedOn w:val="Normal"/>
    <w:next w:val="Normal"/>
    <w:qFormat/>
    <w:pPr/>
    <w:rPr/>
  </w:style>
  <w:style w:type="paragraph" w:styleId="Style25">
    <w:name w:val="Заголовок записки"/>
    <w:basedOn w:val="Normal"/>
    <w:next w:val="Normal"/>
    <w:qFormat/>
    <w:pPr/>
    <w:rPr/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7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3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1">
    <w:name w:val="Обычный (веб)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3">
    <w:name w:val="Приветствие"/>
    <w:basedOn w:val="Normal"/>
    <w:next w:val="Normal"/>
    <w:qFormat/>
    <w:pPr/>
    <w:rPr/>
  </w:style>
  <w:style w:type="paragraph" w:styleId="Style3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Таблица ссылок"/>
    <w:basedOn w:val="Normal"/>
    <w:next w:val="Normal"/>
    <w:qFormat/>
    <w:pPr>
      <w:ind w:left="200" w:hanging="200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4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1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13:00Z</dcterms:created>
  <dc:creator>FuckYouBill</dc:creator>
  <dc:description/>
  <cp:keywords/>
  <dc:language>en-US</dc:language>
  <cp:lastModifiedBy>сергей</cp:lastModifiedBy>
  <cp:lastPrinted>2018-06-26T09:32:00Z</cp:lastPrinted>
  <dcterms:modified xsi:type="dcterms:W3CDTF">2018-07-30T17:50:00Z</dcterms:modified>
  <cp:revision>62</cp:revision>
  <dc:subject/>
  <dc:title/>
</cp:coreProperties>
</file>