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бюджетное общеобразовательное учреждение «Лицей  № 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образования города  Братс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>«Нет в России семьи такой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>где б ни памятен был свой герой…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ип проекта: информационно-исследователь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вторы проекта – обучающиеся 4 А класс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акланова Али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анчак Ив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езукладнов Дании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узьмин Владисла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орозов Кирил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ководитель проекта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илипович Татьяна Валерьевна,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итель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спорт проек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е работ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ет в России семьи такой, где б ни памятен был свой геро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</w:t>
      </w:r>
      <w:r>
        <w:rPr>
          <w:rFonts w:cs="Times New Roman" w:ascii="Times New Roman" w:hAnsi="Times New Roman"/>
          <w:sz w:val="28"/>
          <w:szCs w:val="28"/>
        </w:rPr>
        <w:t>Филипович Татьяна Валерьев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ител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кланова Али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чак Ив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укладнов Дании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зьмин Владисла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розов Кирил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ополагающий вопро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информацию и сохранить память своих прадедов, воевавших на фронтах Великой Отечественной вой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 разработки учебного </w:t>
      </w: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январь – 9 мая 2015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проекта: </w:t>
      </w:r>
      <w:r>
        <w:rPr>
          <w:rFonts w:cs="Times New Roman" w:ascii="Times New Roman" w:hAnsi="Times New Roman"/>
          <w:sz w:val="28"/>
          <w:szCs w:val="28"/>
        </w:rPr>
        <w:t>информационно-исследовательск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проекта по количеству участников: </w:t>
      </w:r>
      <w:r>
        <w:rPr>
          <w:rFonts w:cs="Times New Roman" w:ascii="Times New Roman" w:hAnsi="Times New Roman"/>
          <w:sz w:val="28"/>
          <w:szCs w:val="28"/>
        </w:rPr>
        <w:t>группов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 участников проекта </w:t>
      </w:r>
      <w:r>
        <w:rPr>
          <w:rFonts w:cs="Times New Roman" w:ascii="Times New Roman" w:hAnsi="Times New Roman"/>
          <w:sz w:val="28"/>
          <w:szCs w:val="28"/>
        </w:rPr>
        <w:t>10 л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продукт проек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ые страницы с информацией о ветеранах на сайтах «Бессмертный полк», «1 канал. Помним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вие с портретом героев на параде Победы 9 М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проекта со скриншотами сайтов и фотографиями со Дня Побе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Каждый год 9 Мая по улицам наших городов проходят ветераны Великой Отечественной войны. С каждым годом их все меньше. Солдаты уходят навсегда. Пройдет десяток лет, и кого увидят наши дети на параде Победы? И смогут ли они рассказать уже своим детям, листая семейный альбом, кто этот паренек в пилотке со звездочкой на пожелтевшей от времени фотографии? И что за подвиг он когда-то совершил? Надо сделать так, что бы ушедшие навсегда солдаты вернулись 9 Мая к нам. Вернулись наши деды и прадеды. В каждый дом, в каждую семью. К нам и нашим детям. И это возможно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ной задачей нашего проекта «Нет в России семьи такой, где б ни памятен  был свой герой» является сохранение в  российской семье памяти о солдатах Великой Отечественной войны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учающиеся нашего класса, их родители и родственники со всеми россиянами чтят память воевавших на фронтах той страшной войны. Им - погибшим, внесшим вклад в Великую Победу ради мира и процветания  мы посвящаем  наш проект. Мы обязаны рассказать  о своем ветеране, продлить жизнь бессмертному подвигу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 не носит политической окраски и не имеет каких-либо имиджевых или коммерческих целей, его участником может стать любой человек. Главная цель проекта – почтить память всех наших соотечественников – участников самой страшной войны в истории человечества. О героях, ценой миллионов жизней победивших коричневую чуму фашизма и спасших нашу Родину от порабощ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лдаты должны идти победным строем в любые времена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тапы прое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1) </w:t>
      </w:r>
      <w:r>
        <w:rPr>
          <w:rFonts w:cs="Times New Roman" w:ascii="Times New Roman" w:hAnsi="Times New Roman"/>
          <w:b/>
          <w:sz w:val="32"/>
          <w:szCs w:val="32"/>
        </w:rPr>
        <w:t>Январь, февраль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бор информации о родственниках - солдатах Великой Отечественной войны. Для этого использовали воспоминания родственников и сайты министерства обороны «Подвиг народа», «Память народа», «ОБД Мемориал» и др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) </w:t>
      </w:r>
      <w:r>
        <w:rPr>
          <w:rFonts w:cs="Times New Roman" w:ascii="Times New Roman" w:hAnsi="Times New Roman"/>
          <w:b/>
          <w:sz w:val="32"/>
          <w:szCs w:val="32"/>
        </w:rPr>
        <w:t>Мар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азмещение информации об участнике войны  на личных страницах  на сайте «Бессмертный полк» (</w:t>
      </w: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</w:rPr>
          <w:t>www.moypolk.ru</w:t>
        </w:r>
      </w:hyperlink>
      <w:r>
        <w:rPr>
          <w:rFonts w:cs="Times New Roman" w:ascii="Times New Roman" w:hAnsi="Times New Roman"/>
          <w:sz w:val="32"/>
          <w:szCs w:val="32"/>
        </w:rPr>
        <w:t>), где дети  оставили рассказы о своём солдате Великой войны, разместили его фотографию, копии наградных документов и т.д. Кроме того, рассказы о героях были размещены и на сайте «1 канал. Помним!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3) </w:t>
      </w:r>
      <w:r>
        <w:rPr>
          <w:rFonts w:cs="Times New Roman" w:ascii="Times New Roman" w:hAnsi="Times New Roman"/>
          <w:b/>
          <w:sz w:val="32"/>
          <w:szCs w:val="32"/>
        </w:rPr>
        <w:t>Апрел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Изготовление штендера с портретом своего солдата (самостоятельно или в Совете ветеран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4) </w:t>
      </w:r>
      <w:r>
        <w:rPr>
          <w:rFonts w:cs="Times New Roman" w:ascii="Times New Roman" w:hAnsi="Times New Roman"/>
          <w:b/>
          <w:sz w:val="32"/>
          <w:szCs w:val="32"/>
        </w:rPr>
        <w:t>9 Мая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ествие в «Бессмертном полку» на параде Победы в Правобережном округе города Братска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ypol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34:00Z</dcterms:created>
  <dc:creator>user</dc:creator>
  <dc:description/>
  <cp:keywords/>
  <dc:language>en-US</dc:language>
  <cp:lastModifiedBy>user</cp:lastModifiedBy>
  <cp:lastPrinted>2015-05-14T21:17:00Z</cp:lastPrinted>
  <dcterms:modified xsi:type="dcterms:W3CDTF">2015-05-14T13:20:00Z</dcterms:modified>
  <cp:revision>17</cp:revision>
  <dc:subject/>
  <dc:title/>
</cp:coreProperties>
</file>