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яя общеобразовательная школа №6 имени Героя Советского Союза В.Н. Банцеки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родского округа Сызрань Самарской области</w:t>
        <w:br/>
        <w:t>СП «Детский сад №6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в лес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Младшая-средняя групп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8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нтеграция образовательных областе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знавательное развитие, речевое развитие, художественно-эстетическое развитие, физическое развитие, социально-коммуникативное развитие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ч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знавательн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закрепить  у детей понятия «дерево», «кустарник» – это растения, у них общие существенные признаки (корень,    стебель, лист, есть и различия – у дерева  один ствол, а у кустарника много. </w:t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Речевое развитие </w:t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>-Побуждать отвечать на вопросы ,активизировать речь детей словами :  дерево,кустарник,лист березы,лист кленовый,лист осиновый,лист ивовый,лист тополиный.</w:t>
      </w:r>
    </w:p>
    <w:p>
      <w:pPr>
        <w:pStyle w:val="Normal"/>
        <w:shd w:fill="FFFFFF" w:val="clear"/>
        <w:suppressAutoHyphens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Развивать связную речь.</w:t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Физическое развитие.</w:t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еспечить кратковременный активный отдых во время НОД.</w:t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еспечить смену позы и характер деятельности путем двигательной активности.</w:t>
      </w:r>
    </w:p>
    <w:p>
      <w:pPr>
        <w:pStyle w:val="Normal"/>
        <w:shd w:fill="FFFFFF" w:val="clear"/>
        <w:suppressAutoHyphens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Социально -коммуникативное развитие </w:t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Поддерживать игровую инициативу детей.</w:t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оспитывать любовь и бережное отношение к родной природе.</w:t>
      </w:r>
    </w:p>
    <w:p>
      <w:pPr>
        <w:pStyle w:val="Normal"/>
        <w:shd w:fill="FFFFFF" w:val="clear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Развивать навыки коммуникативн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и приемы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практические:</w:t>
      </w:r>
      <w:r>
        <w:rPr>
          <w:rFonts w:eastAsia="Calibri"/>
          <w:sz w:val="28"/>
          <w:szCs w:val="28"/>
        </w:rPr>
        <w:t xml:space="preserve"> игров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е: рассматривание, демонс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есные: беседа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Материалы и оборудование: игрушка Медвежонок, макет леса, разрезные деревья и кустарники, иллюстрации деревьев (береза, дуб, рябина, клен, ель, запись музыки «Звуки леса»,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Формы и методы организации совместной деятельности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53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зкультурная минутка  </w:t>
            </w:r>
          </w:p>
        </w:tc>
      </w:tr>
      <w:tr>
        <w:trPr>
          <w:trHeight w:val="6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Игровая ситуация «Прогулка в лес», Игра «Здравствуйте»</w:t>
            </w:r>
            <w:r>
              <w:rPr>
                <w:bCs/>
                <w:lang w:eastAsia="ru-RU"/>
              </w:rPr>
              <w:t>. Игра</w:t>
            </w:r>
            <w:r>
              <w:rPr>
                <w:lang w:eastAsia="ru-RU"/>
              </w:rPr>
              <w:t xml:space="preserve">: «Чьи детки с ветки?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ситуации, ситуативные разговоры, вопрос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узыкальная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«Звуки  леса»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художественно-эстетическое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етрадиционное рисование «Малина для миш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Восприяти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художественной литературы и фольклора</w:t>
            </w:r>
          </w:p>
        </w:tc>
        <w:tc>
          <w:tcPr>
            <w:tcW w:w="1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стихотворения С.Погореловского «Лес» </w:t>
            </w:r>
          </w:p>
        </w:tc>
      </w:tr>
    </w:tbl>
    <w:p>
      <w:pPr>
        <w:sectPr>
          <w:type w:val="nextPage"/>
          <w:pgSz w:orient="landscape" w:w="16838" w:h="11906"/>
          <w:pgMar w:left="907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Логика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1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63"/>
        <w:gridCol w:w="3835"/>
        <w:gridCol w:w="113"/>
        <w:gridCol w:w="3780"/>
        <w:gridCol w:w="264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 области)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Мотивационно-организацион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оздать эмоциональный настрой перед Н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</w:rPr>
              <w:t>«Приветствие»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бята,сегодня у вас хорошее настроение?</w:t>
            </w:r>
          </w:p>
          <w:p>
            <w:pPr>
              <w:pStyle w:val="Normal"/>
              <w:spacing w:before="28" w:after="28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авайте поприветствуем </w:t>
            </w:r>
            <w:r>
              <w:rPr>
                <w:color w:val="000000"/>
                <w:sz w:val="28"/>
                <w:szCs w:val="28"/>
                <w:u w:val="single"/>
                <w:lang w:eastAsia="ru-RU"/>
              </w:rPr>
              <w:t>друг-друга</w:t>
            </w:r>
            <w:r>
              <w:rPr>
                <w:color w:val="00000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before="28" w:after="28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одится игра 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«Здравствуйте!»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28" w:after="28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Здравствуйте, ладошки! Хлоп, хлоп, хлоп!</w:t>
            </w:r>
          </w:p>
          <w:p>
            <w:pPr>
              <w:pStyle w:val="Normal"/>
              <w:spacing w:before="28" w:after="28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Здравствуйте, ножки! Топ, топ, топ!</w:t>
            </w:r>
          </w:p>
          <w:p>
            <w:pPr>
              <w:pStyle w:val="Normal"/>
              <w:spacing w:before="28" w:after="28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Здравствуйте, щечки! Плюх, плюх, плюх!</w:t>
            </w:r>
          </w:p>
          <w:p>
            <w:pPr>
              <w:pStyle w:val="Normal"/>
              <w:spacing w:before="28" w:after="28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Здравствуйте, губки! Чмок, чмок, чмок!</w:t>
            </w:r>
          </w:p>
          <w:p>
            <w:pPr>
              <w:pStyle w:val="Normal"/>
              <w:spacing w:before="28" w:after="28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Здравствуйте, зубки! Щелк, щелк, щелк!</w:t>
            </w:r>
          </w:p>
          <w:p>
            <w:pPr>
              <w:pStyle w:val="Normal"/>
              <w:spacing w:before="28" w:after="28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Здравствуй, мой носик, бип, бип, бип!</w:t>
            </w:r>
          </w:p>
          <w:p>
            <w:pPr>
              <w:pStyle w:val="Normal"/>
              <w:spacing w:before="28" w:after="28"/>
              <w:rPr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Здравствуйте, гости! Здравствуйте!</w:t>
            </w:r>
          </w:p>
          <w:p>
            <w:pPr>
              <w:pStyle w:val="Normal"/>
              <w:spacing w:before="28" w:after="28"/>
              <w:rPr>
                <w:lang w:eastAsia="ru-RU"/>
              </w:rPr>
            </w:pPr>
            <w:r>
              <w:rPr>
                <w:i/>
                <w:color w:val="000000"/>
                <w:sz w:val="28"/>
                <w:szCs w:val="28"/>
                <w:lang w:eastAsia="ru-RU"/>
              </w:rPr>
              <w:t>-Вот мы подарили гостям частичку хорошего настроения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spacing w:before="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/>
            </w:pPr>
            <w:r>
              <w:rPr/>
            </w:r>
          </w:p>
          <w:p>
            <w:pPr>
              <w:pStyle w:val="Normal"/>
              <w:spacing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ся движения в соответсттвиии с текстом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280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  <w:t>Закрепить знания о правилах поведения в природе, приёмов бережного отношения к н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ывать интерес к художественному сло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.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>
                <w:b/>
              </w:rPr>
              <w:t xml:space="preserve">  </w:t>
            </w:r>
            <w:r>
              <w:rPr/>
              <w:t>Воспитывать выдержку, проявлять терпение, дружеские качества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  <w:t>Формировать навыки элементарной исследовательской деятельности, логическое мышление, устойчивость внимания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  <w:t>Учить отвечать на вопросы развёрнутой фразой.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/>
              <w:t>Закрепить знания о правилах поведения в природе, приёмов бережного отношения к ней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b/>
              </w:rPr>
              <w:t>«Прогулка по лесу»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ют согласовывать движения с текстом, ориентироваться в пространств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озданы условия для взаимодействия со взрослым, умение отвечать на вопросы полным предложение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формированы знания о деревьях и кустарника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формированы знания о правилах поведения в природе.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вучит музыка: «Звуки леса») Ребята! Сегодня я приглашаю вас в путешествие. В шубе летом,а зимой раздетый. Правильно, в лес. Но прежде чем отправиться в лес, что мы должны вспомнить ?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ы пойдем по этой лесной дорожке. Посмотрите, как красиво кругом! (Стихотворение «Лес» С. Погореловского)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Здравствуй, лес!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Дремучий лес,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олный сказок и чудес!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Ты о чем шумишь листвою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очью темной, грозовою,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Что нам шепчешь на заре?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есь в росе, как в серебре?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Кто в глуши твоей таится?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Что за зверь? Какая птица?</w:t>
            </w:r>
          </w:p>
          <w:p>
            <w:pPr>
              <w:pStyle w:val="Normal"/>
              <w:spacing w:before="280" w:after="28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Все открой, не утаи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lang w:eastAsia="ru-RU"/>
              </w:rPr>
            </w:pPr>
            <w:r>
              <w:rPr>
                <w:i/>
                <w:lang w:eastAsia="ru-RU"/>
              </w:rPr>
              <w:t>Ты же видишь, мы свои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eastAsia="ru-RU"/>
              </w:rPr>
            </w:pPr>
            <w:r>
              <w:rPr>
                <w:i/>
                <w:iCs/>
                <w:lang w:eastAsia="ru-RU"/>
              </w:rPr>
              <w:t>(Слышен чей-то плач)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оспитатель</w:t>
            </w:r>
            <w:r>
              <w:rPr>
                <w:lang w:eastAsia="ru-RU"/>
              </w:rPr>
              <w:t>: -Наверно кто-то плачет? Кто это? (Воспитатель достает из-за макета дерева игрушку Медвежонка). Почему ты плачешь?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Медвежонок</w:t>
            </w:r>
            <w:r>
              <w:rPr>
                <w:lang w:eastAsia="ru-RU"/>
              </w:rPr>
              <w:t>:- Надомной все лесные жители смеются: вырос я большой, а не знаешь, где дерево, а где кустарник. А я еще маленький. Помогите мне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Поможем, ребята?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Воспитатель предлагает детям научить Медвежонка различать деревья и кустарники. Дети располагаются на коврике перед панно. Воспитатель предлагает взять  картинки дерева и кустарника и спрашивает у детей, что изображено на картинках (дерево и кустарник, и предлагает объяснить, как они узнали, что это дерево (кустарник)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eastAsia="ru-RU"/>
              </w:rPr>
              <w:t>Воспитатель предлагает детям подумать, чем ещё не похожи дерево и кустарник. Сравнивают их по высоте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eastAsia="ru-RU"/>
              </w:rPr>
            </w:pPr>
            <w:r>
              <w:rPr>
                <w:i/>
              </w:rPr>
              <w:br/>
            </w:r>
            <w:r>
              <w:rPr>
                <w:b/>
                <w:bCs/>
                <w:lang w:eastAsia="ru-RU"/>
              </w:rPr>
              <w:t>Медвежонок</w:t>
            </w:r>
            <w:r>
              <w:rPr>
                <w:lang w:eastAsia="ru-RU"/>
              </w:rPr>
              <w:t>: -Теперь я понял. Но не пойму, почему на деревьях листочки разные?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оспитатель</w:t>
            </w:r>
            <w:r>
              <w:rPr>
                <w:lang w:eastAsia="ru-RU"/>
              </w:rPr>
              <w:t>: -Слушай Медвежонок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роводиться Игра</w:t>
            </w:r>
            <w:r>
              <w:rPr>
                <w:lang w:eastAsia="ru-RU"/>
              </w:rPr>
              <w:t xml:space="preserve">: «Чьи детки с ветки?» 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Лист кленовый - к клёну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Лист дубовый - к дубу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Лист осиновый - к осине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Лист ивовый – к иве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Лист тополиный – к тополю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bCs/>
                <w:lang w:eastAsia="ru-RU"/>
              </w:rPr>
              <w:t>Медвежонок</w:t>
            </w:r>
            <w:r>
              <w:rPr>
                <w:lang w:eastAsia="ru-RU"/>
              </w:rPr>
              <w:t xml:space="preserve">: -Спасибо, ребята. 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Проводиться Физкультминутка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Ветер тихо клен качает ,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Вправо .влево наклоняет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Раз -наклон и два наклон</w:t>
            </w:r>
          </w:p>
          <w:p>
            <w:pPr>
              <w:pStyle w:val="Normal"/>
              <w:spacing w:before="280" w:after="280"/>
              <w:rPr>
                <w:shd w:fill="FFFFFF" w:val="clear"/>
              </w:rPr>
            </w:pPr>
            <w:r>
              <w:rPr>
                <w:lang w:eastAsia="ru-RU"/>
              </w:rPr>
              <w:t>Зашумел листвою клен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eastAsia="ru-RU"/>
              </w:rPr>
            </w:pPr>
            <w:r>
              <w:rPr>
                <w:shd w:fill="FFFFFF" w:val="clear"/>
              </w:rPr>
              <w:t>Что любит Мишка кушать? Давайте</w:t>
            </w:r>
            <w:r>
              <w:rPr/>
              <w:t xml:space="preserve"> ему поможем, нарисуем ему ягодки. Ребята,давайте пройдем за столы и нарисуем малину для медвежонка. Посмотрите на картину. Какого цвета малина?из чего состоит?какой формы? Я предлагаю вам приступить к работе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Медвежонок</w:t>
            </w:r>
            <w:r>
              <w:rPr>
                <w:lang w:eastAsia="ru-RU"/>
              </w:rPr>
              <w:t>: Спасибо за все ребята! Вы мне понравились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не по нраву только тот,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ир лесной кто бережет,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Тот, кто веток не сломает,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Тот, кто птичку не спугнет,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ухомор сшибать не станет,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И костер не разведет,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Кто всегда, всегда в лесу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важает тишину.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Приходите еще в гости. До свидания. До свидания Мишутка. А нам пора в детский садик.</w:t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ило поведения в лес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Нельзя ломать ветки деревьев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 Нельзя рвать цветы, а будем ими любоваться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нельзя срывать незнакомые ягоды и гриб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льзя шуметь включать громко музык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льзя мусори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ети предлагают ответы.</w:t>
            </w:r>
          </w:p>
          <w:p>
            <w:pPr>
              <w:pStyle w:val="Normal"/>
              <w:snapToGrid w:val="false"/>
              <w:ind w:left="58" w:right="0" w:hanging="58"/>
              <w:rPr/>
            </w:pPr>
            <w:r>
              <w:rPr/>
            </w:r>
          </w:p>
          <w:p>
            <w:pPr>
              <w:pStyle w:val="Normal"/>
              <w:snapToGrid w:val="false"/>
              <w:ind w:left="58" w:right="0" w:hanging="58"/>
              <w:rPr/>
            </w:pPr>
            <w:r>
              <w:rPr/>
            </w:r>
          </w:p>
          <w:p>
            <w:pPr>
              <w:pStyle w:val="Normal"/>
              <w:snapToGrid w:val="false"/>
              <w:ind w:left="58" w:right="0" w:hanging="58"/>
              <w:rPr/>
            </w:pPr>
            <w:r>
              <w:rPr/>
            </w:r>
          </w:p>
          <w:p>
            <w:pPr>
              <w:pStyle w:val="Normal"/>
              <w:snapToGrid w:val="false"/>
              <w:ind w:left="58" w:right="0" w:hanging="58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ind w:left="58" w:right="0" w:hanging="58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Дети называют и показывают на картинки дерево (кустарник Воспитатель выясняет у детей, сколько стволов – много или один, 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Аналогичным образом дети объясняют, как они узнали кустарник. Объясняют, что у дерева – один ствол, а у кустарника – много, закрепляют рядом с кустарником соответствующую модель.</w:t>
            </w:r>
          </w:p>
          <w:p>
            <w:pPr>
              <w:pStyle w:val="Normal"/>
              <w:snapToGrid w:val="false"/>
              <w:rPr/>
            </w:pPr>
            <w:r>
              <w:rPr/>
              <w:t>Ответы детей</w:t>
            </w:r>
            <w:r>
              <w:rPr>
                <w:lang w:eastAsia="ru-RU"/>
              </w:rPr>
              <w:t xml:space="preserve"> (Дерево высокое, а кустарник низкий)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right="0" w:hanging="58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(Дети называют листья к картинке-дереву.) Лист березы - к берёзе</w:t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  <w:t>Дети предлагают ответы.</w:t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ind w:left="0" w:right="0" w:firstLine="15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Style23"/>
              <w:shd w:fill="FFFFFF" w:val="clear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Выполняют движения согласно тексту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ительный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Закрепить умение детей самостоятельно формулировать выводы.</w:t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озвращение домой»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формированы экологические знания детей. 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- Куда мы с вами ходили?- Кто нам встретился?- Чему мы научили Мишутку?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(Педагог хвалит детей за внимательность, за полные ответы.) УВАЖАЙТЕ ТИШИНУ, БЕРЕГИТЕ ПРИРОДУ – ВЕДЬ МЫ - ЧАСТИЧКА ЕЕ!</w:t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Courier New" w:hAnsi="Courier New" w:cs="Courier New"/>
      <w:sz w:val="28"/>
      <w:szCs w:val="28"/>
    </w:rPr>
  </w:style>
  <w:style w:type="character" w:styleId="WW8Num4z0">
    <w:name w:val="WW8Num4z0"/>
    <w:qFormat/>
    <w:rPr>
      <w:rFonts w:ascii="Courier New" w:hAnsi="Courier New" w:cs="Courier New"/>
      <w:sz w:val="20"/>
      <w:szCs w:val="28"/>
    </w:rPr>
  </w:style>
  <w:style w:type="character" w:styleId="WW8Num5z0">
    <w:name w:val="WW8Num5z0"/>
    <w:qFormat/>
    <w:rPr>
      <w:rFonts w:ascii="Arial" w:hAnsi="Arial" w:cs="Arial"/>
      <w:sz w:val="20"/>
      <w:szCs w:val="2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  <w:color w:val="000000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57:00Z</dcterms:created>
  <dc:creator>Техническая служба</dc:creator>
  <dc:description/>
  <dc:language>en-US</dc:language>
  <cp:lastModifiedBy>123</cp:lastModifiedBy>
  <cp:lastPrinted>2018-05-08T20:57:00Z</cp:lastPrinted>
  <dcterms:modified xsi:type="dcterms:W3CDTF">2018-05-15T10:46:00Z</dcterms:modified>
  <cp:revision>3</cp:revision>
  <dc:subject/>
  <dc:title/>
</cp:coreProperties>
</file>