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витие познавательно – речевой деятельности ребенка в целях подготовки к школьному обучению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При подготовке ребенка к школе необходимо обращать внимание на развитие всех психических процессов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Развиваем память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ваем и зрительную («посмотри – расскажи») и слуховую («послушай – повтори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«Детектив» - ребенок в течении 2-3 минут рассматривает 15 картинок, после чего картинки убраны, а он называет то, что запомн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«Следопыт» - показываете игрушку, затем прячете ее в комнате, а ребенок должны найт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Что ты ел на обед?» - ребенок должен подробно рассказать, что он ел на обед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Одежда» - рассказать порядок утреннего оде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«Фотографическая память» - рисуете на листе простую фигуру, предмет, показываете, переворачиваете, ребенок должен нарисовать то же самое. Далее усложнения по количеству, по качест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«Что в мешке?» - кладете в мешок много игрушек на глазах у ребенка, играете в другую игру, затем должны вспомнить, что там положено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Спички» - выкладываете простую фигуру, предмет, ребенок запоминает, затем по памяти воспроизводит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Развиваем внимание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щем предметы на заданную букву – кто больше, тот победитель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Поймай звук» - начинаем со звуков, слогов, слов. Задача ребенка хлопнуть в ладоши, когда встретиться заданный звук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чим ребенка выполнять несколько дел одновременно: слушать сказку и рассматривать другие картинки, слушать и рисовать, после рассказывать об услышанном, увиденном задавая простые вопросы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Развиваем воображ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Попросите ребенка показать (изобразить позой, жестами) различные предметы мебел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ите рассмотреть разные овощи и сказать, на что они похож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Предложите перевоплотиться в какой-либо предмет и придумать рассказ про этот предмет (Я – поварешка, живу на кухне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единять (мысленно, на рисунке) части разных предметов друг с другом (голову тигра с туловищем пингвина и т.п.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думывать необычные способы использования обычных предметов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u w:val="single"/>
        </w:rPr>
        <w:t>Задания по развитию мышления</w:t>
      </w:r>
      <w:r>
        <w:rPr>
          <w:rFonts w:cs="Arial" w:ascii="Arial" w:hAnsi="Arial"/>
        </w:rPr>
        <w:t xml:space="preserve"> должны включать </w:t>
      </w:r>
      <w:r>
        <w:rPr>
          <w:rFonts w:cs="Arial" w:ascii="Arial" w:hAnsi="Arial"/>
          <w:i/>
        </w:rPr>
        <w:t xml:space="preserve">конструирование </w:t>
      </w:r>
      <w:r>
        <w:rPr>
          <w:rFonts w:cs="Arial" w:ascii="Arial" w:hAnsi="Arial"/>
        </w:rPr>
        <w:t xml:space="preserve">из пуговиц, бусин, семечек, макарон и т.п., мозаики, самодельные фигуры из бумаги, старые открытки, вырезание из старых журналов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4-й лишний» «Чего не хватает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«Слово наоборот» - называете слово в 3 – 4 буквы, а ребенок должен назвать то, что получится, если прочитать его наоборот. Поменяться роля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«Угадай-ка» - обратный вариант «Слово наоборот». Называете перевернутое слово, ребенок должен отгада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«Что общего?» - предложите найти связь между предметами, которые вы в данный момент используете (нож и лук…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бусы, картинки из геометрических фигур составлять самим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йди сходства и различия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u w:val="single"/>
        </w:rPr>
        <w:t>Развиваем мелкую моторику</w:t>
      </w:r>
      <w:r>
        <w:rPr>
          <w:rFonts w:cs="Arial" w:ascii="Arial" w:hAnsi="Arial"/>
        </w:rPr>
        <w:t xml:space="preserve">. Дома используйте любой материал: мука, тесто, яичная скорлупа, также можно обвести на бумаге предмет с закрытыми глазами. Рисунок затем заштриховать в различных направлениях. Детям очень нравится выполнять: аппликации, оригами, рвать бумагу руками, завязывать шнурки, веревочные узлы (можно освоить морские). Фокусы, направленные на пластику рук и ловкость пальцев – простые, с веревками, платками, шарфиками и пр. пришивать пуговицы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Задания на развитие реч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Называете три слова существительное, прилагательное, глагол, связанные между собой (утюг, включить, горячий). Ребенок должен сложить словосочетания (горячий утюг), выключить утюг и т.д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«Продолжи слово» - говорите первый слог, ребенок говорит все слово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обавляем к слову букву – лисак, пилак…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казываем и пересказываем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u w:val="single"/>
        </w:rPr>
        <w:t>Обратите внимание на согласование существительного с прилагательным.</w:t>
      </w:r>
      <w:r>
        <w:rPr>
          <w:rFonts w:cs="Arial" w:ascii="Arial" w:hAnsi="Arial"/>
        </w:rPr>
        <w:t xml:space="preserve"> (какой? Какая? Какое? Какие?) Здесь можно поиграть в такую игру (используйте любые книги): «Я буду называть то, что тут нарисовано, а ты говори мне, какого цвета этот предмет» (например, «Шар» - «Синий», ваза – синяя…)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u w:val="single"/>
        </w:rPr>
        <w:t>Образование прилагательных от существительных</w:t>
      </w:r>
      <w:r>
        <w:rPr>
          <w:rFonts w:cs="Arial" w:ascii="Arial" w:hAnsi="Arial"/>
        </w:rPr>
        <w:t>. «Из чего сделан предмет?», например, кастрюля из металла – металлическая, шапка из меха – меховая и т.д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u w:val="single"/>
        </w:rPr>
        <w:t>Согласование существительных с числительными</w:t>
      </w:r>
      <w:r>
        <w:rPr>
          <w:rFonts w:cs="Arial" w:ascii="Arial" w:hAnsi="Arial"/>
        </w:rPr>
        <w:t>. Например, можно рассмотреть петуха: «Про что у петуха можно сказать одна?» (одна голова, одна бородка) «А про что можно сказать два?» (два крыла, два глаза). «Про что можно сказать один?» (один хвост, один клюв) «А чего у петуха много?» (перьев)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u w:val="single"/>
        </w:rPr>
        <w:t>Для развития речи, воображения можно</w:t>
      </w:r>
      <w:r>
        <w:rPr>
          <w:rFonts w:cs="Arial" w:ascii="Arial" w:hAnsi="Arial"/>
        </w:rPr>
        <w:t xml:space="preserve"> использовать следующую игру: «Для чего нужны нам эти предметы?» Попросите ребенка объяснить, для чего нужен нам этот предмет. Пусть он обоснует их необходимость. Например, взрослый спрашивает: «Для чего нам холодильник?» Ребенок отвечает: «Чтобы хранить продукты». Взрослый продолжает: «А почему в холодильнике они лучше сохраняются?» - и т.д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u w:val="single"/>
        </w:rPr>
        <w:t>Обогащаем активный словарь прилагательными</w:t>
      </w:r>
      <w:r>
        <w:rPr>
          <w:rFonts w:cs="Arial" w:ascii="Arial" w:hAnsi="Arial"/>
        </w:rPr>
        <w:t xml:space="preserve">. Попросите ребенка описать предмет, подбирая к существительным прилагательные. Подсказывайте, задавая вопросы: «Какого цвета?», «Какой формы?», «Какой на вкус?», «Какой на ощупь?» - это о предмете. А о животном, например, лисе, можно спросить: «Какая по характеру?», «Какие у нее повадки?» (ловкая), «Чем питается?» (хищная)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бразуем притяжательные прилагательные</w:t>
      </w:r>
      <w:r>
        <w:rPr>
          <w:rFonts w:cs="Arial" w:ascii="Arial" w:hAnsi="Arial"/>
        </w:rPr>
        <w:t>. Чей? Чья? Чьё? Чья это шляпа? (мамина) Чей это хвост? (лисий) Чьи лапы роют нору? (лисьи) Чья это будет нора? (лись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1:33:00Z</dcterms:created>
  <dc:creator>UseR</dc:creator>
  <dc:description/>
  <cp:keywords/>
  <dc:language>en-US</dc:language>
  <cp:lastModifiedBy>Slava</cp:lastModifiedBy>
  <cp:lastPrinted>2004-02-01T06:44:00Z</cp:lastPrinted>
  <dcterms:modified xsi:type="dcterms:W3CDTF">2018-07-30T04:49:00Z</dcterms:modified>
  <cp:revision>14</cp:revision>
  <dc:subject/>
  <dc:title/>
</cp:coreProperties>
</file>