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амятка педагогу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 работе с детьми старшего дошкольного возрас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Развиваем психические процессы и речь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Развиваем память: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виваем и зрительную («посмотри – расскажи») и слуховую («послушай – повтори»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«Детектив» - дети в течении 2-3 минут рассматривают 15 картинок, после чего картинки убраны, а они называют то, что запомнили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«Следопыт» - показываете детям игрушку, затем прячете ее в комнате, а ребята должны найти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«Что ты ел на обед?» - ребенок должен подробно рассказать, что он ел на обед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«Одежда» - рассказать порядок утреннего одевания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«Фотографическая память» - рисуете на листе простую фигуру, предмет, показываете, переворачиваете, дети должны нарисовать то же самое. Далее усложнения по количеству, по качеству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«Что в мешке?» - кладете в мешок много игрушек на глазах у детей, играете в другую игру, затем должны вспомнить, что там положено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«Спички» - выкладываете простую фигуру, предмет, дети запоминают, затем по памяти воспроизводят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Развиваем внимание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щем предметы на заданную букву – кто больше, тот победитель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«Поймай звук» - начинаем со звуков, слогов, слов. Задача ребенка хлопнуть в ладоши, когда встретиться заданный звук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Учим детей выполнять несколько дел одновременно: слушать сказку и рассматривать другие картинки, слушать и рисовать, после рассказывать об услышанном, увиденном задавая простые вопросы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Развиваем воображение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просите детей показать (изобразить позой, жестами) различные предметы мебели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ложите рассмотреть разные овощи и сказать, на что они похожи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едложите детям перевоплотиться в какой-либо предмет и придумать рассказ про этот предмет (Я – поварешка, живу на кухне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Соединять (мысленно, на рисунке) части разных предметов друг с другом (голову тигра с туловищем пингвина и т.п.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думывать необычные способы использования обычных предметов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i/>
          <w:u w:val="single"/>
        </w:rPr>
        <w:t>Задания по развитию мышления</w:t>
      </w:r>
      <w:r>
        <w:rPr>
          <w:rFonts w:cs="Arial" w:ascii="Arial" w:hAnsi="Arial"/>
        </w:rPr>
        <w:t xml:space="preserve"> должны включать </w:t>
      </w:r>
      <w:r>
        <w:rPr>
          <w:rFonts w:cs="Arial" w:ascii="Arial" w:hAnsi="Arial"/>
          <w:i/>
        </w:rPr>
        <w:t xml:space="preserve">конструирование </w:t>
      </w:r>
      <w:r>
        <w:rPr>
          <w:rFonts w:cs="Arial" w:ascii="Arial" w:hAnsi="Arial"/>
        </w:rPr>
        <w:t xml:space="preserve">из пуговиц, бусин, семечек, макарон и т.п., мозаики, самодельные фигуры из бумаги, старые открытки, вырезание из старых журналов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«4-й лишний» «Чего не хватает»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«Слово наоборот» - называете слово в 3 – 4 буквы, а дети должны назвать то, что получится, если прочитать его наоборот. Поменяться ролями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«Угадай-ка» - обратный вариант «Слово наоборот». Называете перевернутое слово, дети должны отгадать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«Что общего?» - предложите детям найти связь между предметами, которые вы в данный момент используете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ебусы, картинки из геометрических фигур составлять самим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йди сходства и различия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i/>
          <w:u w:val="single"/>
        </w:rPr>
        <w:t>Развиваем мелкую моторику</w:t>
      </w:r>
      <w:r>
        <w:rPr>
          <w:rFonts w:cs="Arial" w:ascii="Arial" w:hAnsi="Arial"/>
        </w:rPr>
        <w:t xml:space="preserve">. Если дома дети могут с родителями использовать любой материал: мука, тесто, яичная скорлупа. То в садике можно обвести на бумаге предмет с закрытыми глазами. Рисунок затем заштриховать в различных направлениях. Аппликации, оригами, рвать бумагу руками, завязывать шнурки, веревочные узлы (можно освоить морские). Фокусы, направленные на пластику рук и ловкость пальцев – простые, с веревками, платками, шарфиками и пр. пришивать пуговицы.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  <w:t>Задания на развитие речи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зываете три слова существительное, прилагательное, глагол, связанные между собой (утюг, включить, горячий). Дети должны сложить словосочетания (горячий утюг), выключить утюг и т.д.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«Продолжи слово» - говорите первый слог, дети говорят все слово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обавляем к слову букву – лисак, пилак…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Рассказывать и пересказывать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i/>
          <w:u w:val="single"/>
        </w:rPr>
        <w:t>Обратите внимание на согласование существительного с прилагательным.</w:t>
      </w:r>
      <w:r>
        <w:rPr>
          <w:rFonts w:cs="Arial" w:ascii="Arial" w:hAnsi="Arial"/>
        </w:rPr>
        <w:t xml:space="preserve"> (какой? Какая? Какое? Какие?) Здесь можно поиграть в такую игру (используйте любые книги): «Я буду называть то, что тут нарисовано, а ты говори мне, какого цвета этот предмет» (например: «Шар» - «Синий», ваза – синяя…)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i/>
          <w:u w:val="single"/>
        </w:rPr>
        <w:t>Образование прилагательных от существительных</w:t>
      </w:r>
      <w:r>
        <w:rPr>
          <w:rFonts w:cs="Arial" w:ascii="Arial" w:hAnsi="Arial"/>
        </w:rPr>
        <w:t>. «Из чего сделан предмет?» например, кастрюля из металла – металлическая, шапка из меха – меховая и т.д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i/>
          <w:u w:val="single"/>
        </w:rPr>
        <w:t>Согласование существительных с числительными</w:t>
      </w:r>
      <w:r>
        <w:rPr>
          <w:rFonts w:cs="Arial" w:ascii="Arial" w:hAnsi="Arial"/>
        </w:rPr>
        <w:t>. Например, можно рассмотреть петуха: «Про что у петуха можно сказать одна?» (одна голова, одна бородка) «А про что можно сказать два?» (два крыла, два глаза). «Про что можно сказать один?» (один хвост, один клюв) «А чего у петуха много?» (перьев)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i/>
          <w:u w:val="single"/>
        </w:rPr>
        <w:t xml:space="preserve">Для развития речи, воображения  </w:t>
      </w:r>
      <w:r>
        <w:rPr>
          <w:rFonts w:cs="Arial" w:ascii="Arial" w:hAnsi="Arial"/>
        </w:rPr>
        <w:t>можно использовать следующую игру: «Для чего нужны нам эти предметы?» Попросите ребенка объяснить, для чего нужен нам этот предмет. Пусть он обоснует их необходимость. Например, взрослый спрашивает: «Для чего нам холодильник?» Ребенок отвечает: «Чтобы хранить продукты». Взрослый продолжает: «А почему в холодильнике они лучше сохраняются?» - и т.д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i/>
          <w:u w:val="single"/>
        </w:rPr>
        <w:t>Обогащаем активный словарь прилагательными</w:t>
      </w:r>
      <w:r>
        <w:rPr>
          <w:rFonts w:cs="Arial" w:ascii="Arial" w:hAnsi="Arial"/>
        </w:rPr>
        <w:t xml:space="preserve">. Попросите ребенка описать предмет, подбирая к существительным прилагательные. Подсказывайте, задавая вопросы: «Какого цвета?», «Какой формы?», «Какой на вкус?», «Какой на ощупь?» - это о предмете. А о животном, например лисе, можно спросить: «Какая по характеру?», «Какие у нее повадки?» (ловкая), «Чем питается?» (хищная).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i/>
          <w:u w:val="single"/>
        </w:rPr>
        <w:t>Образуем притяжательные прилагательные</w:t>
      </w:r>
      <w:r>
        <w:rPr>
          <w:rFonts w:cs="Arial" w:ascii="Arial" w:hAnsi="Arial"/>
        </w:rPr>
        <w:t>. Чей? Чья? Чьё? Чья это шляпа? (мамина) Чей это хвост? (лисий) Чьи лапы роют нору? (лисьи) Чья это будет нора? (лисья)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1T01:33:00Z</dcterms:created>
  <dc:creator>UseR</dc:creator>
  <dc:description/>
  <cp:keywords/>
  <dc:language>en-US</dc:language>
  <cp:lastModifiedBy>Slava</cp:lastModifiedBy>
  <cp:lastPrinted>2004-02-01T06:44:00Z</cp:lastPrinted>
  <dcterms:modified xsi:type="dcterms:W3CDTF">2018-07-30T05:15:00Z</dcterms:modified>
  <cp:revision>8</cp:revision>
  <dc:subject/>
  <dc:title/>
</cp:coreProperties>
</file>