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 Республики Бурятия                                                                      Муниципальное образование «Кабанский район»                                                                                  Муниципальное автономное дошкольное образовательное учреждение                                                          «Детский сад №15 с.Кабанск»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«Музыкально-художественной деятельности»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Средняя группа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2017 - 2018 учебный год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ФИО</w:t>
      </w:r>
      <w:r>
        <w:rPr>
          <w:b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        Давлеткулова Е.В.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Должность</w:t>
      </w:r>
      <w:r>
        <w:rPr>
          <w:b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     музыкальный руководитель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Имеющаяся категория</w:t>
      </w:r>
      <w:r>
        <w:rPr>
          <w:sz w:val="28"/>
          <w:szCs w:val="28"/>
          <w:u w:val="single"/>
        </w:rPr>
        <w:t xml:space="preserve">            высша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Содержание: 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аздел - 1. Целевой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яснительная записка                                                                                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и и задачи                                                                                                   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инципы и подходы к формированию РП                                                  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зрастные особенности детей от 4  до 5 лет                                               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ланируемые результаты                                                                                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  <w:u w:val="single"/>
        </w:rPr>
        <w:t>Раздел – 2. Содержательный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мплексно – тематическое планирование                                           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ое направление «Музыкальное воспитание»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Средняя  группа                                                                                      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ерспективный план  средней  группы                                               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ультурно-досуговая деятельность на 2017 -2018гг                                                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бота с родителями  средняя группа 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бота с воспитателями по музыкально-художественной деятельности.                                                         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истема оценки результатов освоения программы                                                         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  <w:u w:val="single"/>
        </w:rPr>
        <w:t>Раздел -  3. Организационный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атериально-техническое обеспечение                                                       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етодическое обеспечение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разовательная деятельность                                                                       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здел  - 4.  Дополнительный               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езентация для родителей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bCs/>
          <w:sz w:val="28"/>
          <w:szCs w:val="28"/>
        </w:rPr>
        <w:t>1. Целев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Музыкальное воспитание осуществляется в процессе ознакомления с различными видами искусства и активного включения  детей  в различные виды художественно - эстетической деятельности. Оно направлено на приобщение к искусству как неотъемлемой части духовной и материальной культуры. Наша программа ориентирована на формирование музыкальности ребенка. И предусматривает совершенствование музыкально- образовательной работы с детьми дошкольного возраста. Данная программа разработана на основе программы «От рождения до школы» под редакцией Н.А Вераксы, Т.С. Комаровой, (разработанная в соответствии с действующими  требованиями ФГОС 2017 г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днако ее содержание не учитывает ознакомление детей с региональными особенностями в произведениях музыкального, изобразительного и литературного творчеств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этим в программное содержание нами был включен материал Национально-регионального компонента, программы И.Каплуновой, И.Новоскоьцевой «Ладушки», К.В.Тарасовой, М.Л.Петровой.Т.Г.Рубан «Синтез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программа составлена на основе нормативно-правовых документов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1.Федеральный Закон «Об образовании в РФ»  </w:t>
      </w:r>
      <w:r>
        <w:rPr>
          <w:sz w:val="28"/>
          <w:szCs w:val="28"/>
        </w:rPr>
        <w:t>29 декабря 2012 г. № 273-ФЗ.</w:t>
      </w:r>
    </w:p>
    <w:p>
      <w:pPr>
        <w:pStyle w:val="Normal"/>
        <w:rPr/>
      </w:pPr>
      <w:r>
        <w:rPr>
          <w:bCs/>
          <w:sz w:val="28"/>
          <w:szCs w:val="28"/>
        </w:rPr>
        <w:t>2 «Санитарно -эпидемиологические требования к устройству содержания и организации режима работы дошкольных образовательных организаций».</w:t>
      </w:r>
      <w:r>
        <w:rPr>
          <w:sz w:val="28"/>
          <w:szCs w:val="28"/>
        </w:rPr>
        <w:t xml:space="preserve"> Постановление от 15 мая 2013г. №. 26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Приказ Министерства образования и науки РФ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55 «Об утверждении федерального государственного образовательного стандарта дошкольного образования»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17 октября 2013г.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4.Приказ Министерства образования и науки РФ </w:t>
      </w:r>
      <w:r>
        <w:rPr>
          <w:sz w:val="28"/>
          <w:szCs w:val="28"/>
        </w:rPr>
        <w:t>от 30 августа 2013г.  №1014 «Об утверждении порядка и осуществления образовательной деятельности по основным общеобразовательным программам дошкольного образования».</w:t>
      </w:r>
    </w:p>
    <w:p>
      <w:pPr>
        <w:pStyle w:val="Normal"/>
        <w:rPr/>
      </w:pPr>
      <w:r>
        <w:rPr>
          <w:sz w:val="28"/>
          <w:szCs w:val="28"/>
        </w:rPr>
        <w:t>5.Основная образовательная программа дошкольной образовательной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Устав ДО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7.Положение о рабочей программе педагогов дошкольной образовательной организац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Цели и задач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79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Цели и задачи реализуемой программы «От Рождения до школы»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Цели и задачи к части, формируемой участниками образовательного процесс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оздание благоприятных условий дл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ценного проживания ребенком дошкольного детства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ормирование основ базовой культуры личности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стороннее развитие психических и физических качеств в соответствии с возрастными и индивидуальными особенностями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к жизни в современном обществе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бучению в школе, обеспечение безопасности жизнедеятельности дошкольника.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ение к музыкальному искусству; формирование основ музыкальной культуры, ознакомление с элементарными музыкальными понятиями, жанрами; воспита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й отзывчивости при восприятии музыкальных произведени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ыкальных способностей: поэтического и музыкальн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ха, чувства ритма, музыкальной памяти; формирование песенного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го вкус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интереса к музыкально-художественной деятельности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мений в этом виде деятельност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етского музыкально-художественного творчества, реализация самостоятельной творческой деятельности дет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довлетворение потребности в самовыражени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эмоционально-эстетической отзывчивости дет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гащение музыкальными впечатлениями детей, знакомя их с произведениями родного кра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ние художественной и обще-эстетической культуры ребенк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имулирование творческих проявлений ребенка в музыкальной деятельности средствами синтеза искусств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ы и подходы к формированию РП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ответствует принципу развивающего образования, целью которо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 является развитие ребенк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четает принципы научной обоснованности и практической приме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имости (содержание Программы соответствует основным положения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зрастной психологии и дошкольной педагогики и, как показывает опыт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ожет быть успешно реализована в массовой практике дошкольного об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ования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ответствует критериям полноты, необходимости и достаточно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позволяя решать поставленные цели и задачи при использовании разум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го «минимума» материала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ивает единство воспитательных, развивающих и обучающи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целей и задач процесса образования детей дошкольного возраста, в ход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ализации которых формируются такие качества, которые являютс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лючевыми в развитии дошкольников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оится с учетом принципа интеграции образовательных област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соответствии с возрастными возможностями и особенностями детей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ецификой и возможностями образовательных област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ывается на комплексно-тематическом принципе постро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тельного процесс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усматривает решение программных образовательных задач 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вместной деятельности взрослого и детей и самостоятельной деятель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сти дошкольников не только в рамках непосредственно образователь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й деятельности, но и при проведении режимных моментов в соответс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вии со спецификой дошкольного образова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полагает построение образовательного процесса на адекватны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зрасту формах работы с детьми. Основной формой работы с дошколь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иками и ведущим видом их деятельности является игр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пускает варьирование образовательного процесса в зависимо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 региональных особенност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оится с учетом соблюдения преемственности между всеми воз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ными дошкольными группами и между детским садом и нач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принцип культуросообразности, реализация этого принципа, обеспечивает учет национальных ценностей и традиций в образовании, восполняет недостатки духовно-нравственного и эмоционального воспитания. Образование рассматривается как процесс приобщения ребенка к основным компонентам человеческой культуры (знание, мораль, искусство, 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Spacing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арактеристика детей по музыкальному развитию</w:t>
      </w:r>
    </w:p>
    <w:p>
      <w:pPr>
        <w:pStyle w:val="NoSpacing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от 4 до 5 лет).</w:t>
      </w:r>
    </w:p>
    <w:p>
      <w:pPr>
        <w:pStyle w:val="NoSpacing1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1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ятом году жизни расширяются представления детей о музыке как искусстве, накапливается музыкально - слушательский опыт. Дети начинают понимать, что музыка может о чем-то рассказывать. Они более внимательно прислушиваются к ее звучанию, различают празднично- веселые, нежные, грустные, спокойно-сосредоточенные интонации, начинают выделять и улавливать наиболее яркие, контрастные изменения средств музыкальной выразительности на протяжении всего музыкального произведении (изменения темпа, динамики, регистров). С удовольствием слушают музыку классическую, народные песенные и плясовые мелодии, современные детские песни. У детей начинает формироваться более устойчивый интерес к восприятию музыки, появляются собственные предпочтения, любимые произведения. У них развивается музыкальная память, дети начинают запоминать и узнавать знакомые музыкальные произведения.</w:t>
      </w:r>
    </w:p>
    <w:p>
      <w:pPr>
        <w:pStyle w:val="NoSpacing1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1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олжается развитие музыкально-сенсорных способностей. В этом процессе особенно помогает применение разнообразных музыкально-дидактических игр и пособий. Развиваются основные музыкальные способности (ладовое чувство, чувство ритма), которые проявляются в более активной и разнообразной музыкальной деятельности детей. Так, дети пятого года жизни проявляют интерес к пению, поют совместно со взрослыми, сверстниками и самостоятельно. Расширяются их певческие возможности: увеличивается диапазон («ре» — «си» первой октавы), более организованным становится дыхание, в связи с активным развитием речи улучшается дикция.</w:t>
      </w:r>
    </w:p>
    <w:p>
      <w:pPr>
        <w:pStyle w:val="NoSpacing1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1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ствуются умения в музыкально-ритмической деятельности. Дети уже гораздо лучше ориентируются в пространстве, развивается ритмичность движений. Двигаясь под музыку, они начинают более осознанно различать отдельные элементы музыкальной выразительности (изменения темпа, ритма, динамики), различают простейшую двух- и трехчастную форму, танцевальные жанры (плясовая, полька), начинают чувствовать развитие музыкального образа, характерными движениями передают некоторые особенности звучания. Овладевают несложными танцевальными движениями, характерными для плясовой и польки. Активно проявляют себя в музыкальных играх, создавая образы птиц, зверей как по подражанию взрослому, так и самостоятельно. Вместе с тем точность, ритмичность, выразительность движений под музыку ещѐ ограничены.</w:t>
      </w:r>
    </w:p>
    <w:p>
      <w:pPr>
        <w:pStyle w:val="NoSpacing1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1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</w:t>
        <w:tab/>
        <w:t>детей начинают развиваться творческие способности во всех видах музыкальной деятельности: в пении это проявляется в простейших звукоподражаниях, сочинении отдельных песенных интонаций разного настроения на готовый текст; используют знакомые танцевальные движения в свободных плясках и, по-своему комбинируя их, создают оригинальные игровые образы.</w:t>
      </w:r>
    </w:p>
    <w:p>
      <w:pPr>
        <w:pStyle w:val="NoSpacing1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1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тет интерес детей к такому виду деятельности, как игра на детских музыкальных инструментах. Дети уже знакомы со многими ударными инструментами и владеют простейшими способами игры на них. Кроме того, дети продолжают осваивать игру на таких инструментах, как кастаньеты, треугольники, а также на инструментах народного оркестра (ложки, трещотки, бубенцы и др.).</w:t>
      </w:r>
    </w:p>
    <w:p>
      <w:pPr>
        <w:pStyle w:val="NoSpacing1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1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ланируемые результаты освоения Программы средней групп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ируемые результаты освоения ОО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т Рождения до школы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ланируемые результаты программы, формируемой участниками образовательного процесса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5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нает песни по мелоди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личает звуки по высоте(в пределах сексты-септимы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жет петь протяжно, четко произносить слова; вместе с другими детьми - начинать и заканчивать пени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ять движения, отвечаюшие характеру музыки, самостоятельно меняя их в соответствии с двухчастной  формой музыкального произвед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ет выполнять танцевальные движения: пружинка, подскоки, движения парами по кругу, кружение по одному и в парах. Может выполнять движения с предметами( с куклами, игрушками, ленточками) 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ет играть на металлофоне простейшие мелодии на одном звук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шает музыкальное произведение бурятских композиторов, узнает их и называет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дает ритм мелодии в пляске и игр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месте с воспитателем выполняет простые танцевальные движения, характкрные для национального танца «Ехор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нает по звучанию и называет музыкальные инструменты (хур и чанза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ает в бурятские национальные игры.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 xml:space="preserve">2.Содержательный раздел.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Тематически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Комплексно – тематическое планиро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45"/>
        <w:gridCol w:w="3355"/>
        <w:gridCol w:w="1559"/>
        <w:gridCol w:w="2628"/>
      </w:tblGrid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ерио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тоговое мероприятие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нь знаний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витие у детей познавательной мотивации, интереса к детскому саду (у мл. дошк.) к школе, книге. Знакомство с детским садом как с ближайшим социальным окружением ребенка , расширение представлений о профессиях сотруд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сентябр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аздник «День знаний»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До свидания, лето!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репить представления детей о лете, сезонных  изменениях в природе, одежде людей, вести сезонные наблюдения за погодой. Воспитывать умение наблюдать за растениями и животными не причиняя им вреда. Формировать умение понимать простейшие взаимосвязи в прир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-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2" w:leader="none"/>
              </w:tabs>
              <w:ind w:left="9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отовыставка «Как мы отдыхали»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Дары осени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Расширять, закреплять  представления детей об осени (о времени сбора урожая, об овощах, фруктах, ягодах, грибах, произрастающих в нашей республике; знакомить с сельскохозяйственными профессиями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-3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рганизованная образовательная деятельность «Осенняя фантазия».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День воспитателя»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ять и уточнять представления детей о труде сотрудников детского сад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взаимосвязь между разными видами труд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ь представления о труде сотрудников детского сада о значимости профессии воспитателя для обществ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нкурс «Мой любимый детский сад» (сочинения, рисунков, поделок)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Краски осени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сширять знания о признаках осени, развивать умения замечать изменения в природе. И её красоту. Знакомить с правилами безопасного поведения на  природе. Расширять представления об отображении осени в произведениях искусства (поэтического, изобразительного, музыкального). Расширять представления о творческих профессиях: скульптор, художник, дизайнер, композитор, поэт, писатель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– 2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влечение «Праздник осени»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День спорта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должать укреплять и сохранять здоровье детей, формировать потребность в двигательной активности и физическом совершенствовании; знакомить  детей с различными видами спорта, в том числе национальны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 октябр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алые спортивные игры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ониторинг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-4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ведение итогов входной диагностики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Бережём природу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должать формировать навыки культуры поведения в природе. Расширять представления о том, что в природе всё взаимосвязано и о способах правильного взаимодействия  с животным и растительным миром, о птицах. Продолжать знакомить с некоторыми особенностями поведения птиц осенью.Учить наблюдать за птицами прилетающими на участок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– 2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кция «Кормушка для птиц». Конкурс для родителей детей младших групп на изготовление кормушек. Дети вместе с родителями развешивают кормушки на участке детского сада. Досуг для детей старшего возраста «Земля – наш общий дом»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Мир животных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сширять и систематизировать знания детей о домашних и диких животных, в том числе о животных Бурятии; об особенностях их приспособления к окружающей действи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 – 4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ыставка поделок из природного материала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Вот зима, кругом бело, много снега намело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сширять представления о зиме. Формировать исследовательский и познавательный интерес  у детей через экспериментирование с водой, льдом и снегом. Дать представление об особенностях деятельности людей в зимний период, о безопасном поведении зимой. Учить замечать красоту зимней природы. Расширять представления об отображении зимы в произведениях искусства (поэтического, изобразительного, музыкального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– 2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ыставка детских рисунков. 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Скоро Новый год!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рганизовать все виды детской деятельности (игровой, коммуникативной, трудовой, познавательно – исследовательской, продуктивной, музыкально – художественной, чтения) вокруг темы Нового года и новогоднего празд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 – 4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овогодний утренник. 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Ура!Зимние каникулы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иучать детей в свободное время заниматься интересной и содержательной деятельностью. Формировать основы досуговой деятельности. Создавать условия для развития творческих и индивидуальных особенностей де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дн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тская дискотека с героями сказок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Сказочная страна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должать развивать интерес детей к устному народному творчеству: русского, бурятс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а. Формировать художественно-речевые, исполнительские навыки детей при чтении стихотворений, драматизаций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водить детей к восприятию произведений искусства, народных ремесел. Знакомить с росписью дымковской игрушки, выделять элемент узора (прямые, пересекающиеся линии, точки и мазки). Развивать эстетическое вос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 – 4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гостях у сказки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оя Родина Росс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смотр видеофильма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Праздник Белого месяца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сширять представление детей о культуре и традициях народов Бурятии, о замечательных людях, прославивших свой край. Воспитывать уважение к людям разной национа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-3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портивное развлечение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</w:t>
            </w:r>
          </w:p>
          <w:p>
            <w:pPr>
              <w:pStyle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ника Отечества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уществлять патриотическое воспитание. Воспитывать уважение к защитникам Отечества, к памяти павших бойцов. Знакомить с «военными» профессиями. Воспитывать любовь к Родине. Формировать первичные гендерные представления (воспитывать в мальчиках стремление быть сильными, смелыми, стать защитниками Родины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аздник посвященный Дню защитника Отечества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мин день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рганизовать все виды детской деятельности (игровой, коммуникативной, трудовой, познавательно – исследовательской, продуктивной, музыкально – художественной, чтения) вокруг темы семьи, любви к маме, бабушке, Воспитывать уважение к воспитател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– 2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аздник 8 Марта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ртрет моей мамы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 дом, моё село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накомить с родным селом, его названием, основными достопримечательност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я детейо доме, предметами домашнего обихода, мебелью, бытовыми приборами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Знакомить с видами транспорта, с правилами поведения на дороге. Знакомить с различными организациями и предприятиями родного сел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 – 4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южетно – ролевые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гулка по селу»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Дорожная азбука»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театра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ормировать у детей положительное отношение к театральному искусству. Дать детям представление о театрах Бурятии и театральных професссиях. Развивать творческую самостоятельность, навыки театральной культ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 март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атрализованное представление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традиции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Знакомить с народными промыслами. Продолжать знакомить с устным народным творчеством. Дать детям знания о традициях и обычаях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сского народа. Использовать фольклор при организации всех видов детской деятельности. Расширять знания о весенних приметах вес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– 2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ольклорный праздник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Солнышко лучистое»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космонавтик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 апр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матическая деятельность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.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 – 4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полнение диагностических карт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дружбы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должать воспитывать дружеские взаимоотношения, привычку сообща играть, трудиться, воспитывать уважительное отношение к старшим , заботливое отношение к малышам, формировать такие качества как коллективизм, сочувствие, отзывчив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 апр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зыкальное развлечение «Вместе весело шагать»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кция «Просто так!»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Победы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оспитывать детей в духе патриотизма, любви к Родине. Расширять знания детей о героях Великой Отечественной войны, в том числе наших земляков. Познакомить с памятниками героев ВОв. Показать преемственность поколений защитников Родины от древних богатырей до героев В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ай 2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аздник «День Победы»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музея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должать формировать элементарные представления об истории, быте и культуре народов Бурятии посредством  ознакомления с экспонатами музея ДОУ и историко-краеведческого музея с. Кабанск. Стимулировать интерес детей к прошлому родного края, побуждать задавать вопросы, рассуждать, сравнивать, самостоятельно находить объяснения. Развивать умение содержательно и выразительно рассказывать об экспонатах музея, воспитывать культуру речевого общ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 ма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кскурсия в музей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на – красна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реплять умение устанавливать причинно-следственные связи в природе, подвести к пониманию того, что жизнь человека во многом зависит от окружающей среды. Расширять представления об отображении весны в произведениях искусства (поэтического, изобразительного, музыкального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– 4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аздник «Весенние забавы»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равствуй,  лето!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ормировать у детей обощённые представления о лете, как о времени года. Расширять и обогащать представления о влиянии тепла и солнечного света на жизнь людей и природу. Вызвать интерес к исследовательской и познавательной деятельности в ходе экспериментирования с водой и песк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юнь 1 – 2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влечение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Праздник русской берёзки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Образовательное направление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«Музыкальное воспитание»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 xml:space="preserve">Музыкально-художественная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>деятельность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>Средняя группа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(от 4 до 5 лет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должать развивать у детей интерес к музыке, желание ее слушать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зывать эмоциональную отзывчивость при восприятии музыкальны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изведен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огащать музыкальные впечатления, способствовать дальнейшем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ю основ музыкальной культуры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Слушание. </w:t>
      </w:r>
      <w:r>
        <w:rPr>
          <w:sz w:val="28"/>
          <w:szCs w:val="28"/>
        </w:rPr>
        <w:t>Формировать навыки культуры слушания музыки (н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влекаться, дослушивать произведение до конца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чить чувствовать характер музыки, узнавать знакомые произведе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ия, высказывать свои впечатления о прослушанн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чить замечать выразительные средства музыкального произведе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ия: тихо, громко, медленно, быстро. Развивать способность различа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вуки по высоте (высокий, низкий в пределах сексты, септимы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Пение. </w:t>
      </w:r>
      <w:r>
        <w:rPr>
          <w:sz w:val="28"/>
          <w:szCs w:val="28"/>
        </w:rPr>
        <w:t>Обучать детей выразительному пению, формировать ум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ть протяжно, подвижно, согласованно (в пределах ре — си первой окта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). Развивать умение брать дыхание между короткими музыкальным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разами. Учить петь мелодию чисто, смягчать концы фраз, четко произ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сить слова, петь выразительно, передавая характер музыки. Учить петь с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струментальным сопровождением и без него (с помощью воспитателя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Песенное творчество. </w:t>
      </w:r>
      <w:r>
        <w:rPr>
          <w:sz w:val="28"/>
          <w:szCs w:val="28"/>
        </w:rPr>
        <w:t>Учить самостоятельно сочинять мелодию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лыбельной песни и отвечать на музыкальные вопросы («Как теб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овут?», «Что ты хочешь, кошечка?», «Где ты?»). Формировать ум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мпровизировать мелодии на заданный текст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Музыкально-ритмические движения. </w:t>
      </w:r>
      <w:r>
        <w:rPr>
          <w:sz w:val="28"/>
          <w:szCs w:val="28"/>
        </w:rPr>
        <w:t>Продолжать формировать 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етей навык ритмичного движения в соответствии с характером музы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чить самостоятельно менять движения в соответствии с двух- 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рехчастной формой музы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вершенствовать танцевальные движения: прямой галоп, пружинк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ружение по одному и в пар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чить детей двигаться в парах по кругу в танцах и хороводах, стави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гу на носок и на пятку, ритмично хлопать в ладоши, выполнять про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тейшие перестроения (из круга врассыпную и обратно), подско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должать совершенствовать навыки основных движений (ходьб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торжественная», спокойная, «таинственная»; бег: легкий и стремительный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Развитие танцевально-игрового творчества. </w:t>
      </w:r>
      <w:r>
        <w:rPr>
          <w:sz w:val="28"/>
          <w:szCs w:val="28"/>
        </w:rPr>
        <w:t>Способствовать раз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итию эмоционально-образного исполнения музыкально-игровых уп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жнений (кружатся листочки, падают снежинки) и сценок, использу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имику и пантомиму (зайка веселый и грустный, хитрая лисичка, сер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итый волк и т. д.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учать инсценированию песен и постановке небольших музыкаль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ых спектаклей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Игра на детских музыкальных инструментах. </w:t>
      </w:r>
      <w:r>
        <w:rPr>
          <w:sz w:val="28"/>
          <w:szCs w:val="28"/>
        </w:rPr>
        <w:t>Формировать ум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ыгрывать простейшие мелодии на деревянных ложках, погремушках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арабане, металлофон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вязь с другими образовательными областям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Физическое развитие</w:t>
        <w:tab/>
      </w:r>
      <w:r>
        <w:rPr>
          <w:sz w:val="28"/>
          <w:szCs w:val="28"/>
        </w:rPr>
        <w:tab/>
        <w:t>развитие   физических   качеств   для   музыкально-ритмической   деятельности,   использовани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ab/>
        <w:t xml:space="preserve">музыкальных  произведений  в  качестве  музыкального  сопровождения  различных  видов  детской деятельности и двигательной активности, </w:t>
        <w:tab/>
        <w:t>сохранение и укрепление физического и психического здоровья детей, формирование представлений</w:t>
        <w:tab/>
        <w:t>о здоровом образе жизни, релаксац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Речевое развитие</w:t>
        <w:tab/>
      </w:r>
      <w:r>
        <w:rPr>
          <w:sz w:val="28"/>
          <w:szCs w:val="28"/>
        </w:rPr>
        <w:tab/>
        <w:t>развитие свободного общения со взрослыми и детьми в области музыки; развитие всех компонентов устной речи в театрализованной деятельности; практическое овладение воспитанниками нормами речи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ознавательное развитие</w:t>
        <w:tab/>
      </w:r>
      <w:r>
        <w:rPr>
          <w:sz w:val="28"/>
          <w:szCs w:val="28"/>
        </w:rPr>
        <w:tab/>
        <w:t xml:space="preserve">расширение  кругозора  детей  в  области  о  музыки;  сенсорное  развитие,  формирование  целостной картины мира в сфере музыкального искусства, творчества.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Социально-коммуникативное</w:t>
      </w:r>
      <w:r>
        <w:rPr>
          <w:sz w:val="28"/>
          <w:szCs w:val="28"/>
        </w:rPr>
        <w:tab/>
        <w:tab/>
        <w:t>формирование представлений о музыкальной культуре и музыкальном искусстве;развитие игровой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витие</w:t>
        <w:tab/>
        <w:tab/>
        <w:t xml:space="preserve">деятельности; формирование гендерной, семейной, гражданской принадлежности, патриотических </w:t>
        <w:tab/>
        <w:t>чувств, чувства принадлежности к мировому сообществу</w:t>
        <w:tab/>
        <w:tab/>
        <w:t>формирование основ безопасности собственной жизнедеятельности в различных видах музыкальной деятельности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Художественно-эстетическое</w:t>
        <w:tab/>
      </w:r>
      <w:r>
        <w:rPr>
          <w:sz w:val="28"/>
          <w:szCs w:val="28"/>
        </w:rPr>
        <w:tab/>
        <w:t>развитие   детского   творчества,   приобщение   к   различным   видам   искусства,   использовани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витие</w:t>
        <w:tab/>
        <w:tab/>
        <w:t xml:space="preserve">художественных  произведений  для  обогащения  содержания  области  «Музыка»,  закрепления </w:t>
        <w:tab/>
        <w:t>результатов  восприятия  музыки.  Формирование  интереса  к  эстетической  стороне  окружающ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ействительности; развитие детского творчества. использование   музыкальных   произведений   с   целью   усиления   эмоционального   восприятия художественных произведен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ерспективный план  средней  групп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4095"/>
        <w:gridCol w:w="3018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работы по основной реализуемой программ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От рождения до школы»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  программы формируемой участниками образовательного процесс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 дополнительный объем знаний по нац. –рег. комп.)</w:t>
            </w:r>
          </w:p>
        </w:tc>
      </w:tr>
      <w:tr>
        <w:trPr>
          <w:trHeight w:val="7502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>: «До свидания, лето!»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: </w:t>
            </w:r>
            <w:r>
              <w:rPr>
                <w:sz w:val="28"/>
                <w:szCs w:val="28"/>
              </w:rPr>
              <w:t>«Дары осени»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ыкально-ритмические движения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арш» - И. Берк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ать формировать у детей навык  ритмичного движения в соответствии с  характером музык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евка: «Андрей –воробей»-р.н.п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Наш автобус голубой»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Детский сад» А.Филиппенк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навыки выразительного пения, умения петь согласованно, брать дыхание между фразам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ляски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Хоровод «Мы на луг ходили» А.Филиппенк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ствовать развитию эмоционально-образного исполнения музыкально-игровых упражнений (игра на дудочке, барабане)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то быстрее соберет цветок?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ориентироваться в пространстве. Собирать лепестки п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вет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ыкально-ритмические движения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апожки скачут по дорожке» А.Филиппенк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ать формировать у детей навык  ритмичного движения в соответствии с  характером музык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шание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Барабанщик» М.Красева.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должать развивать у детей интерес к музыке, желание слушать ее.  Высказывать свои впечатления о прослушанном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евка-«Андрей –воробей»р.н.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Наш автобус голубой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Детский сад» А.Филиппенк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навыки выразительного пения, умения петь согласованно, брать дыхание между фразам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ляски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ы на луг ходили» А.Филиппенк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ствовать развитию эмоционально-образного исполнения музыкально-игровых упражнений (игра на дудочке, барабане)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то быстрее перенесет овощи?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ориентироваться в пространстве, бегать не наталкиваясь друг на друг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а на детских муз инструментах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комство с барабаном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ша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есенка о лете» Е.Крылат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ать развивать у детей интерес к музыке, желание слушать ее. Высказывать свои впечатления о прослушанно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3 неделя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Тема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«Дары осени»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4 неделя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Тема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«День воспитателя»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 неделя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Тема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раски осени»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Тем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« Краски осени»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3 неделя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Будем спортом заниматься»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Тема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д звуки гармошки»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Тема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Бережем природу»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 неделя «Птицы – наши друзья»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Тем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«Бережем природу».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Тема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 Мир животных»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Мир животных»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Вот зима, кругом бело, много снега намело»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2 неделя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Тема: «Голубые санки»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«Скоро Новый год!»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Тема: «Здравствуй, Новый год!»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2 неделя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Ура! Зимние каникулы»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января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января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января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января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января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Сказочная страна»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казочная страна»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Февраль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Тема: «Моя Родина -  Россия»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2 неделя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: «Праздник Белого месяца».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Праздник Белого месяца»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Тема: «День защитника Отечества»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Мамин день»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2 неделя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Тема: «Мамочка любимая».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Мой дом, мое село»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Мой дом, мое село»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Апрель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Народные традиции»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1 неделя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: «Народные традиции»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неделя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Весенняя капель»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« День дружбы»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Май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: «День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беды»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3  неделя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Весна-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а»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Весна-красна»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ыкально-ритмические движения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апожки скачут по дорожке» А.Филиппенк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ать формировать у детей навык  ритмичного движения в соответствии с  характером музык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ша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Антошка» В.Шаинско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ать развивать у детей интерес к музыке, желание слушать ее. Высказывать свои впечатления о прослушанном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ие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певка-«лесенка»р.н.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сень» Ю.Чичкова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рожайная» А.Филипп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Настоящий друг» А.Савельев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ляски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Танец «Приглашение» укр.н.м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умение двигаться в парах по кругу, выполнять согласованно плясовые движ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гра:</w:t>
            </w:r>
            <w:r>
              <w:rPr>
                <w:bCs/>
                <w:sz w:val="28"/>
                <w:szCs w:val="28"/>
              </w:rPr>
              <w:t xml:space="preserve"> «Кто быстрее перенесет овощи?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ориентироваться в пространстве, бегать не наталкиваясь друг на друг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гра на детских муз. инструментах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комство с металлофоном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умение подыгрывать простейшие мелоди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ыкально-ритмические движения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ужинки» р.н.м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вершенствовать танцевальные движения пружинки.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евка-«лесенка»р.н.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сень» И.Кишк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рожайная» А.Филиппенк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Детский сад»А.Филипп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учать детей выразительному пению, формировать умение петь согласованно, брать дыхание между короткими фразам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яски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Танец «Приглашение» укр.н.м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умение двигаться в парах по кругу, выполнять согласованно плясовые движения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а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Собери цветы для воспитателя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ориентироваться в пространстве. Собирать лепестки по цвет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ыкально-ритмические движения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пражнение с листочками». польск. нар. м. обр.Л Вишкарева.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ать формировать у детей навык  ритмичного движения в соответствии с  характером музык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ша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сенняяпесенка» Д.Васильева-Буглая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огащать муз. впечатления, способствовать дальнейшему развитию основ музыкальной культуры. Высказывать свои впечатления о прослушанном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евка-«лесенка»р.н.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Антошка»В.Шаинско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городная-хороводная» Б.Можжевел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сень» Ю Чичков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ать детей выразительному пению, формировать умение петь согласованно, брать дыхание между короткими фразам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Кто быстрее перенесет овощи?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ориентироваться в пространстве, бегать не наталкиваясь друг на друг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ыкально-ритмические движения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пражнение с листочками». Польск.нар.м. обр. Л.Вишкарев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ствовать развитию эмоционально-образного исполнения музыкально-игровых упражнений (кружатся листочки)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ша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сенняя песенка» Д.Васильева-Бугла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навыки культуры слушания музыки не отвлекаться, дослушать до конца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евка-«лесенка»р.н.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Антошка»В.Шаинско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городная-хороводная» Б.Можжевелов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сень» Ю Чичков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ать детей выразительному пению, формировать умение петь согласованно, брать дыхание между короткими фразам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а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Кто быстрее перенесет овощи и фрукты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ать формировать у детей навык ритмичного движения в соответствии с характером музык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ыкально-ритмические движения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Поскоки» А.Филиппенко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ормировать у детей навык ритмичного движения в соответствии с характером музыки.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евка-«лесенка»р.н.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есенка про зарядку» Ю.Чичк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Антошка»В.Шаинско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сенние листочки»А.Филипп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ать детей выразительному пению, формировать умение петь согласованно, брать дыхание между короткими фразам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роводная игр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рожайная» А.Филиппенк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ать формировать у детей навык ритмичного движения в соответствии с характером музык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ыкально-ритмические движения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ясовые движения. «Ах, вы, сени» р.н.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у детей навык ритмичного движения в соответствии с характером музык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евка-«лесенка»р.н.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Антошка»В.Шаинско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Настоящий друг» А.Савельев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ать детей выразительному пению, формировать умение петь согласованно, брать дыхание между короткими фразам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яска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«Приглашение» р.н.м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умение двигаться в парах по кругу, выполнять согласованно плясовые движения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а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Чей кружок быстрее соберется?  » Т.Ломово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ать формировать у детей навык ритмичного движения в соответствии с характером музык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ыкально-ритмические движения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пражнение с листочками». Польск.нар.м. обр. Л.Вишкарев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ствовать развитию эмоционально-образного исполнения музыкально-игровых упражнений (кружатся листочки)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ша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тицы – наши друзья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. .Еремеево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огащать музыкальные впечатления, формировать навыки культуры слушания музыки не отвлекаясь, дослушивать до конца, стараться рассказывать о содержании песн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евка: «Качели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Антошка» В.Шаинского, «Настоящий друг» В.Савельев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Детский сад» А.Филиппенк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навыки выразительного пения, петь согласованно, петь по подгруппам и по одному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яска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Приглашение»р.н.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умение двигаться в парах по кругу, выполнять согласованно плясовые движения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Чей кружок быстрее соберется?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умение двигаться по кругу,  совершенствовать танцевальные движ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ыкально-ритмические движения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ужинка» р.н.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ршенствовать танцевальные движения пружинка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евка: «Качели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Антошка» В.Шаинского, «Настоящий друг» В.Савельев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Детский сад» А.Филиппенк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навыки выразительного пения, петь согласованно, петь по подгруппам и по одному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яск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Настоящий друг» А.Савельев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умение двигаться в парах по кругу, выполнять согласованно плясовые движения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гладь птичку» С.Разоренова (легкий бег на носочках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мечать смену разнохарактерных частей музык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ыкально-ритмические движения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онь» Л.Банников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инать и заканчивать движение в соответствии с началом и окончанием звучания музыки. Передавать образ лошадки с простейшей имитацией движений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евка: «Качели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Лошадка Зорька» Т.Ломов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Чебурашка» В. Шаинско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Детский сад»А.Филиппенк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вать умение брать дыхание между короткими музыкальными фразам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яска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Полька» М Глинк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умение двигаться в парах по кругу, ставить ногу на носок и пятку, ритмично хлопать в ладош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а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Лошадки в конюшне» М. Раухвергер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личать характер трехчастной музыки и передавать это в движении. Упражнять в движении прямого галоп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ыкально-ритмические движения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ужинка» р.н.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ршенствовать танцевальные движения пружинка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ша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нец наездников».С.Ряузов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ать развивать у детей интерес к слушанию музыки. формировать навыки культуры слушания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яска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Полька» М Глинк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умение двигаться в парах по кругу, ставить ногу на носок и пятку, ритмично хлопать в ладош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Саночки» А.Филипп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ствовать развитию эмоционально-образного исполн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ыкально-ритмические движения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Снежинки» В.Шаинского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пособствовать развитию эмоционально-образного исполнения музыкально-игровых упражнений (кружатся снежинки)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ша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Зима»  Т.Попат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ать развивать у детей интерес к слушанию музыки. формировать навыки культуры слушания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Саночки» А.Филипп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ствовать развитию эмоционально-образного исполн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ыкально-ритмические движения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ша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Новый год» Е.Жарковског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гащать музыкальны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печатления детей, познакомить  с новогодней песней,(слушать внимательно до конца, рассказывать о содержании)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яск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нец в кругу» фин.нар.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вершенствовать танцевальные движения (кружения в разные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роны, притопы, и прихлопы по переменно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Саночки» А.Филипп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ствовать развитию эмоционально-образного исполн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ыкально-ритмические движения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ша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Новый год» Е.Жарковско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гащать музыкальные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впечатления детей, познакомить  с новогодней песней,(слушать внимательно до конца, рассказывать о содержании)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е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евка: «Зимушка-зим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Елка-елочка»Т Попатенко, «Шел веселый дед Мороз» В.Герчик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ервый снег» А.Филиппенк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навыки выразительного пения, петь согласованно, петь по подгруппам и по одному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Саночки» А.Филипп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ствовать развитию эмоционально-образного исполн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ыкально-ритмические движения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ша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Новый год» Е.Жарковско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гащать музыкальны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впечатления детей, познакомить  с новогодней песней,(слушать внимательно до конца, рассказывать о содержании)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евка: «Зимушка-зим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Елка-елочка»Т Попатенко, «Шел веселый дед Мороз» В.Герчик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ервый снег» А.Филиппенк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навыки выразительного пения, петь согласованно, петь по подгруппам и по одному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Саночки» А.Филипп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ствовать развитию эмоционально-образного исполн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Танцы, хороводы у елки»,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росмотр новогодних мультфильмов»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культурное развлечение «В гости к Снеговику»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Зимние забавы»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азка «Морозко»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ыкльно-ритмические движения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нежинки» В.Шаинско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умение быстро двигаться на носочках под музыку, кружиться., медленно приседать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евка: «Зима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Первый снег» А.Филиппенко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аночки» А.Филиппенко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Голубые санки» М.Иорданског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навыки выразительного пения, петь согласованно, петь по подгруппам и по одному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ляска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Приглашение» р.н.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ршенствовать танцевальные движения. кружения в парах, притопы и прихлопы одновременно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ыкально-ритмические движения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нежинки» В.Шаинский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пособствовать развитию эмоционально-образного исполнения музыкально-игровых упражнений (кружатся снежинки)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яск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нец в кругу» фин. нар.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ршенствовать танцевальные движения(кружения в разные стороны, притопы, и прихлопы по переменно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Колпачок» р.н.п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игаться в соответствии с характером музыки, передавать в движении содержание песни, использовать знакомые плясовые движения в свободной пляск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ыкально-ритмические движения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Пружинка» Т.Ломовой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зличать динамические изменения в музыке и быстро реагировать на них. Развивать и укреплять мышцы стопы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ние: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евка: «Зима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Первый снег» А.Филиппенко,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риглашаем вас на чай» А.Филиппенк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Формировать навыки </w:t>
            </w:r>
            <w:r>
              <w:rPr>
                <w:bCs/>
                <w:sz w:val="28"/>
                <w:szCs w:val="28"/>
              </w:rPr>
              <w:t>выразительного пения, петь согласованно, петь по подгруппам и по одному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яска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«Гармонист Тимошка»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ршенствовать танцевальные движения(кружения в разные стороны, притопы, и прихлопы по переменно)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ыкально-ритмические движения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Всадники» В.Витлин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личать динамические изменения в музыке и быстро реагировать на них. Развивать и укреплять мышцы стопы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ие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певка: «Зимушка-зима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Приглашаем вас на чай» А.Филиппенко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ы солдаты» А.Слонов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Лошадка Зорька» Т Ломов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вать умение брать дыхание между короткими музыкальными фразам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а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Чабаны» бур.нар.игр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вать ловкость,выдержк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узыкально-ритмические движения</w:t>
            </w:r>
            <w:r>
              <w:rPr>
                <w:bCs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лясовые движения» р.н.м. «Ах,вы,сени» 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ршенствовать танцевальные движения пружинка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ие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Кукла» М. Старокадомского,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Бравые солдаты» А.Филиппенко</w:t>
            </w:r>
            <w:r>
              <w:rPr>
                <w:b/>
                <w:bCs/>
                <w:sz w:val="28"/>
                <w:szCs w:val="28"/>
              </w:rPr>
              <w:t>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Лошадка Зорька» Т.Ломово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навыки выразительного пения, петь согласованно, петь по подгруппам и по одному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зыкально-ритмические движения: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Шагаем, как солдаты» Т. Ломов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ь ритмично двигаться под музыку, развивать умение начинать движения после вступления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ша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арш» деревянных солдатиков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И.Чайковск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ать развивать интерес к слушанию музыки П.И.Чайковского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ние: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Бравые солдаты» А. Филипп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есенка про маму» З.Роот, «Песня о бабушке» Л.Олифирово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навыки выразительного пения, петь согласованно, петь по подгруппам и по одному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узыкально-ритмические движения</w:t>
            </w:r>
            <w:r>
              <w:rPr>
                <w:bCs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пражнения с цветами» Р.Рустамова . Учить ритмично двигаться под музыку, развивать умение начинать движения после вступления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шание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Самая хорошая» А Иванникова.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навыки культуры слушания музыки, не отвлекаясь, слушать произведение до конца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ие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есенка про маму» З.Роот, «День сегодня необычный», «Песня о бабушке» Л.Олифирово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навыки выразительного пения, петь согласованно, петь по подгруппам и по одному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бери цветы для мамы» А.Жили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ориентироваться в пространстве, по цвету подбирать лепестк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ыкально-ритмические движения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пражнения с цветами» Р.Рустамова . Учить ритмично двигаться под музыку, развивать умение начинать движения после вступления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ша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амая хорошая» Е.Тиличеево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навыки культуры слушания музыки, не отвлекаясь, слушать произведение до конца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есенка про маму» З.Роот, «Песня о бабушке» Л.Олифирово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навыки выразительного пения, петь согласованно, петь по подгруппам и по одному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бери цветы для мамы» А.Жили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ориентироваться в пространстве, по цвету подбирать лепестк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ыкально-ритмические движ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Плясовые движения» р.н.м.»Ах, вы, сени»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увствовать динамические изменения в музыке и передавать их в движени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шание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Детский альбом», «Камаринская» П.И.Чайковског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ить знакомство с творчеством  П.И.Чайковско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шать до конца, пытаться вы сказывать свое мнение о прослушанной музыке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евка «Капель»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сня «Весенняя полька» Е.Тиличеевой. «Веснянка» укр.нар.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Настоящий друг» А. Савельева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ормировать навыки культуры пения, петь не отставая и не опережая друг друга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Чей кружок соберется?» И.Арсеев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ориентироваться в пространстве, бегать легко не наталкиваясь друг на друг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ыкально-ритмические движения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жнения с подснежниками» Р.Рустамова 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вершенствовать танцевальные движения с предметам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Новый дом» муз.Бойко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«Веснянка» укр.нар.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шалот»муз. Резник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навыки культуры пения, петь не отставая и не опережая друг друга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ркестр» И.Арсеев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ориентироваться в пространстве, бегать легко не наталкиваясь друг на друг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ыкально-ритмические движения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жнения с подснежниками» Р.Рустамова 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ршенствовать танцевальные движения  предметам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ша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Детский альбом П.И.Чайковско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Новая кукла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ить знакомство с творчеством  П.И.Чайковско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шать до конца, пытаться вы сказывать свое мнение о прослушанной музыке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ркестр» И.Арсеев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ориентироваться в пространстве, бегать легко не наталкиваясь друг на друг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ыкально-ритмические движения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жнения с подснежниками» Р.Рустамова 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ршенствовать танцевальные движения  предметам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ша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Детский альбом П.И.Чайковско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Новая кукла» и «Болезнь куклы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слушать, вспомнить и сравнить пьесы разного характер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шать до конца, пытаться вы сказывать свое мнение о прослушанной музыке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ьк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Кадриль»Ф.Лещинско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особствовать формированию навыков исполнения движений в парах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расная горка» (Игра с яйцами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меть ориентироваться в пространс тве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ыкально-ритмические движения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пражнения с флажками» В.Козырева 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давать в движении изменения в музыке, развивать чувства ритма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ша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амолет» М.Магиденко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должать формировать навыки культуры слушания музыки  не отвлекаясь,   дослушивать до конца, рассказывать о содержани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Летчики на аэродром» М. Раухвергер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ориентироваться в пространстве, бегать легко не наталкиваясь друг на друг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ыкально-ритмические движения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жнения с флажками» В.Козырева 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давать в движении изменения в музыке, развивать чувства ритма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яска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Мы на луг ходили» А.Филипп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вать умение инсценировать песню, используя пантомимику,  («спящий заяц» игру на дудочке, барабане)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Чей кружок быстрее соберется?»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.Арсеев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ориентироваться в пространстве, бегать легко не наталкиваясь друг на друг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ыкально-ритмические движения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ша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сня «День Победы» А.Тухманов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гащать музыкальные впечатления, слушая песню, воспитывать в детях чувство патриотизма, любви к Родине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яск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ы на луг ходили» А.Филиппенко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звивать умение инсценировать песню, используя пантомимику,  («спящий заяц», игру на дудочке, барабане)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Летчики на аэродром» М. Раухвергер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ориентироваться в пространстве, бегать легко не наталкиваясь друг на друг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ыкально-ритмические движения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жнения с подснежниками» Р.Рустамова 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ршенствовать танцевальные движения с  предметам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ша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амолет» М.Магид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ать формировать навыки культуры слушания музыки  не отвлекаясь,   дослушивать до конца, рассказывать о содержани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Детский сад»А.Филиппенк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Весенняя полька» Е.Тиличеев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Настоящий друг» А.Савельев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ать формировать навыки выразительного пения, петь весело, радостно, слушая друг друг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узыкально-ритмические движения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пражнения с мячами» Р.Рустам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ршенствовать танцевальные движения с  предметам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ша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й веселый звонкий мяч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.Слонов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должать формировать навыки культуры слушания музыки  не отвлекаясь,   дослушивать до конца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ие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етский сад» А.Филиппенк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Весенняя полька» Е.Тиличеев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Настоящий друг» А.Савельев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ать формировать навыки выразительного пения, петь весело, радостно, слушая друг друг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ша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Воспитатель наш» А.Филипп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ать развивать у детей интерес к музыке, желание слушать ее. Высказывать свои впечатления о прослушанно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ляски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Танец «Настоящий друг» А.Савельева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умение двигаться в парах по кругу, выполнять согласованно плясовые движ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яск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Настоящий друг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.Савельева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умение двигаться в парах по кругу, выполнять согласованно плясовые движ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комство с гармошкой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смотр видео фильм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ша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ячик» А.Филипп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навыки культуры слушания музыки не отвлекаться, дослушать до конц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яск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Настоящий друг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.Савельева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умение двигаться в парах по кругу, выполнять согласованно плясовые движ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ша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Во поле береза стояла 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.н.м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исполнении преподавателя ДШИ на баяне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огащать музыкальные впечатления, способствовать дальнейшему развитию основ музыкальной культуры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навыки культуры слушания музыки не отвлекаться, дослушать до конц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ша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тро на Байкале» Д.Аюшее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гащать музыкальные впечатления детей, познакомить с творчеством Д.Аюшеева Развивать умение чувствовать характер музыки, высказывать свои впечатления о прослушанном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ша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нец наездников» С.Ряузов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гащать музыкальные впечатления детей, познакомить с творчеством  С.Ряузова.Развивать умение чувствовать характер музыки, высказывать свои впечатления о прослушанно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евка: «Зима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Первый снег» А.Филиппенко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аночки» А.Филиппенко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Лошадка Зорька» Т.Ломово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навыки выразительного пения, петь согласованно, петь по подгруппам и по одном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евка: «Зима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Первый снег» А.Филиппенко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аночки» А.Филиппенко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Голубые санки» М.Иорданског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навыки выразительного пения, петь согласованно, петь по подгруппам и по одному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яск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нец в кругу» фин.нар.м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вершенствовать танцевальные движения (кружения в разные стороны, притопы, и прихлопы по- переменно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жне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ляшут белки, пляшут зайцы» Ю.Рожавско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ствовать развитию эмоционально-образного исполнения музыкально-игровых упражнений, используя мимику веселый зайка. хитрая лиса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евка: «Зимушка-зим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Елка-елочка»Т Попатенко, «Шел веселый дед Мороз» В Герчик,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ервый снег» А.Филиппенко. Формировать навыки выразительного пения, петь согласованно, петь по подгруппам и по одном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жне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ляшут белки, пляшут зайцы» Ю.Рожавской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ствовать развитию эмоционально-образного исполнения музыкально-игровых упражнений, используя мимику веселый зайка. хитрая лиса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яск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нец в кругу» фин.нар.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ршенствовать танцевальные движения (кружения в разные стороны, притопы, и прихлопы по переменно.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жнение:</w:t>
              <w:tab/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ляшут белки, пляшут зайцы» Ю.Рожавской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ствовать развитию эмоционально-образного исполнения музыкально-игровых упражнений, используя мимику веселый зайка. хитрая лиса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яск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нец в кругу» фин.нар.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ршенствовать танцевальные движения (кружения в разные стороны, притопы, и прихлопы по переменн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лушание: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еребристые снежинки». З Роо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вивать интерес к музыке, эмоциональную отзывчивость на прослушанную песню. слушать в тишине до конца понимать о чем поется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олпачок» р.н.п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вигаться в соответствии с характером музыки, передавать в движении содержание песни, использовать знакомые плясовые движения в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ша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На тройке» П.И.Чайковско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ать развивать у детей интерес к слушанию музыки. формировать навыки культуры слушания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евка: «Зима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Первый снег» А.Филиппенко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аночки» А.Филипп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Голубые санки» М.Иорданског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навыки выразительного пения, петь согласованно, по одному и по подгруппа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шание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Танец с балалайками» р.н.м.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ать знакомить детей с русской народной музыкой .Вызвать эмоциональный отклик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Саночки» А.Филипп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ствовать развитию эмоционально-образного исполн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шание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Танец наездников» С. Ряузов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ать знакомить детей, с музыкой  композитора  Буряти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яска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Ехор» бур. нар.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умение двигаться приставным шагом в кругу, исполнять характерные движения для народного танца, ритмично хлопать в ладош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комство детей с бурятским народным инструментом «чанза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ша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нец кукол» А.Андреева.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ить знакомить детей, с музыкой композитора Буряти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яска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Ехор» бур.нар.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умение двигаться приставным шагом в  кругу, исполнять характерные движения для народного танца, ритмично хлопать в ладош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Шапка Будамшу» бур.нар.м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ствовать развитию эмоционально-образного исполн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комить детей со звучанием бурятского инструмента «чанза», и сравнить его со звучанием балалайк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яск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Ехор» бур. нар.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умение двигаться приставным шагом в кругу, исполнять характерные движения для народного танца, ритмично хлопать в ладош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Шапка Будамшу» бур.нар.м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ствовать развитию эмоционально-образного исполн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комить детей со звучанием бурятского инструмента «чанза», и сравнить его со звучанием балалайк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яск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нопочка» А.Еремеев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. Совершенствовать танцевальные движения(кружения в разные стороны, притопы, и прихлопы по переменно, выставление ноги на носок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яск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нопочка» А.Еремеев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. Совершенствовать танцевальные движения(кружения в разны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роны, притопы, и прихлопы по переменно, выставление ноги на носок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яск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лька» И.Штраус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ствовать формированию навыков исполнения движений в парах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ша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Ежик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. Кабалевско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музыкальной памяти, воображения, реч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ляск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лька» И.Штраус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ствовать формированию навыков исполнения движений в парах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евка «Капель»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сня «Весенняя полька» Е.Тиличеевой. «Веснянка» укр.нар.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мешной человечек» А. Савелье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навыки культуры пения, петь не отставая и не опережая друг друг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яск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лька» И.Штраус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ствовать формированию навыков исполнения движений 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рах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евка «Кап, кап, я капель»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Весенняя полька» Е.Тиличеевой, «Скворушки», «Смешной человечек» А.Савельева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Формировать навыки культуры пения, петь не отставая и не опережая друг друг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п, кап, я капель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есня «Весенняя полька» Е.Тиличеевой. «Скворушки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мешной человечек» А. Савельев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навыки культуры пения, петь не отставая и не опережая друг друга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ляска: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иль» Ф.Лещинск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ствовать формированию навыков исполнения движений в парах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луша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Вместе весело шагать» В.Шаинско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ть навыки культуры слушания музыки, не отвлекаясь, слушать произведение до конца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и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Детский сад»А.Филиппенк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Весенняя полька» Е.Тиличеев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Настоящий друг» А.Савельев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ать формировать навыки выразительного пения, петь весело, радостно, слушая друг друга, брать дыхание между фразам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пражнения с шарами 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флажками» В.Козырева 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давать в движении изменения в музыке, развивать чувства ритма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сни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амолет» М. Магиденк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Детский сад»А.Филиппенк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Настоящий друг» А.Савельев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ать формировать навыки выразительного пения, петь весело, радостно, слушая друг друга, брать дыхание между фразам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ляска: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ноцветная игра» А.Филипп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ствовать формированию навыков исполнения движений в парах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Скворушки и кот»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ориентироваться в пространстве, бегать легко не наталкиваясь друг на друг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яск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ноцветная игра» А.Филипп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ствовать формированию навыков исполнения движений в парах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Скворушки и кот»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.Арсеев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ть ориентироваться в пространстве, бегать легко не наталкиваясь друг на друг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Культурно-досуговая деятельность  на 2017 – 2018гг.</w:t>
      </w:r>
    </w:p>
    <w:p>
      <w:pPr>
        <w:pStyle w:val="Normal"/>
        <w:ind w:left="2340" w:hanging="0"/>
        <w:rPr>
          <w:b/>
          <w:b/>
          <w:bCs/>
        </w:rPr>
      </w:pPr>
      <w:r>
        <w:rPr>
          <w:b/>
          <w:bCs/>
        </w:rPr>
        <w:t>Культурно - досуговая деятельность.</w:t>
      </w:r>
    </w:p>
    <w:p>
      <w:pPr>
        <w:pStyle w:val="Normal"/>
        <w:spacing w:lineRule="exact" w:line="158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40" w:leader="none"/>
        </w:tabs>
        <w:ind w:left="1040" w:hanging="212"/>
        <w:rPr/>
      </w:pPr>
      <w:r>
        <w:rPr/>
        <w:t>соответствии с требованиями ФГОС ДО, в программу включен раздел «Культурно</w:t>
      </w:r>
    </w:p>
    <w:p>
      <w:pPr>
        <w:pStyle w:val="Normal"/>
        <w:spacing w:lineRule="exact" w:line="13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138"/>
        <w:rPr/>
      </w:pPr>
      <w:r>
        <w:rPr/>
        <w:t>досуговая деятельность», посвященный особенностям традиционных событий,</w:t>
      </w:r>
    </w:p>
    <w:p>
      <w:pPr>
        <w:pStyle w:val="Normal"/>
        <w:spacing w:lineRule="exact" w:line="151"/>
        <w:rPr/>
      </w:pPr>
      <w:r>
        <w:rPr/>
      </w:r>
    </w:p>
    <w:p>
      <w:pPr>
        <w:pStyle w:val="Normal"/>
        <w:spacing w:lineRule="auto" w:line="352"/>
        <w:ind w:left="260" w:hanging="0"/>
        <w:rPr/>
      </w:pPr>
      <w:r>
        <w:rPr/>
        <w:t>праздников, мероприятий. Развитие культурно - досуговой деятельности дошкольников по интересам позволяет обеспечить каждому ребенку отдых (пассивный и активный), эмоциональное благополучие способствует формированию умения занимать себя.</w:t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auto" w:line="355"/>
        <w:ind w:left="260" w:right="120" w:firstLine="566"/>
        <w:rPr/>
      </w:pPr>
      <w:r>
        <w:rPr/>
        <w:t>Формировать у детей представления о будничных и праздничных днях. Вызывать эмоционально положительно отношение к праздникам, желание активно участвовать в их подготовке (украшение групповой комнаты, музыкального зала и участка детского сада и т.д.).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ind w:left="820" w:hanging="0"/>
        <w:rPr/>
      </w:pPr>
      <w:r>
        <w:rPr/>
        <w:t>Расширять представления детей о международных и государственных праздниках.</w:t>
      </w:r>
    </w:p>
    <w:p>
      <w:pPr>
        <w:pStyle w:val="Normal"/>
        <w:spacing w:lineRule="exact" w:line="139"/>
        <w:rPr/>
      </w:pPr>
      <w:r>
        <w:rPr/>
      </w:r>
    </w:p>
    <w:p>
      <w:pPr>
        <w:pStyle w:val="Normal"/>
        <w:ind w:left="260" w:hanging="0"/>
        <w:rPr/>
      </w:pPr>
      <w:r>
        <w:rPr/>
        <w:t>Развивать чувство сопричастности к народным торжествам.</w:t>
      </w:r>
    </w:p>
    <w:p>
      <w:pPr>
        <w:pStyle w:val="Normal"/>
        <w:spacing w:lineRule="exact" w:line="149"/>
        <w:rPr/>
      </w:pPr>
      <w:r>
        <w:rPr/>
      </w:r>
    </w:p>
    <w:p>
      <w:pPr>
        <w:pStyle w:val="Normal"/>
        <w:spacing w:lineRule="auto" w:line="348"/>
        <w:ind w:left="260" w:right="240" w:firstLine="566"/>
        <w:rPr/>
      </w:pPr>
      <w:r>
        <w:rPr/>
        <w:t>Воспитывать чувство удовлетворения от участия в коллективной предпраздничной деятельности. Формировать основы праздничной культуры.</w:t>
      </w:r>
    </w:p>
    <w:p>
      <w:pPr>
        <w:pStyle w:val="Normal"/>
        <w:spacing w:lineRule="exact" w:line="23"/>
        <w:rPr/>
      </w:pPr>
      <w:r>
        <w:rPr/>
      </w:r>
    </w:p>
    <w:p>
      <w:pPr>
        <w:pStyle w:val="Normal"/>
        <w:spacing w:lineRule="auto" w:line="352"/>
        <w:ind w:left="260" w:right="420" w:firstLine="566"/>
        <w:rPr/>
      </w:pPr>
      <w:r>
        <w:rPr/>
        <w:t>Формировать потребность творчески проводить свободное время в социально значимых целях, занимаясь различной деятельностью: музыкальной, изобразительной, театральной и др.</w:t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auto" w:line="357"/>
        <w:ind w:left="260" w:right="80" w:firstLine="566"/>
        <w:rPr/>
      </w:pPr>
      <w:r>
        <w:rPr/>
        <w:t>Культурно - досуговые мероприятия – неотъемлемая часть в деятельности дошкольного учреждения. Организация праздников, развлечений, детских творческих дел способствует повышению эффективности воспитательно-образовательного процесса, создает комфортные условия для формирования личности каждого ребенка. Одно только слово "праздник" заставляет быстрее биться сердце каждого ребенка. С праздником связаны самые большие надежды и ожидания детей. Именно о праздниках детства, проведенных вместе с родителями и друзьями, чаще всего вспоминают взрослые. Для многих эти воспоминания являются самыми светлыми и радостными в жизни. Детский праздник – одна из наиболее эффективных форм педагогического воздействия на подрастающее поколение. Праздник вообще, а детский – в частности, принято определять как явление эстетикосоциальное, интегрированное и комплексное. Массовость, эмоциональная приподнятость, красочность, соединение фольклора с современной событийностью, присущие праздничной ситуации, способствуют более полному художественному осмыслению детьми исторического наследия прошлого и формированию патриотических чувств, навыков нравственного поведения в настоящем. Педагогическая цель детского праздника определяется в соответствии с общей целью формирования личности ребенка и достигается при условии четкой ориентации на психологию и жизненные установки детей дошкольного возраста. Праздники и культурн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spacing w:lineRule="auto" w:line="355"/>
        <w:ind w:left="260" w:firstLine="2"/>
        <w:rPr/>
      </w:pPr>
      <w:r>
        <w:rPr/>
        <w:t>досуговая деятельность в МАДОУ № 15 с. Кабанск  рассчитаны на детей в возрасте от 2 до 7 лет. С учетом возрастных особенностей детей составлен праздничный календарь, в соответствии с которым те или иные мероприятия проводятся, открыто в музыкальном зале или камерно в группах.</w:t>
      </w:r>
    </w:p>
    <w:p>
      <w:pPr>
        <w:pStyle w:val="Normal"/>
        <w:spacing w:lineRule="exact" w:line="18"/>
        <w:rPr/>
      </w:pPr>
      <w:r>
        <w:rPr/>
      </w:r>
    </w:p>
    <w:p>
      <w:pPr>
        <w:pStyle w:val="Normal"/>
        <w:spacing w:lineRule="auto" w:line="348"/>
        <w:ind w:left="260" w:right="620" w:firstLine="566"/>
        <w:rPr/>
      </w:pPr>
      <w:r>
        <w:rPr/>
        <w:t>Расширять представления об искусстве, традициях и обычаях народов России, закреплять умение использовать полученные навыки и знания в жизни.</w:t>
      </w:r>
    </w:p>
    <w:p>
      <w:pPr>
        <w:pStyle w:val="Normal"/>
        <w:spacing w:lineRule="exact" w:line="23"/>
        <w:rPr/>
      </w:pPr>
      <w:r>
        <w:rPr/>
      </w:r>
    </w:p>
    <w:p>
      <w:pPr>
        <w:pStyle w:val="Normal"/>
        <w:spacing w:lineRule="auto" w:line="357"/>
        <w:ind w:left="260" w:right="540" w:firstLine="566"/>
        <w:rPr/>
      </w:pPr>
      <w:r>
        <w:rPr/>
        <w:t>Создавать условия для проявления культурно-познавательных потребностей, интересов, запросов и предпочтений, а так же использования полученных знаний и умений для проведения досуга, развивать художественные наклонности в пении, рисовании, музицировании. Поддерживать увлечения детей разнообразной художественной и познавательной деятельностью, создавать условия для посещения кружков и студий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>Мероприятия</w:t>
            </w:r>
          </w:p>
        </w:tc>
      </w:tr>
      <w:tr>
        <w:trPr>
          <w:trHeight w:val="10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аздник «День знаний»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лечение  «До свидание, лето!»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ары осени» - выставка поделок из овощей и фрукт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звлечение     «Праздник осени»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звлечение      «Осенние звуки в лесу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      Спортивный праздник с участием родителей на улице</w:t>
            </w:r>
          </w:p>
          <w:p>
            <w:pPr>
              <w:pStyle w:val="Normal"/>
              <w:autoSpaceDE w:val="false"/>
              <w:ind w:left="9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Папа, мама,  я- спортивная    семья»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   Развлечение  «Птицы наши – друзья»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  Концерт для малыш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  Праздник «День матер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   Развлечение   «Здравствуй, зимушка – зима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   «Новогодний праздник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овогодние каникулы»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В гостях у сказки  «Морозко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аздник  Белого месяца «Сагаалган»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защитника отечества»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льклорный праздник  «Масленица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   Праздник «Мамин день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   Концерт для малышей «Весенняя капель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  Развлечение   «Весенние фантази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здник птиц «Скворцы прилетели»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льклорный праздник «Солнышко лучистое»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звлечение «Вместе весело шагать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здник «День Победы»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лечение  «Весенние забавы»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церт для малышей  « Игрушки – малышам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лет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 Праздник русской березк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3  Праздник </w:t>
            </w:r>
          </w:p>
          <w:p>
            <w:pPr>
              <w:pStyle w:val="Normal"/>
              <w:autoSpaceDE w:val="false"/>
              <w:ind w:left="9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це, воздух, и вода – наши лучшие друзь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 Спортивный праздник «Сурхарбан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580" w:hanging="0"/>
        <w:rPr/>
      </w:pPr>
      <w:r>
        <w:rPr>
          <w:b/>
          <w:bCs/>
        </w:rPr>
        <w:t xml:space="preserve">Работа с родителями </w:t>
      </w:r>
      <w:r>
        <w:rPr>
          <w:b/>
          <w:sz w:val="28"/>
          <w:szCs w:val="28"/>
        </w:rPr>
        <w:t>средней группы</w:t>
      </w:r>
      <w:r>
        <w:rPr>
          <w:b/>
          <w:bCs/>
        </w:rPr>
        <w:t xml:space="preserve"> по музыкально-художественной деятельности</w:t>
      </w:r>
      <w:r>
        <w:rPr/>
        <w:t>.</w:t>
      </w:r>
    </w:p>
    <w:p>
      <w:pPr>
        <w:pStyle w:val="Normal"/>
        <w:spacing w:lineRule="exact" w:line="173"/>
        <w:rPr/>
      </w:pPr>
      <w:r>
        <w:rPr/>
      </w:r>
    </w:p>
    <w:p>
      <w:pPr>
        <w:pStyle w:val="Normal"/>
        <w:spacing w:lineRule="auto" w:line="357"/>
        <w:ind w:left="260" w:right="40" w:firstLine="626"/>
        <w:rPr/>
      </w:pPr>
      <w:r>
        <w:rPr/>
        <w:t>Семья играет главную роль в жизни ребѐнка. Важность семейного воспитания в процессе развития детей определяет важность взаимодействия семьи и дошкольного учреждения. Главной должна стать атмосфера добра, доверия и взаимопонимания между педагогами и родителями. Работа с родителями – одно из важнейших направлений в работе, по созданию благоприятных условий для развития музыкальных способности детей дошкольного возраста. Ориентация на индивидуальность ребенка требует тесной взаимосвязи между детскими садом и семьей, и предполагает активное участие родителей</w:t>
      </w:r>
    </w:p>
    <w:p>
      <w:pPr>
        <w:pStyle w:val="Normal"/>
        <w:spacing w:lineRule="exact" w:line="15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3" w:leader="none"/>
        </w:tabs>
        <w:spacing w:lineRule="auto" w:line="348"/>
        <w:ind w:left="260" w:firstLine="2"/>
        <w:rPr/>
      </w:pPr>
      <w:r>
        <w:rPr/>
        <w:t>педагогическом процессе. Помощь родителей обязательна и чрезвычайно ценна. Потому что, во-первых, родительское мнение наиболее авторитетно для ребенка и, во-вторых,</w:t>
      </w:r>
    </w:p>
    <w:p>
      <w:pPr>
        <w:pStyle w:val="Normal"/>
        <w:spacing w:lineRule="exact" w:line="24"/>
        <w:rPr/>
      </w:pPr>
      <w:r>
        <w:rPr/>
      </w:r>
    </w:p>
    <w:p>
      <w:pPr>
        <w:pStyle w:val="Normal"/>
        <w:spacing w:lineRule="auto" w:line="355"/>
        <w:ind w:left="260" w:right="340" w:hanging="0"/>
        <w:rPr/>
      </w:pPr>
      <w:r>
        <w:rPr/>
        <w:t>только у родителей есть возможность ежедневно закреплять формируемые навыки в процессе живого, непосредственного общения со своим малышом. Чтобы убедить родителей в необходимости активного участия в процессе формирования музыкальных способностей детей используются такие формы работы:</w:t>
      </w:r>
    </w:p>
    <w:p>
      <w:pPr>
        <w:pStyle w:val="Normal"/>
        <w:spacing w:lineRule="exact" w:line="5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</w:tabs>
        <w:ind w:left="1000" w:hanging="172"/>
        <w:rPr>
          <w:rFonts w:eastAsia="Symbol"/>
        </w:rPr>
      </w:pPr>
      <w:r>
        <w:rPr/>
        <w:t>выступления на родительских собраниях;</w:t>
      </w:r>
    </w:p>
    <w:p>
      <w:pPr>
        <w:pStyle w:val="Normal"/>
        <w:spacing w:lineRule="exact" w:line="147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</w:tabs>
        <w:ind w:left="1000" w:hanging="172"/>
        <w:rPr>
          <w:rFonts w:eastAsia="Symbol"/>
        </w:rPr>
      </w:pPr>
      <w:r>
        <w:rPr/>
        <w:t>индивидуальное консультирование;</w:t>
      </w:r>
    </w:p>
    <w:p>
      <w:pPr>
        <w:pStyle w:val="Normal"/>
        <w:spacing w:lineRule="exact" w:line="147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</w:tabs>
        <w:ind w:left="1000" w:hanging="172"/>
        <w:rPr>
          <w:rFonts w:eastAsia="Symbol"/>
        </w:rPr>
      </w:pPr>
      <w:r>
        <w:rPr/>
        <w:t>занятия – практикумы (всех специалистов и педагогов ДОУ),</w:t>
      </w:r>
    </w:p>
    <w:p>
      <w:pPr>
        <w:pStyle w:val="Normal"/>
        <w:spacing w:lineRule="exact" w:line="147"/>
        <w:rPr>
          <w:rFonts w:eastAsia="Symbol"/>
        </w:rPr>
      </w:pPr>
      <w:r>
        <w:rPr>
          <w:rFonts w:eastAsia="Symbo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</w:tabs>
        <w:ind w:left="1000" w:hanging="172"/>
        <w:rPr>
          <w:rFonts w:eastAsia="Symbol"/>
        </w:rPr>
      </w:pPr>
      <w:r>
        <w:rPr/>
        <w:t>проведение праздников и развлечений.</w:t>
      </w:r>
    </w:p>
    <w:p>
      <w:pPr>
        <w:pStyle w:val="Normal"/>
        <w:spacing w:lineRule="exact" w:line="159"/>
        <w:rPr>
          <w:rFonts w:eastAsia="Symbol"/>
        </w:rPr>
      </w:pPr>
      <w:r>
        <w:rPr>
          <w:rFonts w:eastAsia="Symbol"/>
        </w:rPr>
      </w:r>
    </w:p>
    <w:p>
      <w:pPr>
        <w:pStyle w:val="Normal"/>
        <w:spacing w:lineRule="auto" w:line="352"/>
        <w:ind w:left="260" w:right="60" w:firstLine="566"/>
        <w:rPr/>
      </w:pPr>
      <w:r>
        <w:rPr/>
        <w:t>В процессе работы с родителями используются вспомогательные средства. Совместно с воспитателями организуются специальные ― Центр музыкальной театрализованной деятельности ‖, информационные стенды, тематические выставки книг.</w:t>
      </w:r>
    </w:p>
    <w:p>
      <w:pPr>
        <w:pStyle w:val="Normal"/>
        <w:spacing w:lineRule="exact" w:line="22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3" w:leader="none"/>
        </w:tabs>
        <w:spacing w:lineRule="auto" w:line="374"/>
        <w:ind w:left="260" w:right="80" w:firstLine="2"/>
        <w:rPr/>
      </w:pPr>
      <w:r>
        <w:rPr/>
        <w:t>«родительском уголке» систематически размещается полезная информация для родителей по музыкальному развитию. В качестве информационного материала размещаются статьи специалистов, взятые из разных журналов, книг, конкретные советы,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auto" w:line="374"/>
        <w:ind w:left="260" w:right="20" w:hanging="0"/>
        <w:rPr/>
      </w:pPr>
      <w:r>
        <w:rPr/>
        <w:t>актуальные для родителей, пальчиковые игры, слова песен, хороводов. Приглашаются взрослые на индивидуальные занятия с их ребенком, где они имеют возможность увидеть, чем и как мы занимаемся, что можно закрепить дома. В течение года в детском саду проводится «День открытых дверей» для родителей. Посещение режимных моментов и ООД, в том числе и музыкальной. Задача музыкального руководителя – раскрыть перед родителями важные стороны музыкального развития ребѐнка на каждой возрастной ступени дошкольного детства, заинтересовать, увлечь творческим процессом развития гармоничного становления личности, его духовной и эмоциональной восприимчивости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2520" w:hanging="0"/>
        <w:rPr>
          <w:b/>
          <w:b/>
          <w:bCs/>
        </w:rPr>
      </w:pPr>
      <w:r>
        <w:rPr>
          <w:b/>
          <w:bCs/>
        </w:rPr>
        <w:t>Содержание работы с родителями</w:t>
      </w:r>
    </w:p>
    <w:p>
      <w:pPr>
        <w:pStyle w:val="Normal"/>
        <w:spacing w:lineRule="exact" w:line="352" w:before="0" w:after="200"/>
        <w:rPr/>
      </w:pPr>
      <w:r>
        <w:rPr/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6100"/>
        <w:gridCol w:w="2560"/>
      </w:tblGrid>
      <w:tr>
        <w:trPr>
          <w:trHeight w:val="328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100" w:hanging="0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2200" w:hanging="0"/>
              <w:rPr/>
            </w:pPr>
            <w:r>
              <w:rPr/>
              <w:t>Содержание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100" w:hanging="0"/>
              <w:rPr/>
            </w:pPr>
            <w:r>
              <w:rPr/>
              <w:t>Сроки проведения</w:t>
            </w:r>
          </w:p>
        </w:tc>
      </w:tr>
      <w:tr>
        <w:trPr>
          <w:trHeight w:val="314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 w:before="0" w:after="200"/>
              <w:ind w:left="100" w:hanging="0"/>
              <w:rPr/>
            </w:pPr>
            <w:r>
              <w:rPr/>
              <w:t>1.</w:t>
            </w:r>
          </w:p>
        </w:tc>
        <w:tc>
          <w:tcPr>
            <w:tcW w:w="6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 w:before="0" w:after="200"/>
              <w:ind w:left="100" w:hanging="0"/>
              <w:rPr/>
            </w:pPr>
            <w:r>
              <w:rPr/>
              <w:t>Индивидуальные беседы и консультации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 w:before="0" w:after="200"/>
              <w:ind w:left="100" w:hanging="0"/>
              <w:rPr/>
            </w:pPr>
            <w:r>
              <w:rPr/>
              <w:t>В течении года</w:t>
            </w:r>
          </w:p>
        </w:tc>
      </w:tr>
      <w:tr>
        <w:trPr>
          <w:trHeight w:val="30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200"/>
              <w:ind w:left="100" w:hanging="0"/>
              <w:rPr/>
            </w:pPr>
            <w:r>
              <w:rPr/>
              <w:t>2.</w:t>
            </w:r>
          </w:p>
        </w:tc>
        <w:tc>
          <w:tcPr>
            <w:tcW w:w="6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200"/>
              <w:ind w:left="100" w:hanging="0"/>
              <w:rPr/>
            </w:pPr>
            <w:r>
              <w:rPr/>
              <w:t>Привлечение родителей к проведению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200"/>
              <w:ind w:left="100" w:hanging="0"/>
              <w:rPr/>
            </w:pPr>
            <w:r>
              <w:rPr/>
              <w:t>В течении года</w:t>
            </w:r>
          </w:p>
        </w:tc>
      </w:tr>
      <w:tr>
        <w:trPr>
          <w:trHeight w:val="325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100" w:hanging="0"/>
              <w:rPr/>
            </w:pPr>
            <w:r>
              <w:rPr/>
              <w:t>мероприятий детского сада.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200"/>
              <w:ind w:left="100" w:hanging="0"/>
              <w:rPr/>
            </w:pPr>
            <w:r>
              <w:rPr/>
              <w:t>3.</w:t>
            </w:r>
          </w:p>
        </w:tc>
        <w:tc>
          <w:tcPr>
            <w:tcW w:w="6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200"/>
              <w:ind w:left="100" w:hanging="0"/>
              <w:rPr/>
            </w:pPr>
            <w:r>
              <w:rPr/>
              <w:t>«Музыка с мамой» мероприятие для родителей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200"/>
              <w:ind w:left="100" w:hanging="0"/>
              <w:rPr/>
            </w:pPr>
            <w:r>
              <w:rPr/>
              <w:t>Октябрь</w:t>
            </w:r>
          </w:p>
        </w:tc>
      </w:tr>
      <w:tr>
        <w:trPr>
          <w:trHeight w:val="328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100" w:hanging="0"/>
              <w:rPr/>
            </w:pPr>
            <w:r>
              <w:rPr/>
              <w:t>и детей.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200"/>
              <w:ind w:left="100" w:hanging="0"/>
              <w:rPr/>
            </w:pPr>
            <w:r>
              <w:rPr/>
              <w:t>4.</w:t>
            </w:r>
          </w:p>
        </w:tc>
        <w:tc>
          <w:tcPr>
            <w:tcW w:w="6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200"/>
              <w:ind w:left="100" w:hanging="0"/>
              <w:rPr/>
            </w:pPr>
            <w:r>
              <w:rPr/>
              <w:t>Материал в музыкальный уголок: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100" w:hanging="0"/>
              <w:rPr/>
            </w:pPr>
            <w:r>
              <w:rPr/>
              <w:t>«Задачи музыкального воспитания в семье»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100" w:hanging="0"/>
              <w:rPr/>
            </w:pPr>
            <w:r>
              <w:rPr/>
              <w:t>Сентябрь</w:t>
            </w:r>
          </w:p>
        </w:tc>
      </w:tr>
      <w:tr>
        <w:trPr>
          <w:trHeight w:val="322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100" w:hanging="0"/>
              <w:rPr/>
            </w:pPr>
            <w:r>
              <w:rPr/>
              <w:t>«Здоровье и музыкальное воспитание»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100" w:hanging="0"/>
              <w:rPr/>
            </w:pPr>
            <w:r>
              <w:rPr/>
              <w:t>Октябрь</w:t>
            </w:r>
          </w:p>
        </w:tc>
      </w:tr>
      <w:tr>
        <w:trPr>
          <w:trHeight w:val="322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100" w:hanging="0"/>
              <w:rPr/>
            </w:pPr>
            <w:r>
              <w:rPr/>
              <w:t>«О музыкальных способностях детей»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100" w:hanging="0"/>
              <w:rPr/>
            </w:pPr>
            <w:r>
              <w:rPr/>
              <w:t>Ноябрь</w:t>
            </w:r>
          </w:p>
        </w:tc>
      </w:tr>
      <w:tr>
        <w:trPr>
          <w:trHeight w:val="325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100" w:hanging="0"/>
              <w:rPr/>
            </w:pPr>
            <w:r>
              <w:rPr/>
              <w:t>«Берегите детский голос»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100" w:hanging="0"/>
              <w:rPr/>
            </w:pPr>
            <w:r>
              <w:rPr/>
              <w:t>Декабрь</w:t>
            </w:r>
          </w:p>
        </w:tc>
      </w:tr>
      <w:tr>
        <w:trPr>
          <w:trHeight w:val="322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100" w:hanging="0"/>
              <w:rPr/>
            </w:pPr>
            <w:r>
              <w:rPr/>
              <w:t>«Пойте детям перед сном»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100" w:hanging="0"/>
              <w:rPr/>
            </w:pPr>
            <w:r>
              <w:rPr/>
              <w:t>Январь</w:t>
            </w:r>
          </w:p>
        </w:tc>
      </w:tr>
      <w:tr>
        <w:trPr>
          <w:trHeight w:val="322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100" w:hanging="0"/>
              <w:rPr/>
            </w:pPr>
            <w:r>
              <w:rPr/>
              <w:t>«Театр детям»(Как сделать пальчиковый и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100" w:hanging="0"/>
              <w:rPr/>
            </w:pPr>
            <w:r>
              <w:rPr/>
              <w:t>Февраль</w:t>
            </w:r>
          </w:p>
        </w:tc>
      </w:tr>
      <w:tr>
        <w:trPr>
          <w:trHeight w:val="322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100" w:hanging="0"/>
              <w:rPr/>
            </w:pPr>
            <w:r>
              <w:rPr/>
              <w:t>варежковый театр).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100" w:hanging="0"/>
              <w:rPr/>
            </w:pPr>
            <w:r>
              <w:rPr/>
              <w:t>Март</w:t>
            </w:r>
          </w:p>
        </w:tc>
      </w:tr>
      <w:tr>
        <w:trPr>
          <w:trHeight w:val="322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100" w:hanging="0"/>
              <w:rPr/>
            </w:pPr>
            <w:r>
              <w:rPr/>
              <w:t>«Зачем ребенку музыка?»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100" w:hanging="0"/>
              <w:rPr/>
            </w:pPr>
            <w:r>
              <w:rPr/>
              <w:t>Апрель</w:t>
            </w:r>
          </w:p>
        </w:tc>
      </w:tr>
      <w:tr>
        <w:trPr>
          <w:trHeight w:val="322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100" w:hanging="0"/>
              <w:rPr/>
            </w:pPr>
            <w:r>
              <w:rPr/>
              <w:t>«Как провести праздник в семье?»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100" w:hanging="0"/>
              <w:rPr/>
            </w:pPr>
            <w:r>
              <w:rPr/>
              <w:t>Май</w:t>
            </w:r>
          </w:p>
        </w:tc>
      </w:tr>
      <w:tr>
        <w:trPr>
          <w:trHeight w:val="33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 w:before="0" w:after="200"/>
              <w:ind w:left="100" w:hanging="0"/>
              <w:rPr/>
            </w:pPr>
            <w:r>
              <w:rPr/>
              <w:t>5.</w:t>
            </w:r>
          </w:p>
        </w:tc>
        <w:tc>
          <w:tcPr>
            <w:tcW w:w="6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 w:before="0" w:after="200"/>
              <w:ind w:left="100" w:hanging="0"/>
              <w:rPr/>
            </w:pPr>
            <w:r>
              <w:rPr/>
              <w:t>Консультации: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 w:before="0" w:after="200"/>
              <w:ind w:left="100" w:hanging="0"/>
              <w:rPr/>
            </w:pPr>
            <w:r>
              <w:rPr/>
              <w:t>Декабрь</w:t>
            </w:r>
          </w:p>
        </w:tc>
      </w:tr>
      <w:tr>
        <w:trPr>
          <w:trHeight w:val="325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100" w:hanging="0"/>
              <w:rPr/>
            </w:pPr>
            <w:r>
              <w:rPr/>
              <w:t>«Логоритмика в детском саду» авт.Картушина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200"/>
              <w:ind w:left="100" w:hanging="0"/>
              <w:rPr/>
            </w:pPr>
            <w:r>
              <w:rPr/>
              <w:t>6.</w:t>
            </w:r>
          </w:p>
        </w:tc>
        <w:tc>
          <w:tcPr>
            <w:tcW w:w="6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200"/>
              <w:ind w:left="100" w:hanging="0"/>
              <w:rPr/>
            </w:pPr>
            <w:r>
              <w:rPr/>
              <w:t>Папки-передвижки: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200"/>
              <w:ind w:left="100" w:hanging="0"/>
              <w:rPr/>
            </w:pPr>
            <w:r>
              <w:rPr/>
              <w:t>В течении года</w:t>
            </w:r>
          </w:p>
        </w:tc>
      </w:tr>
      <w:tr>
        <w:trPr>
          <w:trHeight w:val="322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100" w:hanging="0"/>
              <w:rPr/>
            </w:pPr>
            <w:r>
              <w:rPr/>
              <w:t>«Первые шаги к творчеству»»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100" w:hanging="0"/>
              <w:rPr/>
            </w:pPr>
            <w:r>
              <w:rPr/>
              <w:t>Анкета для родителей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100" w:hanging="0"/>
              <w:rPr/>
            </w:pPr>
            <w:r>
              <w:rPr/>
              <w:t>«Пальчиковые игры и волшебные пальчики»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100" w:hanging="0"/>
              <w:rPr/>
            </w:pPr>
            <w:r>
              <w:rPr/>
              <w:t>«Праздники в детском саду»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100" w:hanging="0"/>
              <w:rPr/>
            </w:pPr>
            <w:r>
              <w:rPr/>
              <w:t>«Развитие музыкального слуха дошкольников»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200"/>
              <w:ind w:left="100" w:hanging="0"/>
              <w:rPr/>
            </w:pPr>
            <w:r>
              <w:rPr/>
              <w:t>7.</w:t>
            </w:r>
          </w:p>
        </w:tc>
        <w:tc>
          <w:tcPr>
            <w:tcW w:w="6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200"/>
              <w:ind w:left="100" w:hanging="0"/>
              <w:rPr/>
            </w:pPr>
            <w:r>
              <w:rPr/>
              <w:t>Проведение совместных праздников</w:t>
            </w:r>
          </w:p>
          <w:p>
            <w:pPr>
              <w:pStyle w:val="Normal"/>
              <w:spacing w:lineRule="exact" w:line="308" w:before="0" w:after="200"/>
              <w:ind w:left="100" w:hanging="0"/>
              <w:rPr/>
            </w:pPr>
            <w:r>
              <w:rPr/>
              <w:t>Отчетный концерт для родителей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 w:before="0" w:after="200"/>
              <w:ind w:left="100" w:hanging="0"/>
              <w:rPr/>
            </w:pPr>
            <w:r>
              <w:rPr/>
              <w:t>Май</w:t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360" w:hanging="0"/>
        <w:rPr>
          <w:b/>
          <w:b/>
          <w:bCs/>
        </w:rPr>
      </w:pPr>
      <w:r>
        <w:rPr>
          <w:b/>
          <w:bCs/>
        </w:rPr>
        <w:t>Работа с воспитателями по музыкально-художественной</w:t>
      </w:r>
    </w:p>
    <w:p>
      <w:pPr>
        <w:pStyle w:val="Normal"/>
        <w:spacing w:lineRule="exact" w:line="158"/>
        <w:rPr/>
      </w:pPr>
      <w:r>
        <w:rPr/>
      </w:r>
    </w:p>
    <w:p>
      <w:pPr>
        <w:pStyle w:val="Normal"/>
        <w:ind w:left="4040" w:hanging="0"/>
        <w:rPr/>
      </w:pPr>
      <w:r>
        <w:rPr>
          <w:b/>
          <w:bCs/>
        </w:rPr>
        <w:t>деятельности</w:t>
      </w:r>
      <w:r>
        <w:rPr/>
        <w:t>.</w:t>
      </w:r>
    </w:p>
    <w:p>
      <w:pPr>
        <w:pStyle w:val="Normal"/>
        <w:spacing w:lineRule="exact" w:line="173"/>
        <w:rPr/>
      </w:pPr>
      <w:r>
        <w:rPr/>
      </w:r>
    </w:p>
    <w:p>
      <w:pPr>
        <w:pStyle w:val="Normal"/>
        <w:spacing w:lineRule="auto" w:line="357"/>
        <w:ind w:left="260" w:firstLine="566"/>
        <w:rPr/>
      </w:pPr>
      <w:r>
        <w:rPr/>
        <w:t>Воспитатель осуществляет в основном всю педагогическую работу в детском саду,-следовательно, он не может оставаться в стороне и от музыкально - педагогического процесса. Педагогу – воспитателю важно не только понимать и любить музыку, уметь выразительно петь, ритмично двигаться и в меру своих возможностей играть на музыкальных инструментах. Самое существенное – уметь применить свой музыкальный опыт в воспитании детей. Воспитывая ребѐнка средствами музыки, педагог должен понимать еѐ значение для всестороннего развития личности и быть еѐ активным проводником в жизнь детей. Очень хорошо, когда дети в свободные часы водят хороводы, поют песни. Подбирают мелодии на металлофоне. Музыка должна пронизывать многие стороны жизни ребѐнка. Направлять процесс музыкального воспитания в нужное русло может лишь тот, кто неотрывно работает с детьми, а именно – воспитатель. В детском саду работу по повышению уровня музыкальных знаний, развитию музыкального опыта коллектива педагогов ведѐт музыкальный руководитель.</w:t>
      </w:r>
    </w:p>
    <w:p>
      <w:pPr>
        <w:pStyle w:val="Normal"/>
        <w:ind w:left="3220" w:hanging="0"/>
        <w:rPr>
          <w:b/>
          <w:b/>
          <w:bCs/>
        </w:rPr>
      </w:pPr>
      <w:r>
        <w:rPr>
          <w:b/>
          <w:bCs/>
        </w:rPr>
        <w:t>Содержание работы с воспитателями</w:t>
      </w:r>
    </w:p>
    <w:p>
      <w:pPr>
        <w:pStyle w:val="Normal"/>
        <w:spacing w:lineRule="exact" w:line="352"/>
        <w:rPr/>
      </w:pPr>
      <w:r>
        <w:rPr/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6520"/>
        <w:gridCol w:w="1976"/>
      </w:tblGrid>
      <w:tr>
        <w:trPr>
          <w:trHeight w:val="324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№</w:t>
            </w:r>
          </w:p>
        </w:tc>
        <w:tc>
          <w:tcPr>
            <w:tcW w:w="6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40" w:hanging="0"/>
              <w:rPr/>
            </w:pPr>
            <w:r>
              <w:rPr/>
              <w:t>Содержание</w:t>
            </w:r>
          </w:p>
        </w:tc>
        <w:tc>
          <w:tcPr>
            <w:tcW w:w="1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Сроки проведения</w:t>
            </w:r>
          </w:p>
        </w:tc>
      </w:tr>
      <w:tr>
        <w:trPr>
          <w:trHeight w:val="32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/>
            </w:pPr>
            <w:r>
              <w:rPr/>
              <w:t>1.</w:t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/>
            </w:pPr>
            <w:r>
              <w:rPr/>
              <w:t>Обсуждение годового плана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/>
            </w:pPr>
            <w:r>
              <w:rPr/>
              <w:t>Сентябрь</w:t>
            </w:r>
          </w:p>
        </w:tc>
      </w:tr>
      <w:tr>
        <w:trPr>
          <w:trHeight w:val="32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/>
            </w:pPr>
            <w:r>
              <w:rPr/>
              <w:t>2.</w:t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/>
            </w:pPr>
            <w:r>
              <w:rPr/>
              <w:t>Консультация «Роль воспитателя на праздничном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/>
            </w:pPr>
            <w:r>
              <w:rPr/>
              <w:t>Октябрь</w:t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утреннике»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/>
            </w:pPr>
            <w:r>
              <w:rPr/>
              <w:t>3.</w:t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/>
            </w:pPr>
            <w:r>
              <w:rPr/>
              <w:t>Осуществление музыкальной деятельности в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/>
            </w:pPr>
            <w:r>
              <w:rPr/>
              <w:t>Ноябрь</w:t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контексте ФГОС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/>
            </w:pPr>
            <w:r>
              <w:rPr/>
              <w:t>4.</w:t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/>
            </w:pPr>
            <w:r>
              <w:rPr/>
              <w:t>Провести групповые беседы с воспитателями по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/>
            </w:pPr>
            <w:r>
              <w:rPr/>
              <w:t>В течении года</w:t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оснащению музыкальных и театральных уголков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/>
            </w:pPr>
            <w:r>
              <w:rPr/>
              <w:t>5.</w:t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/>
            </w:pPr>
            <w:r>
              <w:rPr/>
              <w:t>Консультация « Применение здоровьесберегающих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/>
            </w:pPr>
            <w:r>
              <w:rPr/>
              <w:t>Январь</w:t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хнологий на музыкальных занятиях»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/>
            </w:pPr>
            <w:r>
              <w:rPr/>
              <w:t>6.</w:t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/>
            </w:pPr>
            <w:r>
              <w:rPr/>
              <w:t>Проводить репетиции с ведущими и исполнителями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/>
            </w:pPr>
            <w:r>
              <w:rPr/>
              <w:t>В течении года</w:t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олей на праздничных утренниках.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/>
            </w:pPr>
            <w:r>
              <w:rPr/>
              <w:t>7.</w:t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/>
            </w:pPr>
            <w:r>
              <w:rPr/>
              <w:t>Привлечение воспитателей к изготовлению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ind w:left="100" w:hanging="0"/>
              <w:rPr/>
            </w:pPr>
            <w:r>
              <w:rPr/>
              <w:t>В течении года</w:t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атрибутов, костюмов, декораций.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/>
            </w:pPr>
            <w:r>
              <w:rPr/>
              <w:t>8.</w:t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/>
            </w:pPr>
            <w:r>
              <w:rPr/>
              <w:t>Проводить индивидуальные консультации по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/>
            </w:pPr>
            <w:r>
              <w:rPr/>
              <w:t>В течении года</w:t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проблемным моментам организационной работы по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музыкальному развитию детей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/>
            </w:pPr>
            <w:r>
              <w:rPr/>
              <w:t>9.</w:t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/>
            </w:pPr>
            <w:r>
              <w:rPr/>
              <w:t>Семинар-практикум: «Изготовление театральных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/>
            </w:pPr>
            <w:r>
              <w:rPr/>
              <w:t>Март</w:t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кукол»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/>
            </w:pPr>
            <w:r>
              <w:rPr/>
              <w:t>10</w:t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/>
            </w:pPr>
            <w:r>
              <w:rPr/>
              <w:t>Подведение итогов. Выступление на итоговом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/>
            </w:pPr>
            <w:r>
              <w:rPr/>
              <w:t>Май</w:t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педсовете.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57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оценки результатов освоения программ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ГОС ДО, целевые ориентиры не подлежат непосредственной оценке, в том числе в виде педагогической диагностики (мониторинга), и не являются основанием для их формального сравнения с реальными достижениями детей. Они не являются основой объективной оценки соответствия установленным требованиям образовательной деятельности и подготовки детей. Освоение Программы не сопровождается проведением промежуточных аттестаций и итоговой аттестации воспитанников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ако педагог в ходе своей работы должен выстраивать индивидуальную траекторию развития каждого ребенка. Для этого педагогу необходим инструментарий оценки своей работы, который позволит ему оптимальным образом выстраивать взаимодействие с детьм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основе аутентичной оценки лежат следующие принципы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о-первых, она строится в основном на анализе реального поведения ребенка, а не на результате выполнения специальных заданий. Информация фиксируется посредством прямого наблюдения за поведением ребенка. Результаты наблюдения педагог получает в естественной среде (в игровых ситуациях, в ходе режимных моментов, на занятиях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дагогическая диагностика проводится в ходе наблюдений за активностью детей в спонтанной и специально организованной деятельност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струментарий для педагогической диагностики — карты наблюдений детского развития, позволяющие фиксировать индивидуальную динамику и перспективы развития каждого ребенка во всех видах детской деятельност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езультаты педагогической диагностики используются исключительно для решения следующих образовательных задач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) индивидуализации образования (в том числе поддержки ребенка, построения его образовательной траектории или профессиональной коррекции особенностей его развития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) оптимизации работы с группой дет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ходе образовательной деятельности педагоги создают диагностические ситуации, чтобы оценить индивидуальную динамику детей и скорректировать свои действия.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ind w:firstLine="770"/>
        <w:jc w:val="both"/>
        <w:rPr/>
      </w:pPr>
      <w:r>
        <w:rPr>
          <w:bCs/>
          <w:sz w:val="28"/>
          <w:szCs w:val="28"/>
        </w:rPr>
        <w:t>Диагностические карты, критерии и диагностический инструментарий  представлены в методическом пособии  «Диагностика  готовности ребенка к школе» под редакцией Н.Е. Вераксы. Мониторинг развития детей раннего возраста проводится по методике разработанной Н.А. Аксариной, К.Л. Печорой, Г.В. Пантюхиной. Мониторинг помогает оценить степень продвижения дошкольника в образовательной программе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Результаты мониторинга являются закрытыми и представляют собой целевые ориентиры для педагогов при определении индивидуальных траекторий сопровождения развития каждого воспитанника. Данные диагностик, могут быть представлены родителям, по просьбе с целью совместных усилий семьи и ДО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онный раздел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 w:before="0" w:after="200"/>
        <w:ind w:right="-499" w:hanging="0"/>
        <w:jc w:val="center"/>
        <w:rPr/>
      </w:pPr>
      <w:r>
        <w:rPr>
          <w:sz w:val="28"/>
          <w:szCs w:val="28"/>
        </w:rPr>
        <w:t xml:space="preserve">           </w:t>
      </w:r>
      <w:r>
        <w:rPr>
          <w:b/>
          <w:bCs/>
        </w:rPr>
        <w:t>Перечень оборудования, учебно-методических и игровых материалов для организации педагогического процесса.</w:t>
      </w:r>
    </w:p>
    <w:p>
      <w:pPr>
        <w:pStyle w:val="Normal"/>
        <w:spacing w:lineRule="exact" w:line="324" w:before="0" w:after="200"/>
        <w:rPr/>
      </w:pPr>
      <w:r>
        <w:rPr/>
      </w:r>
    </w:p>
    <w:p>
      <w:pPr>
        <w:pStyle w:val="Normal"/>
        <w:spacing w:lineRule="auto" w:line="276" w:before="0" w:after="200"/>
        <w:ind w:left="3780" w:hanging="0"/>
        <w:rPr>
          <w:b/>
          <w:b/>
          <w:bCs/>
        </w:rPr>
      </w:pPr>
      <w:r>
        <w:rPr>
          <w:b/>
          <w:bCs/>
        </w:rPr>
        <w:t>Методические материалы.</w:t>
      </w:r>
    </w:p>
    <w:p>
      <w:pPr>
        <w:pStyle w:val="Normal"/>
        <w:spacing w:lineRule="exact" w:line="258" w:before="0" w:after="200"/>
        <w:rPr/>
      </w:pPr>
      <w:r>
        <w:rPr/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6600"/>
        <w:gridCol w:w="1720"/>
      </w:tblGrid>
      <w:tr>
        <w:trPr>
          <w:trHeight w:val="285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  <w:t>№</w:t>
            </w:r>
          </w:p>
        </w:tc>
        <w:tc>
          <w:tcPr>
            <w:tcW w:w="6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24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>
          <w:trHeight w:val="263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00"/>
              <w:ind w:left="80" w:hanging="0"/>
              <w:rPr/>
            </w:pPr>
            <w:r>
              <w:rPr/>
              <w:t>Рабочая программа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Календарный план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Конспекты занятий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20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Разработки сценариев и развлечений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50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Консультации для родителей и воспитателей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30</w:t>
            </w:r>
          </w:p>
        </w:tc>
      </w:tr>
      <w:tr>
        <w:trPr>
          <w:trHeight w:val="263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  <w:tc>
          <w:tcPr>
            <w:tcW w:w="6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00"/>
              <w:ind w:left="80" w:hanging="0"/>
              <w:rPr/>
            </w:pPr>
            <w:r>
              <w:rPr/>
              <w:t>Методы и приемы по пению, восприятию, музыкально-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80" w:hanging="0"/>
              <w:rPr/>
            </w:pPr>
            <w:r>
              <w:rPr/>
              <w:t>ритмическим движениям.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7</w:t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План самообразования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8</w:t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Папки с коррекционным материалом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7</w:t>
            </w:r>
          </w:p>
        </w:tc>
      </w:tr>
    </w:tbl>
    <w:p>
      <w:pPr>
        <w:pStyle w:val="Normal"/>
        <w:spacing w:lineRule="exact" w:line="200" w:before="0" w:after="200"/>
        <w:rPr/>
      </w:pPr>
      <w:r>
        <w:rPr/>
      </w:r>
    </w:p>
    <w:p>
      <w:pPr>
        <w:pStyle w:val="Normal"/>
        <w:spacing w:lineRule="exact" w:line="349" w:before="0" w:after="200"/>
        <w:rPr/>
      </w:pPr>
      <w:r>
        <w:rPr/>
      </w:r>
    </w:p>
    <w:p>
      <w:pPr>
        <w:pStyle w:val="Normal"/>
        <w:spacing w:lineRule="auto" w:line="276" w:before="0" w:after="200"/>
        <w:ind w:left="3120" w:hanging="0"/>
        <w:rPr>
          <w:b/>
          <w:b/>
          <w:bCs/>
        </w:rPr>
      </w:pPr>
      <w:r>
        <w:rPr>
          <w:b/>
          <w:bCs/>
        </w:rPr>
        <w:t>Фонотека (СD-диски, флешки).</w:t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6660"/>
        <w:gridCol w:w="1660"/>
      </w:tblGrid>
      <w:tr>
        <w:trPr>
          <w:trHeight w:val="266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 w:before="0" w:after="200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 w:before="0" w:after="200"/>
              <w:ind w:left="80" w:hanging="0"/>
              <w:rPr/>
            </w:pPr>
            <w:r>
              <w:rPr/>
              <w:t>Фонограммы музыки для песен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00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00"/>
              <w:ind w:left="80" w:hanging="0"/>
              <w:rPr/>
            </w:pPr>
            <w:r>
              <w:rPr/>
              <w:t>Фонограммы музыки для восприятия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Фонограммы музыки для музыкально-ритмических движений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7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460" w:hanging="0"/>
              <w:jc w:val="right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Фонограммы детских популярных песен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4</w:t>
            </w:r>
          </w:p>
        </w:tc>
      </w:tr>
      <w:tr>
        <w:trPr>
          <w:trHeight w:val="281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right="460" w:hanging="0"/>
              <w:jc w:val="right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80" w:hanging="0"/>
              <w:rPr/>
            </w:pPr>
            <w:r>
              <w:rPr/>
              <w:t>Фонограммы для утренников и развлечений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right="660" w:hanging="0"/>
              <w:jc w:val="right"/>
              <w:rPr/>
            </w:pPr>
            <w:r>
              <w:rPr/>
              <w:t>8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460" w:hanging="0"/>
              <w:jc w:val="right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Фонограммы для занятий с коррекционными группами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600" w:hanging="0"/>
              <w:jc w:val="right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exact" w:line="200" w:before="0" w:after="200"/>
        <w:rPr/>
      </w:pPr>
      <w:r>
        <w:rPr/>
      </w:r>
    </w:p>
    <w:p>
      <w:pPr>
        <w:pStyle w:val="Normal"/>
        <w:spacing w:lineRule="exact" w:line="350" w:before="0" w:after="200"/>
        <w:rPr/>
      </w:pPr>
      <w:r>
        <w:rPr/>
      </w:r>
    </w:p>
    <w:p>
      <w:pPr>
        <w:pStyle w:val="Normal"/>
        <w:spacing w:lineRule="auto" w:line="276" w:before="0" w:after="200"/>
        <w:ind w:left="1340" w:hanging="0"/>
        <w:rPr>
          <w:b/>
          <w:b/>
          <w:bCs/>
        </w:rPr>
      </w:pPr>
      <w:r>
        <w:rPr>
          <w:b/>
          <w:bCs/>
        </w:rPr>
        <w:t>Оборудование для театрализованной деятельности.</w:t>
      </w:r>
    </w:p>
    <w:p>
      <w:pPr>
        <w:pStyle w:val="Normal"/>
        <w:spacing w:lineRule="exact" w:line="30" w:before="0" w:after="200"/>
        <w:rPr/>
      </w:pPr>
      <w:r>
        <w:rPr/>
      </w:r>
    </w:p>
    <w:tbl>
      <w:tblPr>
        <w:tblW w:w="962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6660"/>
        <w:gridCol w:w="1660"/>
      </w:tblGrid>
      <w:tr>
        <w:trPr>
          <w:trHeight w:val="28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right="480" w:hanging="0"/>
              <w:jc w:val="right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80" w:hanging="0"/>
              <w:rPr/>
            </w:pPr>
            <w:r>
              <w:rPr/>
              <w:t>Кукольный театр «БиБаБо»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20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480" w:hanging="0"/>
              <w:jc w:val="right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Пальчиковый театр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480" w:hanging="0"/>
              <w:jc w:val="right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Ростовые куклы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480" w:hanging="0"/>
              <w:jc w:val="right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Варежковый театр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480" w:hanging="0"/>
              <w:jc w:val="right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Декорации к спектаклям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В наличии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480" w:hanging="0"/>
              <w:jc w:val="right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Ширма кукольного театра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480" w:hanging="0"/>
              <w:jc w:val="right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Маски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50</w:t>
            </w:r>
          </w:p>
        </w:tc>
      </w:tr>
    </w:tbl>
    <w:p>
      <w:pPr>
        <w:pStyle w:val="Normal"/>
        <w:spacing w:lineRule="exact" w:line="200" w:before="0" w:after="200"/>
        <w:rPr/>
      </w:pPr>
      <w:r>
        <w:rPr/>
      </w:r>
    </w:p>
    <w:p>
      <w:pPr>
        <w:pStyle w:val="Normal"/>
        <w:spacing w:lineRule="exact" w:line="200" w:before="0" w:after="200"/>
        <w:rPr/>
      </w:pPr>
      <w:r>
        <w:rPr/>
      </w:r>
    </w:p>
    <w:p>
      <w:pPr>
        <w:pStyle w:val="Normal"/>
        <w:spacing w:lineRule="exact" w:line="240" w:before="0" w:after="200"/>
        <w:rPr/>
      </w:pPr>
      <w:r>
        <w:rPr/>
      </w:r>
    </w:p>
    <w:p>
      <w:pPr>
        <w:pStyle w:val="Normal"/>
        <w:spacing w:lineRule="auto" w:line="276" w:before="0" w:after="200"/>
        <w:ind w:left="2560" w:hanging="0"/>
        <w:rPr>
          <w:b/>
          <w:b/>
          <w:bCs/>
        </w:rPr>
      </w:pPr>
      <w:r>
        <w:rPr>
          <w:b/>
          <w:bCs/>
        </w:rPr>
        <w:t>Музыкальные инструменты для детей</w:t>
      </w:r>
    </w:p>
    <w:tbl>
      <w:tblPr>
        <w:tblW w:w="962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6660"/>
        <w:gridCol w:w="1660"/>
      </w:tblGrid>
      <w:tr>
        <w:trPr>
          <w:trHeight w:val="266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6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 w:before="0" w:after="200"/>
              <w:ind w:left="80" w:hanging="0"/>
              <w:rPr/>
            </w:pPr>
            <w:r>
              <w:rPr/>
              <w:t>Треугольники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Металлофоны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23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Колокольчики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25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Погремушки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26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Ксилофоны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Кастаньеты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7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Бубны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8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Барабаны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9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Маракасы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0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Ложки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1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 w:before="0" w:after="200"/>
              <w:ind w:left="80" w:hanging="0"/>
              <w:rPr/>
            </w:pPr>
            <w:r>
              <w:rPr/>
              <w:t>Трещетки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2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Гусли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3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Арфа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4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Тарелки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5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Румба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6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Синтезатор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</w:tr>
    </w:tbl>
    <w:p>
      <w:pPr>
        <w:pStyle w:val="Normal"/>
        <w:spacing w:lineRule="exact" w:line="200" w:before="0" w:after="200"/>
        <w:rPr/>
      </w:pPr>
      <w:r>
        <w:rPr/>
      </w:r>
    </w:p>
    <w:p>
      <w:pPr>
        <w:pStyle w:val="Normal"/>
        <w:spacing w:lineRule="exact" w:line="200" w:before="0" w:after="200"/>
        <w:rPr/>
      </w:pPr>
      <w:r>
        <w:rPr/>
      </w:r>
    </w:p>
    <w:p>
      <w:pPr>
        <w:pStyle w:val="Normal"/>
        <w:spacing w:lineRule="exact" w:line="243" w:before="0" w:after="200"/>
        <w:rPr/>
      </w:pPr>
      <w:r>
        <w:rPr/>
      </w:r>
    </w:p>
    <w:p>
      <w:pPr>
        <w:pStyle w:val="Normal"/>
        <w:spacing w:lineRule="auto" w:line="276" w:before="0" w:after="200"/>
        <w:ind w:left="1640" w:hanging="0"/>
        <w:rPr>
          <w:b/>
          <w:b/>
          <w:bCs/>
        </w:rPr>
      </w:pPr>
      <w:r>
        <w:rPr>
          <w:b/>
          <w:bCs/>
        </w:rPr>
        <w:t>Атрибуты для различных видов музыкальной деятельности</w:t>
      </w:r>
    </w:p>
    <w:tbl>
      <w:tblPr>
        <w:tblW w:w="962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6660"/>
        <w:gridCol w:w="1660"/>
      </w:tblGrid>
      <w:tr>
        <w:trPr>
          <w:trHeight w:val="266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 w:before="0" w:after="200"/>
              <w:ind w:right="480" w:hanging="0"/>
              <w:jc w:val="right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 w:before="0" w:after="200"/>
              <w:ind w:left="80" w:hanging="0"/>
              <w:rPr/>
            </w:pPr>
            <w:r>
              <w:rPr/>
              <w:t>Флажки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 w:before="0" w:after="200"/>
              <w:ind w:right="600" w:hanging="0"/>
              <w:jc w:val="right"/>
              <w:rPr/>
            </w:pPr>
            <w:r>
              <w:rPr/>
              <w:t>45</w:t>
            </w:r>
          </w:p>
        </w:tc>
      </w:tr>
      <w:tr>
        <w:trPr>
          <w:trHeight w:val="26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00"/>
              <w:ind w:right="480" w:hanging="0"/>
              <w:jc w:val="right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00"/>
              <w:ind w:left="80" w:hanging="0"/>
              <w:rPr/>
            </w:pPr>
            <w:r>
              <w:rPr/>
              <w:t>Снежки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 w:before="0" w:after="200"/>
              <w:ind w:right="600" w:hanging="0"/>
              <w:jc w:val="right"/>
              <w:rPr/>
            </w:pPr>
            <w:r>
              <w:rPr/>
              <w:t>60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480" w:hanging="0"/>
              <w:jc w:val="right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Платочки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600" w:hanging="0"/>
              <w:jc w:val="right"/>
              <w:rPr/>
            </w:pPr>
            <w:r>
              <w:rPr/>
              <w:t>25</w:t>
            </w:r>
          </w:p>
        </w:tc>
      </w:tr>
      <w:tr>
        <w:trPr>
          <w:trHeight w:val="268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480" w:hanging="0"/>
              <w:jc w:val="right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Ленточки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600" w:hanging="0"/>
              <w:jc w:val="right"/>
              <w:rPr/>
            </w:pPr>
            <w:r>
              <w:rPr/>
              <w:t>60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480" w:hanging="0"/>
              <w:jc w:val="right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Цветы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600" w:hanging="0"/>
              <w:jc w:val="right"/>
              <w:rPr/>
            </w:pPr>
            <w:r>
              <w:rPr/>
              <w:t>30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480" w:hanging="0"/>
              <w:jc w:val="right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Султанчики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600" w:hanging="0"/>
              <w:jc w:val="right"/>
              <w:rPr/>
            </w:pPr>
            <w:r>
              <w:rPr/>
              <w:t>25</w:t>
            </w:r>
          </w:p>
        </w:tc>
      </w:tr>
    </w:tbl>
    <w:p>
      <w:pPr>
        <w:pStyle w:val="Normal"/>
        <w:spacing w:lineRule="exact" w:line="274" w:before="0" w:after="200"/>
        <w:rPr/>
      </w:pPr>
      <w:r>
        <w:rPr/>
      </w:r>
    </w:p>
    <w:p>
      <w:pPr>
        <w:pStyle w:val="Normal"/>
        <w:spacing w:lineRule="auto" w:line="276" w:before="0" w:after="200"/>
        <w:ind w:left="4240" w:hanging="0"/>
        <w:rPr>
          <w:b/>
          <w:b/>
          <w:bCs/>
        </w:rPr>
      </w:pPr>
      <w:r>
        <w:rPr>
          <w:b/>
          <w:bCs/>
        </w:rPr>
        <w:t>Наглядный материал</w:t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6660"/>
        <w:gridCol w:w="1660"/>
      </w:tblGrid>
      <w:tr>
        <w:trPr>
          <w:trHeight w:val="266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 w:before="0" w:after="200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 w:before="0" w:after="200"/>
              <w:ind w:left="80" w:hanging="0"/>
              <w:rPr/>
            </w:pPr>
            <w:r>
              <w:rPr/>
              <w:t>Элементы оформления праздничных утренников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В наличии</w:t>
            </w:r>
          </w:p>
        </w:tc>
      </w:tr>
      <w:tr>
        <w:trPr>
          <w:trHeight w:val="26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Портреты композиторов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5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Изображения музыкальных инструментов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460" w:hanging="0"/>
              <w:jc w:val="right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Иллюстрации для слушания музыки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4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460" w:hanging="0"/>
              <w:jc w:val="right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Картинки к песенкам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7</w:t>
            </w:r>
          </w:p>
        </w:tc>
      </w:tr>
    </w:tbl>
    <w:p>
      <w:pPr>
        <w:pStyle w:val="Normal"/>
        <w:spacing w:lineRule="exact" w:line="200" w:before="0" w:after="200"/>
        <w:rPr/>
      </w:pPr>
      <w:r>
        <w:rPr/>
      </w:r>
    </w:p>
    <w:p>
      <w:pPr>
        <w:pStyle w:val="Normal"/>
        <w:spacing w:lineRule="exact" w:line="119" w:before="0" w:after="200"/>
        <w:rPr/>
      </w:pPr>
      <w:r>
        <w:rPr/>
      </w:r>
    </w:p>
    <w:p>
      <w:pPr>
        <w:pStyle w:val="Normal"/>
        <w:spacing w:lineRule="auto" w:line="276" w:before="0" w:after="200"/>
        <w:ind w:left="4400" w:hanging="0"/>
        <w:rPr/>
      </w:pPr>
      <w:r>
        <w:rPr>
          <w:b/>
          <w:bCs/>
        </w:rPr>
        <w:t>Игровой материал</w:t>
      </w:r>
    </w:p>
    <w:p>
      <w:pPr>
        <w:pStyle w:val="Normal"/>
        <w:spacing w:lineRule="auto" w:line="276" w:before="0" w:after="200"/>
        <w:ind w:left="4400" w:hanging="0"/>
        <w:rPr>
          <w:b/>
          <w:b/>
          <w:bCs/>
        </w:rPr>
      </w:pPr>
      <w:r>
        <w:rPr>
          <w:b/>
          <w:bCs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6660"/>
        <w:gridCol w:w="1660"/>
      </w:tblGrid>
      <w:tr>
        <w:trPr>
          <w:trHeight w:val="281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6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80" w:hanging="0"/>
              <w:rPr/>
            </w:pPr>
            <w:r>
              <w:rPr/>
              <w:t>Куриц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right="66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Буратино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66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Заяц (мягкий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66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Медведь (мягкий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66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Корова (мягкая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66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Лягушка (мягкая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66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7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Птичка (мягкая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66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8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Пчелка (мягкая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66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9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Собака (мягкая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66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0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Поросенок (мягкий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66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1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Бычек (мягкий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66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2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Пчелка (мягкий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66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3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Кукла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66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4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Дед Мороз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66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5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Кошка (мягкая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66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6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left="80" w:hanging="0"/>
              <w:rPr/>
            </w:pPr>
            <w:r>
              <w:rPr/>
              <w:t>Карлсон (мягкий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 w:before="0" w:after="200"/>
              <w:ind w:right="660" w:hanging="0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Методическое обеспеч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1"/>
        <w:gridCol w:w="3294"/>
      </w:tblGrid>
      <w:tr>
        <w:trPr/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</w:rPr>
              <w:t>Методическое обеспечен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Методическое обеспечение к части, формируемой участниками образовательных отношений. </w:t>
            </w:r>
          </w:p>
        </w:tc>
      </w:tr>
      <w:tr>
        <w:trPr/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.Е.Веракса, Т.С.Комарова, М.А.Васильева.Программа «От рождения до школы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.В.Тарасова, М.Л.Петрова, Т.Г.Рубан, О.Л.Кабачек, Т.М.Шумова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,Программа «Синтез»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а развития музыкального восприятия у детей на основе синтеза икусств. 1994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.В.Тарасова, М.Л.Петрова, Т.Г.Рубан, О.Л.Кабачек, Т.М.Шумова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а «Малыш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.Каплунова, И.Новоскольцева. Программа «Ладушки». Программа музыкального воспитания детей дошкольного возраста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Композитор.Санкт- Петербург»  2008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.И.Буренина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а «Ритмическая мозаика»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.Сауко, А.И.Буренина, Программа «Топ-хлоп,малыши» ООО «Музыкальная палитра» 2001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.Коренева,Т.Космачева,С.Мерзлякова,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.Олифирова,В.Семукова,К.Тарасов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Музыкальный руководитель»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ОО «Воспитание дошкольника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.В.Соболев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раздники и развлечения в детском саду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.В.Зарецкая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лендарные музыкальные праздники для детей младшего, старшего возраста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Ю.С.Гришков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ценарии детских праздников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.И.Бекина,Т.П.Ломова,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Музыка и движения» 3,4,5,6,7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Шаинский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збранные песни»,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Струв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чите детей петь»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.В.Соболев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Споем мы дружно песню»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.М.Орлова,С.И.Беки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чите детей петь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.Г.Конов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ыкально-дидактические игры для дошкольников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.А.Манжигеев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Бурятский Ехор»,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Куници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омпозиторы Бурятской АССР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.Гончиков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борник эвенкийских песен «Гулувун»,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.Румянцев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евцы родной земли»,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Куници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Музыка Советской Бурятии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рганизационный режим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асписание   средних  групп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875"/>
        <w:gridCol w:w="1741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рупп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редняя  «А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торник           Четверг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25 – 9.45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50 – 10.10.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няя  «Б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недельни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25 -   9.45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0 – 10.2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посредственная образовательная деятельность, периодично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занятий в недел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занятий в 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занятий в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6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40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43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28,8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ая деятельность в ходе, режимных моментов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ренняя гимнастик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групп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Дни нед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яя «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Понедельник-четвер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9.25.-9.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яя «Б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Вторник-пятниц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9.25 – 9.30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4. Дополнительный разде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Презентация для родителе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Целью </w:t>
      </w:r>
      <w:r>
        <w:rPr>
          <w:bCs/>
          <w:sz w:val="28"/>
          <w:szCs w:val="28"/>
        </w:rPr>
        <w:t>рабочей программы является создание благоприятных условий для полноценного проживания ребенком дошкольного  детства; формирование основ базовой культуры личности; всестороннее развитие психических и физических качеств в соответствии с возрастными и индивидуальными особенностями; подготовка ребенка к жизни в современном обществе, к обучению к школе, обеспечение безопасности жизнедеятельности дошкольник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приобщать детей к музыкальному искусству 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формирование основ музыкальной культуры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ознакомление с элементарными музыкальными понятиями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воспитание эмоциональной отзывчивости при восприятии музыкальных произведений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развитие музыкальных способностей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развитие музыкального слуха, чувства ритма, музыкальной памяти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формирование песенного и музыкального вкуса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*воспитание интереса к музыкально-художественной деятельности;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развитие детского музыкально-художественного творчества, реализация самостоятельной творческой деятельности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удовлетворение потребности в самовыражен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«Детский сад  №15 с. Кабанск»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нал  мониторинг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стижения детьми планируемых результатов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направлени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узыкальное воспитани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2017 – 2018учебный год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вень овладения необходимыми навыками и    умениями по образовательному направлению      «Музыкальное воспитание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Средняя группа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Узнает знакомые песни по мелод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Различает звуки по высот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Может петь протяжно, четко произносит слова: вместе с другими детьми – начинать и заканчивать пени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Выполняет движения , отвечающие характеру музыки, самостоятельно меняя их в соответствии с  двухчастной  формой музыкального произвед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.Умеет выполнять танцевальные движения : пружинка, подскоки, движение парами по кругу, кружение по одному и в пара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Может выполнять движения с предметами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7. Определяет по звучанию музыкальные инструмент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мплексная оценка по  </w:t>
      </w:r>
      <w:r>
        <w:rPr>
          <w:b/>
          <w:bCs/>
          <w:sz w:val="28"/>
          <w:szCs w:val="28"/>
        </w:rPr>
        <w:t>образовательному направлению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«Музыкальное воспитание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*1балл(требуется внимание специалиста) – итоговая сумма менее 7 б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* 2 балла (требуется корректирующая работа педагога) –итоговая сумма 7-9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*3 балла (средний уровень развития) – итоговая сумма 10-14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*4 балла (уровень рвзвития выше среднего) –итоговая сумма 15-19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*5баллов (высокий уровень развития) –итоговая сумма 20 -21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 xml:space="preserve">Инструментар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Средняя групп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риятие музыки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Танец наездников» С.Ряуз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Болезнь куклы» П.И.Чайковск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Настоящий друг» А.Савельев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ни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Огородная –хороводная» Б. Можжевел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Детский сад» А. Филиппенк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Лошадка Зорька» т Ломово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я разного характер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Марш» И.Беркович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Сапожки скачут по дорожке»А.Филипп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Упражнение с листочками»  обр.Л.Вишкарев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яски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Приглашение» -р.н.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Полька» М.Глинк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Мы на луг ходили» А.Филипп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ы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Собери цветы по цвету» р.н.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Оркестр» р.н.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аночки» А.Филиппенк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852"/>
        </w:tabs>
        <w:ind w:left="85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945" w:hanging="51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930" w:hanging="570"/>
      </w:pPr>
      <w:rPr>
        <w:rFonts w:ascii="Calibri" w:hAnsi="Calibri" w:eastAsia="Times New Roman" w:cs="PetersburgC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855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915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795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PetersburgC"/>
    </w:rPr>
  </w:style>
  <w:style w:type="character" w:styleId="WW8Num10z0">
    <w:name w:val="WW8Num10z0"/>
    <w:qFormat/>
    <w:rPr>
      <w:rFonts w:ascii="Calibri" w:hAnsi="Calibri" w:eastAsia="Times New Roman" w:cs="PetersburgC"/>
    </w:rPr>
  </w:style>
  <w:style w:type="character" w:styleId="WW8Num11z0">
    <w:name w:val="WW8Num11z0"/>
    <w:qFormat/>
    <w:rPr>
      <w:rFonts w:ascii="Calibri" w:hAnsi="Calibri" w:eastAsia="Times New Roman" w:cs="PetersburgC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Georgia" w:hAnsi="Georgia" w:cs="Georgi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9-03-02T22:48:00Z</dcterms:created>
  <dc:creator>Детский сад</dc:creator>
  <dc:description/>
  <cp:keywords/>
  <dc:language>en-US</dc:language>
  <cp:lastModifiedBy>Admin</cp:lastModifiedBy>
  <cp:lastPrinted>2015-09-10T12:22:00Z</cp:lastPrinted>
  <dcterms:modified xsi:type="dcterms:W3CDTF">2018-07-30T17:02:00Z</dcterms:modified>
  <cp:revision>115</cp:revision>
  <dc:subject/>
  <dc:title/>
</cp:coreProperties>
</file>