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jc w:val="center"/>
        <w:rPr/>
      </w:pPr>
      <w:r>
        <w:rPr/>
        <w:t>Министерство образования и науки  Республики Бурятия                                                                      Муниципальное образование «Кабанский район»                                                                                  Муниципальное автономное дошкольное образовательное учреждение                                                          «Детский сад №15 с.Кабанск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           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абочая программа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«Музыкально-художественной деятельности»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 xml:space="preserve">Старшая группа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 xml:space="preserve">                               </w:t>
      </w:r>
      <w:r>
        <w:rPr>
          <w:b/>
        </w:rPr>
        <w:t>2017 - 2018 учебный год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            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                                              </w:t>
      </w:r>
      <w:r>
        <w:rPr>
          <w:b/>
        </w:rPr>
        <w:t>ФИО</w:t>
      </w:r>
      <w:r>
        <w:rPr>
          <w:b/>
          <w:u w:val="single"/>
        </w:rPr>
        <w:t xml:space="preserve">   </w:t>
      </w:r>
      <w:r>
        <w:rPr>
          <w:u w:val="single"/>
        </w:rPr>
        <w:t xml:space="preserve">        Давлеткулова Е.В.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</w:rPr>
        <w:t xml:space="preserve">                                               </w:t>
      </w:r>
      <w:r>
        <w:rPr>
          <w:b/>
        </w:rPr>
        <w:t>Должность</w:t>
      </w:r>
      <w:r>
        <w:rPr>
          <w:b/>
          <w:u w:val="single"/>
        </w:rPr>
        <w:t xml:space="preserve">    </w:t>
      </w:r>
      <w:r>
        <w:rPr>
          <w:u w:val="single"/>
        </w:rPr>
        <w:t xml:space="preserve">     музыкальный руководитель</w:t>
      </w:r>
    </w:p>
    <w:p>
      <w:pPr>
        <w:pStyle w:val="Normal"/>
        <w:spacing w:lineRule="auto" w:line="360" w:before="0" w:after="0"/>
        <w:contextualSpacing/>
        <w:rPr>
          <w:u w:val="single"/>
        </w:rPr>
      </w:pPr>
      <w:r>
        <w:rPr>
          <w:b/>
        </w:rPr>
        <w:t xml:space="preserve">                                              </w:t>
      </w:r>
      <w:r>
        <w:rPr>
          <w:b/>
        </w:rPr>
        <w:t>Имеющаяся категория</w:t>
      </w:r>
      <w:r>
        <w:rPr>
          <w:u w:val="single"/>
        </w:rPr>
        <w:t xml:space="preserve">            высшая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Содержание: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Раздел - 1. Целевой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Пояснительная записка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Цели и задачи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Принципы и подходы к формированию РП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Возрастные особенности детей от 5  до 6 лет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Планируемые результаты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u w:val="single"/>
        </w:rPr>
        <w:t>Раздел – 2. Содержательный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Комплексно – тематическое планирование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>Образовательное направление «Музыкальное воспитание»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Перспективный план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Культурно-досуговая деятельность на 2017 -2018гг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Работа с родителями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Работа с воспитателями по музыкально-художественной деятельности.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Система оценки результатов освоения программы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b/>
          <w:u w:val="single"/>
        </w:rPr>
        <w:t>Раздел -  3. Организационный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Материально-техническое обеспечение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Методическое обеспечение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Образовательная деятельность                                                      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Раздел  - 4.  Дополнительный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  <w:t xml:space="preserve">Презентация для родителей                  </w:t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u w:val="single"/>
        </w:rPr>
      </w:pPr>
      <w:r>
        <w:rPr>
          <w:u w:val="single"/>
        </w:rPr>
        <w:t xml:space="preserve">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 xml:space="preserve">Раздел </w:t>
      </w:r>
      <w:r>
        <w:rPr>
          <w:b/>
          <w:bCs/>
        </w:rPr>
        <w:t>1. Целевой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ояснительная записка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  <w:color w:val="FF0000"/>
        </w:rPr>
      </w:pPr>
      <w:r>
        <w:rPr>
          <w:bCs/>
        </w:rPr>
        <w:t xml:space="preserve">     </w:t>
      </w:r>
      <w:r>
        <w:rPr>
          <w:bCs/>
        </w:rPr>
        <w:t>Музыкальное воспитание осуществляется в процессе ознакомления с различными видами искусства и активного включения  детей  в различные виды художественно - эстетической деятельности. Оно направлено на приобщение к искусству как неотъемлемой части духовной и материальной культуры. Наша программа ориентирована на формирование музыкальности ребенка. И предусматривает совершенствование музыкально- образовательной работы с детьми дошкольного возраста. Данная программа разработана на основе программы «От рождения до школы» под редакцией Н.А Вераксы, Т.С. Комаровой, (разработанная в соответствии с действующими  требованиями ФГОС 2017 г.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Однако ее содержание не учитывает ознакомление детей с региональными особенностями в произведениях музыкального, изобразительного и литературного творчеств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В связи с этим в программное содержание нами был включен материал Национально-регионального компонента, программы И.Каплуновой, И.Новоскоьцевой «Ладушки», К.В.Тарасовой, М.Л.Петровой.Т.Г.Рубан «Синтез»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Рабочая программа составлена на основе нормативно-правовых документов:</w:t>
      </w:r>
    </w:p>
    <w:p>
      <w:pPr>
        <w:pStyle w:val="Normal"/>
        <w:spacing w:lineRule="auto" w:line="360"/>
        <w:rPr/>
      </w:pPr>
      <w:r>
        <w:rPr>
          <w:bCs/>
        </w:rPr>
        <w:t xml:space="preserve">1.Федеральный Закон «Об образовании в РФ»  </w:t>
      </w:r>
      <w:r>
        <w:rPr/>
        <w:t>29 декабря 2012 г. № 273-ФЗ.</w:t>
      </w:r>
    </w:p>
    <w:p>
      <w:pPr>
        <w:pStyle w:val="Normal"/>
        <w:spacing w:lineRule="auto" w:line="360"/>
        <w:rPr/>
      </w:pPr>
      <w:r>
        <w:rPr>
          <w:bCs/>
        </w:rPr>
        <w:t>2 «Санитарно -эпидемиологические требования к устройству содержания и организации режима работы дошкольных образовательных организаций».</w:t>
      </w:r>
      <w:r>
        <w:rPr/>
        <w:t xml:space="preserve"> Постановление от 15 мая 2013г. №. 26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Приказ Министерства образования и науки РФ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</w:t>
      </w:r>
      <w:r>
        <w:rPr/>
        <w:t xml:space="preserve">№ </w:t>
      </w:r>
      <w:r>
        <w:rPr/>
        <w:t>1155 «Об утверждении федерального государственного образовательного стандарта дошкольного образования».</w:t>
      </w:r>
      <w:r>
        <w:rPr>
          <w:bCs/>
        </w:rPr>
        <w:t xml:space="preserve"> </w:t>
      </w:r>
      <w:r>
        <w:rPr/>
        <w:t xml:space="preserve">от 17 октября 2013г. </w:t>
      </w:r>
    </w:p>
    <w:p>
      <w:pPr>
        <w:pStyle w:val="Normal"/>
        <w:spacing w:lineRule="auto" w:line="360"/>
        <w:rPr/>
      </w:pPr>
      <w:r>
        <w:rPr>
          <w:bCs/>
        </w:rPr>
        <w:t xml:space="preserve">4.Приказ Министерства образования и науки РФ </w:t>
      </w:r>
      <w:r>
        <w:rPr/>
        <w:t>от 30 августа 2013г.  №1014 «Об утверждении порядка и осуществления образовательной деятельности по основным общеобразовательным программам дошкольного образования».</w:t>
      </w:r>
    </w:p>
    <w:p>
      <w:pPr>
        <w:pStyle w:val="Normal"/>
        <w:spacing w:lineRule="auto" w:line="360"/>
        <w:rPr/>
      </w:pPr>
      <w:r>
        <w:rPr/>
        <w:t>5.Основная образовательная программа дошкольной образовательной организации.</w:t>
      </w:r>
    </w:p>
    <w:p>
      <w:pPr>
        <w:pStyle w:val="Normal"/>
        <w:spacing w:lineRule="auto" w:line="360"/>
        <w:rPr/>
      </w:pPr>
      <w:r>
        <w:rPr/>
        <w:t>6.Устав ДОУ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.Положение о рабочей программе педагогов дошкольной образовательной организации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Цели и задачи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54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ели и задачи программы  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  <w:t>«От рождения до школы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84" w:hanging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и и задачи  к части,</w:t>
            </w:r>
          </w:p>
          <w:p>
            <w:pPr>
              <w:pStyle w:val="Normal"/>
              <w:spacing w:lineRule="auto" w:line="360" w:before="0" w:after="200"/>
              <w:contextualSpacing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ируемой участниками образовательных отношений.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949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 xml:space="preserve">Приобщение к музыкальному искусству; формирование основ музыкальной культуры, ознакомление с элементарными музыкальными понятиями, жанрами; 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>Воспитание эмоциональной отзывчивости при восприятии музыкальных произведений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 xml:space="preserve">Развитие музыкальных способностей: поэтического  и музыкального слуха, чувства ритма, музыкальной памяти; 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>Формирование песенного, музыкального вкуса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>Воспитание интереса к музыкально-художественной деятельности,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>Совершенствование умений в этом виде деятельности.</w:t>
            </w:r>
          </w:p>
          <w:p>
            <w:pPr>
              <w:pStyle w:val="Normal"/>
              <w:autoSpaceDE w:val="false"/>
              <w:spacing w:lineRule="auto" w:line="360" w:before="0" w:after="200"/>
              <w:rPr/>
            </w:pPr>
            <w:r>
              <w:rPr/>
              <w:t>Развитие детского музыкально-художественного творчества, реализация самостоятельной творческой деятельности детей; удовлетворение потребности в самовыражен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 w:before="0" w:after="200"/>
              <w:rPr>
                <w:bCs/>
              </w:rPr>
            </w:pPr>
            <w:r>
              <w:rPr>
                <w:bCs/>
              </w:rPr>
              <w:t>Развитие эмоционально-эстетической отзывчивости детей</w:t>
            </w:r>
          </w:p>
          <w:p>
            <w:pPr>
              <w:pStyle w:val="Normal"/>
              <w:spacing w:lineRule="auto" w:line="360" w:before="0" w:after="200"/>
              <w:rPr>
                <w:bCs/>
              </w:rPr>
            </w:pPr>
            <w:r>
              <w:rPr>
                <w:bCs/>
              </w:rPr>
              <w:t>Обогащение музыкальными впечатлениями детей, знакомя их с произведениями родного края.</w:t>
            </w:r>
          </w:p>
          <w:p>
            <w:pPr>
              <w:pStyle w:val="Normal"/>
              <w:spacing w:lineRule="auto" w:line="360" w:before="0" w:after="200"/>
              <w:rPr>
                <w:bCs/>
              </w:rPr>
            </w:pPr>
            <w:r>
              <w:rPr>
                <w:bCs/>
              </w:rPr>
              <w:t>Воспитание художественной и обще-эстетической культуры ребенка.</w:t>
            </w:r>
          </w:p>
          <w:p>
            <w:pPr>
              <w:pStyle w:val="Normal"/>
              <w:spacing w:lineRule="auto" w:line="360" w:before="0" w:after="200"/>
              <w:rPr>
                <w:bCs/>
              </w:rPr>
            </w:pPr>
            <w:r>
              <w:rPr>
                <w:bCs/>
              </w:rPr>
              <w:t>Стимулирование творческих проявлений ребенка в музыкальной деятельности средствами синтеза искусств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ринципы и подходы к формированию РП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   </w:t>
      </w:r>
      <w:r>
        <w:rPr/>
        <w:t>Соответствует принципу развивающего образования, целью которо-</w:t>
      </w:r>
    </w:p>
    <w:p>
      <w:pPr>
        <w:pStyle w:val="Normal"/>
        <w:autoSpaceDE w:val="false"/>
        <w:spacing w:lineRule="auto" w:line="360"/>
        <w:rPr/>
      </w:pPr>
      <w:r>
        <w:rPr/>
        <w:t>го является развитие ребенка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сочетает принципы научной обоснованности и практической приме-</w:t>
      </w:r>
    </w:p>
    <w:p>
      <w:pPr>
        <w:pStyle w:val="Normal"/>
        <w:autoSpaceDE w:val="false"/>
        <w:spacing w:lineRule="auto" w:line="360"/>
        <w:rPr/>
      </w:pPr>
      <w:r>
        <w:rPr/>
        <w:t>нимости (содержание Программы соответствует основным положениям</w:t>
      </w:r>
    </w:p>
    <w:p>
      <w:pPr>
        <w:pStyle w:val="Normal"/>
        <w:autoSpaceDE w:val="false"/>
        <w:spacing w:lineRule="auto" w:line="360"/>
        <w:rPr/>
      </w:pPr>
      <w:r>
        <w:rPr/>
        <w:t>возрастной психологии и дошкольной педагогики и, как показывает опыт,</w:t>
      </w:r>
    </w:p>
    <w:p>
      <w:pPr>
        <w:pStyle w:val="Normal"/>
        <w:autoSpaceDE w:val="false"/>
        <w:spacing w:lineRule="auto" w:line="360"/>
        <w:rPr/>
      </w:pPr>
      <w:r>
        <w:rPr/>
        <w:t>может быть успешно реализована в массовой практике дошкольного об-</w:t>
      </w:r>
    </w:p>
    <w:p>
      <w:pPr>
        <w:pStyle w:val="Normal"/>
        <w:autoSpaceDE w:val="false"/>
        <w:spacing w:lineRule="auto" w:line="360"/>
        <w:rPr/>
      </w:pPr>
      <w:r>
        <w:rPr/>
        <w:t>разования)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соответствует критериям полноты, необходимости и достаточности</w:t>
      </w:r>
    </w:p>
    <w:p>
      <w:pPr>
        <w:pStyle w:val="Normal"/>
        <w:autoSpaceDE w:val="false"/>
        <w:spacing w:lineRule="auto" w:line="360"/>
        <w:rPr/>
      </w:pPr>
      <w:r>
        <w:rPr/>
        <w:t>(позволяя решать поставленные цели и задачи при использовании разум-</w:t>
      </w:r>
    </w:p>
    <w:p>
      <w:pPr>
        <w:pStyle w:val="Normal"/>
        <w:autoSpaceDE w:val="false"/>
        <w:spacing w:lineRule="auto" w:line="360"/>
        <w:rPr/>
      </w:pPr>
      <w:r>
        <w:rPr/>
        <w:t>ного «минимума» материала)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обеспечивает единство воспитательных, развивающих и обучающих</w:t>
      </w:r>
    </w:p>
    <w:p>
      <w:pPr>
        <w:pStyle w:val="Normal"/>
        <w:autoSpaceDE w:val="false"/>
        <w:spacing w:lineRule="auto" w:line="360"/>
        <w:rPr/>
      </w:pPr>
      <w:r>
        <w:rPr/>
        <w:t>целей и задач процесса образования детей дошкольного возраста, в ходе</w:t>
      </w:r>
    </w:p>
    <w:p>
      <w:pPr>
        <w:pStyle w:val="Normal"/>
        <w:autoSpaceDE w:val="false"/>
        <w:spacing w:lineRule="auto" w:line="360"/>
        <w:rPr/>
      </w:pPr>
      <w:r>
        <w:rPr/>
        <w:t>реализации которых формируются такие качества, которые являются</w:t>
      </w:r>
    </w:p>
    <w:p>
      <w:pPr>
        <w:pStyle w:val="Normal"/>
        <w:autoSpaceDE w:val="false"/>
        <w:spacing w:lineRule="auto" w:line="360"/>
        <w:rPr/>
      </w:pPr>
      <w:r>
        <w:rPr/>
        <w:t>ключевыми в развитии дошкольников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строится с учетом принципа интеграции образовательных областей</w:t>
      </w:r>
    </w:p>
    <w:p>
      <w:pPr>
        <w:pStyle w:val="Normal"/>
        <w:autoSpaceDE w:val="false"/>
        <w:spacing w:lineRule="auto" w:line="360"/>
        <w:rPr/>
      </w:pPr>
      <w:r>
        <w:rPr/>
        <w:t>в соответствии с возрастными возможностями и особенностями детей,</w:t>
      </w:r>
    </w:p>
    <w:p>
      <w:pPr>
        <w:pStyle w:val="Normal"/>
        <w:autoSpaceDE w:val="false"/>
        <w:spacing w:lineRule="auto" w:line="360"/>
        <w:rPr/>
      </w:pPr>
      <w:r>
        <w:rPr/>
        <w:t>спецификой и возможностями образовательных областей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основывается на комплексно-тематическом принципе построения</w:t>
      </w:r>
    </w:p>
    <w:p>
      <w:pPr>
        <w:pStyle w:val="Normal"/>
        <w:autoSpaceDE w:val="false"/>
        <w:spacing w:lineRule="auto" w:line="360"/>
        <w:rPr/>
      </w:pPr>
      <w:r>
        <w:rPr/>
        <w:t>образовательного процесса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предусматривает решение программных образовательных задач в</w:t>
      </w:r>
    </w:p>
    <w:p>
      <w:pPr>
        <w:pStyle w:val="Normal"/>
        <w:autoSpaceDE w:val="false"/>
        <w:spacing w:lineRule="auto" w:line="360"/>
        <w:rPr/>
      </w:pPr>
      <w:r>
        <w:rPr/>
        <w:t>совместной деятельности взрослого и детей и самостоятельной деятель-</w:t>
      </w:r>
    </w:p>
    <w:p>
      <w:pPr>
        <w:pStyle w:val="Normal"/>
        <w:autoSpaceDE w:val="false"/>
        <w:spacing w:lineRule="auto" w:line="360"/>
        <w:rPr/>
      </w:pPr>
      <w:r>
        <w:rPr/>
        <w:t>ности дошкольников не только в рамках непосредственно образователь-</w:t>
      </w:r>
    </w:p>
    <w:p>
      <w:pPr>
        <w:pStyle w:val="Normal"/>
        <w:autoSpaceDE w:val="false"/>
        <w:spacing w:lineRule="auto" w:line="360"/>
        <w:rPr/>
      </w:pPr>
      <w:r>
        <w:rPr/>
        <w:t>ной деятельности, но и при проведении режимных моментов в соответс-</w:t>
      </w:r>
    </w:p>
    <w:p>
      <w:pPr>
        <w:pStyle w:val="Normal"/>
        <w:autoSpaceDE w:val="false"/>
        <w:spacing w:lineRule="auto" w:line="360"/>
        <w:rPr/>
      </w:pPr>
      <w:r>
        <w:rPr/>
        <w:t>твии со спецификой дошкольного образования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предполагает построение образовательного процесса на адекватных</w:t>
      </w:r>
    </w:p>
    <w:p>
      <w:pPr>
        <w:pStyle w:val="Normal"/>
        <w:autoSpaceDE w:val="false"/>
        <w:spacing w:lineRule="auto" w:line="360"/>
        <w:rPr/>
      </w:pPr>
      <w:r>
        <w:rPr/>
        <w:t>возрасту формах работы с детьми. Основной формой работы с дошколь-</w:t>
      </w:r>
    </w:p>
    <w:p>
      <w:pPr>
        <w:pStyle w:val="Normal"/>
        <w:autoSpaceDE w:val="false"/>
        <w:spacing w:lineRule="auto" w:line="360"/>
        <w:rPr/>
      </w:pPr>
      <w:r>
        <w:rPr/>
        <w:t>никами и ведущим видом их деятельности является игра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допускает варьирование образовательного процесса в зависимости</w:t>
      </w:r>
    </w:p>
    <w:p>
      <w:pPr>
        <w:pStyle w:val="Normal"/>
        <w:autoSpaceDE w:val="false"/>
        <w:spacing w:lineRule="auto" w:line="360"/>
        <w:rPr/>
      </w:pPr>
      <w:r>
        <w:rPr/>
        <w:t>от региональных особенностей;</w:t>
      </w:r>
    </w:p>
    <w:p>
      <w:pPr>
        <w:pStyle w:val="Normal"/>
        <w:autoSpaceDE w:val="false"/>
        <w:spacing w:lineRule="auto" w:line="360"/>
        <w:rPr/>
      </w:pPr>
      <w:r>
        <w:rPr/>
        <w:t xml:space="preserve">• </w:t>
      </w:r>
      <w:r>
        <w:rPr/>
        <w:t>строится с учетом соблюдения преемственности между всеми воз-</w:t>
      </w:r>
    </w:p>
    <w:p>
      <w:pPr>
        <w:pStyle w:val="Normal"/>
        <w:spacing w:lineRule="auto" w:line="360"/>
        <w:rPr/>
      </w:pPr>
      <w:r>
        <w:rPr/>
        <w:t>растными дошкольными группами и между детским садом и начальной</w:t>
      </w:r>
    </w:p>
    <w:p>
      <w:pPr>
        <w:pStyle w:val="Normal"/>
        <w:spacing w:lineRule="auto" w:line="360"/>
        <w:rPr/>
      </w:pPr>
      <w:r>
        <w:rPr/>
        <w:t>*принцип культуросообразности, реализация этого принципа, обеспечивает учет национальных ценностей и традиций в образовании, восполняет недостатки духовно-нравственного и эмоционального воспитания. Образование рассматривается как процесс приобщения ребенка к основным компонентам человеческой культуры (знание, мораль, искусство, т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spacing w:lineRule="auto" w:line="360"/>
        <w:ind w:right="-859" w:hanging="0"/>
        <w:jc w:val="center"/>
        <w:rPr>
          <w:b/>
          <w:b/>
          <w:bCs/>
        </w:rPr>
      </w:pPr>
      <w:r>
        <w:rPr>
          <w:b/>
          <w:bCs/>
        </w:rPr>
        <w:t>Характеристика детей по музыкальному развит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1500" w:hanging="0"/>
        <w:jc w:val="center"/>
        <w:rPr>
          <w:b/>
          <w:b/>
          <w:bCs/>
        </w:rPr>
      </w:pPr>
      <w:r>
        <w:rPr>
          <w:b/>
          <w:bCs/>
        </w:rPr>
        <w:t>(от 5 до 6 ле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56" w:leader="none"/>
        </w:tabs>
        <w:spacing w:lineRule="auto" w:line="360"/>
        <w:ind w:left="260" w:right="20" w:firstLine="568"/>
        <w:rPr/>
      </w:pPr>
      <w:r>
        <w:rPr/>
        <w:t>детей шестого года жизни восприятие музыки носит более целенаправленный характер. Они способны не только заинтересованно слушать музыку, но и самостоятельно оценивать ее. У них постепенно воспитываются навыки культуры слушания музыки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hanging="0"/>
        <w:rPr/>
      </w:pPr>
      <w:r>
        <w:rPr/>
        <w:t>формируются первоначальные знания о музыке как искусстве и ее особенностях. Дети знают и могут назвать имена композиторов, с произведениями которых знакомы, различают музыку вокальную и инструментальную, различают простейшие музыкальные жанры (песня, танец, марш), выделяют отдельные средства музыкальной выразительности (мелодия, ритмический рисунок, динамика, темп, регистры), различают простую двух- и трехчастную форму музыкального произведения. Они способны сравнивать и анализировать контрастные или сходные по характеру звучания музыкальные пьес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40" w:firstLine="566"/>
        <w:rPr/>
      </w:pPr>
      <w:r>
        <w:rPr/>
        <w:t>Интенсивно развиваются музыкальные способности — ладовое чувство, чувство ритма, музыкально-слуховые представления. Особенно отчетливо это прослеживается в разных видах музыкальной деятельности. В певческой деятельности ребенок чувствует себя более уверенно за счет укрепления и развития голосовых связок и всего голосового и дыхательного аппарата, развития вокально-слуховой координации, расширения певческого диапазона («ре» первой октавы — «до», «до-диез» второй октавы), формирования более четкой дикции. У большинства детей голос приобретает относительно высокое звучание, определенный тембр. Дети могут петь более сложный в вокальном отношении репертуар, исполняя его совместно со взрослым, сверстниками и индивидуально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45" w:leader="none"/>
        </w:tabs>
        <w:spacing w:lineRule="auto" w:line="360"/>
        <w:ind w:left="260" w:right="340" w:firstLine="568"/>
        <w:rPr/>
      </w:pPr>
      <w:r>
        <w:rPr/>
        <w:t>музыкально - ритмической деятельности дети также чувствуют себя более уверенно: хорошо ориентируются в пространстве, овладевают разнообразными видами ритмических движений — гимнастическими, танцевальными, образно-игровым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40" w:hanging="0"/>
        <w:rPr/>
      </w:pPr>
      <w:r>
        <w:rPr/>
        <w:t>Двигаются свободно, достаточно ритмично, адекватно характеру и настроению музыки. В танцах, музыкальных играх способны выразительно передавать музыкальный образ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45" w:leader="none"/>
        </w:tabs>
        <w:spacing w:lineRule="auto" w:line="360"/>
        <w:ind w:left="260" w:right="280" w:firstLine="568"/>
        <w:rPr/>
      </w:pPr>
      <w:r>
        <w:rPr/>
        <w:t>старшем дошкольном возрасте могут наблюдаться достаточно яркие творческие проявления в сочинении песенных импровизаций, в создании игровых образов и танцевальных композици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300" w:firstLine="566"/>
        <w:rPr/>
      </w:pPr>
      <w:r>
        <w:rPr/>
        <w:t>По-прежнему сохраняется интерес к игре на детских музыкальных инструментах. Дети продолжают осваивать навыки игры на инструментах в основном ударной группы (маракасы, румбы, треугольники, металлофоны, ксилофоны и др.). Они играю индивидуально, в небольших ансамбляхи в детском оркестр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ланируемые результаты освоения Программы средней группы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Spacing11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ланируемый результат.</w:t>
      </w:r>
    </w:p>
    <w:p>
      <w:pPr>
        <w:pStyle w:val="NoSpacing11"/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Spacing11"/>
        <w:spacing w:lineRule="auto" w:line="36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освоения программы «От рождения до школы»</w:t>
            </w:r>
          </w:p>
          <w:p>
            <w:pPr>
              <w:pStyle w:val="NoSpacing11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ируемые результаты программы, формируемой участниками образовательных отношений</w:t>
            </w:r>
          </w:p>
          <w:p>
            <w:pPr>
              <w:pStyle w:val="NoSpacing11"/>
              <w:spacing w:lineRule="auto" w:line="3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зличает жанры музыкальных произведений (марш, танец, песня);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вучание музыкальных инструментов (фортепиано, скрипка)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зличает высокие и низкие звуки (в пределах квинты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ожет петь без напряжения, плавно, легким звуком; отчетливо произносит слова, своевременно начинать и заканчивать песню; петь в сопровождении музыкального инструмент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ожет ритмично двигаться в соответствии с характером и динамикой музыки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меет выполнять танцевальные движения (поочередное выбрасывание ног вперед в прыжке, полуприседание с выставлением ноги на пятку, шаг на всей ступне на месте, с продвижением вперед и в кружении)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Cs/>
              </w:rPr>
              <w:t>Самостоятельно инсценирует содержание песен, хороводов; действует, не подражая другим детям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знает музыкальное произведения, называет автор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зличает звучание музыкальных инструментов (хур, чанза, ятага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ожет ритмично двигаться в соответствии с характером и динамикой национальной музыки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Умеет выполнять танцевальные движения (приставной шаг с полуприседанием в бок и вперед, шаг на всей ступне на месте,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 в кружении). Движения, характерные для национального танца «Ёхор» ( плетение косичек, стрельба из лука, «рыбка», «чайка», «зеркало»)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амостоятельно инсценирует содержание бурятских песен, игр, хороводов; действует, не подражая другим детям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меет выражать в движении характер музыки и ее настроение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Умеет передавать в движении основные средства музыкальной выразительности: темп, динамику, регистр, метроритм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</w:t>
      </w:r>
      <w:r>
        <w:rPr>
          <w:b/>
          <w:bCs/>
        </w:rPr>
        <w:t xml:space="preserve">2.Содержательный раздел.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>Тематический пл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Комплексно – тематическое планиров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45"/>
        <w:gridCol w:w="3355"/>
        <w:gridCol w:w="1559"/>
        <w:gridCol w:w="2628"/>
      </w:tblGrid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Тема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Перио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</w:rPr>
              <w:t>Итоговое мероприятие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День знаний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звитие у детей познавательной мотивации, интереса к детскому саду (у мл. дошк.) к школе, книге. Знакомство с детским садом как с ближайшим социальным окружением ребенка , расширение представлений о профессиях сотрудник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сентября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аздник «День знаний»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До свидания, лето!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Закрепить представления детей о лете, сезонных  изменениях в природе, одежде людей, вести сезонные наблюдения за погодой. Воспитывать умение наблюдать за растениями и животными не причиняя им вреда. Формировать умение понимать простейшие взаимосвязи в природ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-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2" w:leader="none"/>
              </w:tabs>
              <w:spacing w:lineRule="auto" w:line="360"/>
              <w:ind w:left="94" w:hanging="0"/>
              <w:rPr>
                <w:lang w:eastAsia="en-US"/>
              </w:rPr>
            </w:pPr>
            <w:r>
              <w:rPr/>
              <w:t>Фотовыставка «Как мы отдыхали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Дары осени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Расширять, закреплять  представления детей об осени (о времени сбора урожая, об овощах, фруктах, ягодах, грибах, произрастающих в нашей республике; знакомить с сельскохозяйственными профессиями)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2-3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Организованная образовательная деятельность «Осенняя фантазия»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День воспитателя».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ять и уточнять представления детей о труде сотрудников детского сада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ь взаимосвязь между разными видами труда.</w:t>
            </w:r>
          </w:p>
          <w:p>
            <w:pPr>
              <w:pStyle w:val="NoSpacing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ь представления о труде сотрудников детского сада о значимости профессии воспитателя для обществ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Конкурс «Мой любимый детский сад» (сочинения, рисунков, поделок)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Краски осени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сширять знания о признаках осени, развивать умения замечать изменения в природе. И её красоту. Знакомить с правилами безопасного поведения на  природе. Расширять представления об отображении осени в произведениях искусства (поэтического, изобразительного, музыкального). Расширять представления о творческих профессиях: скульптор, художник, дизайнер, композитор, поэт, писатель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Октябр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звлечение «Праздник осени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День спорт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одолжать укреплять и сохранять здоровье детей, формировать потребность в двигательной активности и физическом совершенствовании; знакомить  детей с различными видами спорта, в том числе национальным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24 октябр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eastAsia="en-US"/>
              </w:rPr>
            </w:pPr>
            <w:r>
              <w:rPr/>
              <w:t>Малые спортивные игры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Мониторинг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-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одведение итогов входной диагностики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Бережём природу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Продолжать формировать навыки культуры поведения в природе. Расширять представления о том, что в природе всё взаимосвязано и о способах правильного взаимодействия  с животным и растительным миром, о птицах. Продолжать знакомить с некоторыми особенностями поведения птиц осенью.Учить наблюдать за птицами прилетающими на участок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Акция «Кормушка для птиц». Конкурс для родителей детей младших групп на изготовление кормушек. Дети вместе с родителями развешивают кормушки на участке детского сада. Досуг для детей старшего возраста «Земля – наш общий дом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Мир животных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сширять и систематизировать знания детей о домашних и диких животных, в том числе о животных Бурятии; об особенностях их приспособления к окружающей действи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Выставка поделок из природного материала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Вот зима, кругом бело, много снега намело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сширять представления о зиме. Формировать исследовательский и познавательный интерес  у детей через экспериментирование с водой, льдом и снегом. Дать представление об особенностях деятельности людей в зимний период, о безопасном поведении зимой. Учить замечать красоту зимней природы. Расширять представления об отображении зимы в произведениях искусства (поэтического, изобразительного, музыкальног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Декабр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Выставка детских рисунков. 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Скоро Новый год!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Организовать все виды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Нового года и новогоднего праздни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Новогодний утренник. 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Ура!Зимние каникулы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иучать детей в свободное время заниматься интересной и содержательной деятельностью. Формировать основы досуговой деятельности. Создавать условия для развития творческих и индивидуальных особенностей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Январ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дн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Детская дискотека с героями сказок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Сказочная стран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одолжать развивать интерес детей к устному народному творчеству: русского, бурятского</w:t>
            </w:r>
            <w:r>
              <w:rPr>
                <w:color w:val="FF0000"/>
              </w:rPr>
              <w:t xml:space="preserve"> </w:t>
            </w:r>
            <w:r>
              <w:rPr/>
              <w:t>народа. Формировать художественно-речевые, исполнительские навыки детей при чтении стихотворений, драматизаций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одводить детей к восприятию произведений искусства, народных ремесел. Знакомить с росписью дымковской игрушки, выделять элемент узора (прямые, пересекающиеся линии, точки и мазки). Развивать эстетическое восприяти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В гостях у сказки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Моя Родина Россия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осмотр видеофильма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Праздник Белого месяц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сширять представление детей о культуре и традициях народов Бурятии, о замечательных людях, прославивших свой край. Воспитывать уважение к людям разной национа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Феврал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2-3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Спортивное развлечение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</w:t>
            </w:r>
          </w:p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ника Отечеств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Осуществлять патриотическое воспитание. Воспитывать уважение к защитникам Отечества, к памяти павших бойцов. Знакомить с «военными» профессиями. Воспитывать любовь к Родине. Формировать первичные гендерные представления (воспитывать в мальчиках стремление быть сильными, смелыми, стать защитниками Родины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аздник посвященный Дню защитника Отечества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мин день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Организовать все виды детской деятельности (игровой, коммуникативной, трудовой, познавательно – исследовательской, продуктивной, музыкально – художественной, чтения) вокруг темы семьи, любви к маме, бабушке, Воспитывать уважение к воспитателя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Март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аздник 8 Марта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ортрет моей мамы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й дом, моё село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Знакомить с родным селом, его названием, основными достопримечательностя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ормировать представления детейо доме, предметами домашнего обихода, мебелью, бытовыми приборам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Знакомить с видами транспорта, с правилами поведения на дороге. Знакомить с различными организациями и предприятиями родного села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Сюжетно – ролевые игры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рогулка по селу»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Дорожная азбука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театр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Формировать у детей положительное отношение к театральному искусству. Дать детям представление о театрах Бурятии и театральных професссиях. Развивать творческую самостоятельность, навыки театральной культу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27 марта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Театрализованное представление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одные традиции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Знакомить с народными промыслами. Продолжать знакомить с устным народным творчеством. Дать детям знания о традициях и обычаях </w:t>
            </w:r>
            <w:r>
              <w:rPr>
                <w:b/>
              </w:rPr>
              <w:t xml:space="preserve"> </w:t>
            </w:r>
            <w:r>
              <w:rPr/>
              <w:t>русского народа. Использовать фольклор при организации всех видов детской деятельности. Расширять знания о весенних приметах вес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Апрель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Фольклорный праздник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Солнышко лучистое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2 апр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Тематическая деятельность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.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Заполнение диагностических карт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дружбы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одолжать воспитывать дружеские взаимоотношения, привычку сообща играть, трудиться, воспитывать уважительное отношение к старшим , заботливое отношение к малышам, формировать такие качества как коллективизм, сочувствие, отзывчив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29 апр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Музыкальное развлечение «Вместе весело шагать»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Акция «Просто так!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Победы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Воспитывать детей в духе патриотизма, любви к Родине. Расширять знания детей о героях Великой Отечественной войны, в том числе наших земляков. Познакомить с памятниками героев ВОв. Показать преемственность поколений защитников Родины от древних богатырей до героев ВОв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Май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аздник «День Победы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музея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одолжать формировать элементарные представления об истории, быте и культуре народов Бурятии посредством  ознакомления с экспонатами музея ДОУ и историко-краеведческого музея с. Кабанск. Стимулировать интерес детей к прошлому родного края, побуждать задавать вопросы, рассуждать, сравнивать, самостоятельно находить объяснения. Развивать умение содержательно и выразительно рассказывать об экспонатах музея, воспитывать культуру речевого общ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18 ма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Экскурсия в музей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есна – красна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Закреплять умение устанавливать причинно-следственные связи в природе, подвести к пониманию того, что жизнь человека во многом зависит от окружающей среды. Расширять представления об отображении весны в произведениях искусства (поэтического, изобразительного, музыкального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 xml:space="preserve"> </w:t>
            </w:r>
            <w:r>
              <w:rPr/>
              <w:t>3 – 4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Праздник «Весенние забавы».</w:t>
            </w:r>
          </w:p>
        </w:tc>
      </w:tr>
      <w:tr>
        <w:trPr/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равствуй,  лето!».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Формировать у детей обощённые представления о лете, как о времени года. Расширять и обогащать представления о влиянии тепла и солнечного света на жизнь людей и природу. Вызвать интерес к исследовательской и познавательной деятельности в ходе экспериментирования с водой и пес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Июнь 1 – 2 неделя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Развлечение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/>
              <w:t>«Праздник русской берёзки»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                            </w:t>
      </w:r>
      <w:r>
        <w:rPr>
          <w:b/>
          <w:bCs/>
        </w:rPr>
        <w:t>Образовательное направление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</w:rPr>
        <w:t>«Музыкальное воспитание»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 xml:space="preserve">Музыкально-художественная 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  <w:t xml:space="preserve">                                                     </w:t>
      </w:r>
      <w:r>
        <w:rPr>
          <w:bCs/>
        </w:rPr>
        <w:t>деятельность</w:t>
      </w:r>
    </w:p>
    <w:p>
      <w:pPr>
        <w:pStyle w:val="Normal"/>
        <w:autoSpaceDE w:val="false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>Старшая группа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(от 5 до 6 лет)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Продолжать развивать интерес и любовь к музыке, музыкальную отзывчивость на нее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Формировать музыкальную культуру на основе знакомства с классической, народной и современной музыкой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Продолжать развивать музыкальные способности детей: звуковысотный, ритмический, тембровый, динамический слух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Способствовать дальнейшему развитию навыков пения, движений под музыку, игры и импровизации мелодий на детских музыкальных инструментах; творческой активности детей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</w:rPr>
        <w:t xml:space="preserve">Слушание. </w:t>
      </w:r>
      <w:r>
        <w:rPr/>
        <w:t>Учить различать жанры музыкальных произведений (марш, танец, песня)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Совершенствовать музыкальную память через узнавание мелодий по отдельным фрагментам произведения (вступление, заключение, музыкальная фраза)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Совершенствовать навык различения звуков по высоте в пределах квинты, звучания музыкальных инструментов (клавишно-ударные и струнные: фортепиано, скрипка, виолончель, балалайка)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</w:rPr>
        <w:t xml:space="preserve">Пение. </w:t>
      </w:r>
      <w:r>
        <w:rPr/>
        <w:t>Формировать певческие навыки, умение петь легким звуком в диапазоне от «ре» первой октавы до «до» второй октавы, брать дыхание перед началом песни, между музыкальными фразами, произносить отчетливо слова, своевременно начинать и заканчивать песню, эмоционально передавать характер мелодии, петь умеренно, громко и тихо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Способствовать развитию навыков сольного пения, с музыкальным сопровождением и без него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Содействовать проявлению самостоятельности и творческому исполнению песен разного характера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Развивать песенный музыкальный вкус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</w:rPr>
        <w:t xml:space="preserve">Песенное творчество. </w:t>
      </w:r>
      <w:r>
        <w:rPr/>
        <w:t>Учить импровизировать мелодию на заданный текст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Учить сочинять мелодии различного характера: ласковую колыбельную, задорный или бодрый марш, плавный вальс, веселую плясовую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</w:rPr>
        <w:t xml:space="preserve">Музыкально-ритмические движения. </w:t>
      </w:r>
      <w:r>
        <w:rPr/>
        <w:t>Развивать чувство ритма, умение передавать через движения характер музыки, ее эмоционально-образное содержание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Учить свободно ориентироваться в пространстве, выполнять простейшие перестроения, самостоятельно переходить от умеренного к быстрому или медленному темпу, менять движения в соответствии с музыкальными фразами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Способствовать формированию навыков исполнения танцевальных движений (поочередное выбрасывание ног вперед в прыжке; приставной шаг с приседанием, с продвижением вперед, кружение; приседание с    выставлением ноги вперед)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Познакомить с русским хороводом, пляской, а также с танцами  других народов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Продолжать развивать навыки инсценирования песен; учить изображать сказочных животных и птиц (лошадка, коза, лиса, медведь, заяц, журавль, ворон и т. д.) в разных игровых ситуациях.</w:t>
      </w:r>
    </w:p>
    <w:p>
      <w:pPr>
        <w:pStyle w:val="Normal"/>
        <w:autoSpaceDE w:val="false"/>
        <w:spacing w:lineRule="auto" w:line="360" w:before="0" w:after="200"/>
        <w:rPr/>
      </w:pPr>
      <w:r>
        <w:rPr>
          <w:b/>
          <w:bCs/>
        </w:rPr>
        <w:t xml:space="preserve">Музыкально-игровое и танцевальное творчество. </w:t>
      </w:r>
      <w:r>
        <w:rPr/>
        <w:t>Развивать танцевальное творчество; учить придумывать движения к пляскам, танцам, составлять композицию танца, проявляя самостоятельность в творчестве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Учить самостоятельно придумывать движения, отражающие содержание песни.</w:t>
      </w:r>
    </w:p>
    <w:p>
      <w:pPr>
        <w:pStyle w:val="Normal"/>
        <w:autoSpaceDE w:val="false"/>
        <w:spacing w:lineRule="auto" w:line="360" w:before="0" w:after="200"/>
        <w:rPr/>
      </w:pPr>
      <w:r>
        <w:rPr/>
        <w:t>Побуждать к инсценированию содержания песен, хороводов.</w:t>
      </w:r>
    </w:p>
    <w:p>
      <w:pPr>
        <w:pStyle w:val="Normal"/>
        <w:spacing w:lineRule="auto" w:line="360" w:before="0" w:after="200"/>
        <w:rPr/>
      </w:pPr>
      <w:r>
        <w:rPr/>
        <w:t>В основе организации образовательного процесса определен комплексно-тематический принцип планирования с ведущей игровой деятельностью, а решение программных задач осуществляется в разных формах совместной деятельности взрослых и детей, а также в самостоятельной деятельности детей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ab/>
      </w:r>
      <w:r>
        <w:rPr>
          <w:b/>
        </w:rPr>
        <w:t>Связь с другими образовательными областями: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Физическое развитие</w:t>
        <w:tab/>
      </w:r>
      <w:r>
        <w:rPr/>
        <w:tab/>
        <w:t>развитие   физических   качеств   для   музыкально-ритмической   деятельности,   использование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  <w:t xml:space="preserve">музыкальных  произведений  в  качестве  музыкального  сопровождения  различных  видов  детской деятельности и двигательной активности, </w:t>
        <w:tab/>
        <w:t>сохранение и укрепление физического и психического здоровья детей, формирование представлений</w:t>
        <w:tab/>
        <w:t>о здоровом образе жизни, релаксация.</w:t>
      </w:r>
    </w:p>
    <w:p>
      <w:pPr>
        <w:pStyle w:val="Normal"/>
        <w:autoSpaceDE w:val="false"/>
        <w:spacing w:lineRule="auto" w:line="360"/>
        <w:rPr/>
      </w:pPr>
      <w:r>
        <w:rPr/>
        <w:tab/>
        <w:tab/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Речевое развитие</w:t>
        <w:tab/>
      </w:r>
      <w:r>
        <w:rPr/>
        <w:tab/>
        <w:t>развитие свободного общения со взрослыми и детьми в области музыки; развитие всех компонентов устной речи в театрализованной деятельности; практическое овладение воспитанниками нормами речи.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Познавательное развитие</w:t>
        <w:tab/>
      </w:r>
      <w:r>
        <w:rPr/>
        <w:tab/>
        <w:t xml:space="preserve">расширение  кругозора  детей  в  области  о  музыки;  сенсорное  развитие,  формирование  целостной картины мира в сфере музыкального искусства, творчества. 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Социально-коммуникативное</w:t>
      </w:r>
      <w:r>
        <w:rPr/>
        <w:tab/>
        <w:tab/>
        <w:t>формирование представлений о музыкальной культуре и музыкальном искусстве;развитие игровой</w:t>
      </w:r>
    </w:p>
    <w:p>
      <w:pPr>
        <w:pStyle w:val="Normal"/>
        <w:autoSpaceDE w:val="false"/>
        <w:spacing w:lineRule="auto" w:line="360"/>
        <w:rPr/>
      </w:pPr>
      <w:r>
        <w:rPr/>
        <w:t>развитие</w:t>
        <w:tab/>
        <w:tab/>
        <w:t xml:space="preserve">деятельности; формирование гендерной, семейной, гражданской принадлежности, патриотических </w:t>
        <w:tab/>
        <w:t>чувств, чувства принадлежности к мировому сообществу</w:t>
        <w:tab/>
        <w:tab/>
        <w:t>формирование основ безопасности собственной жизнедеятельности в различных видах музыкальной деятельности</w:t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Художественно-эстетическое</w:t>
        <w:tab/>
      </w:r>
      <w:r>
        <w:rPr/>
        <w:tab/>
        <w:t>развитие   детского   творчества,   приобщение   к   различным   видам   искусства,   использование</w:t>
      </w:r>
    </w:p>
    <w:p>
      <w:pPr>
        <w:pStyle w:val="Normal"/>
        <w:autoSpaceDE w:val="false"/>
        <w:spacing w:lineRule="auto" w:line="360"/>
        <w:rPr/>
      </w:pPr>
      <w:r>
        <w:rPr/>
        <w:t>развитие</w:t>
        <w:tab/>
        <w:tab/>
        <w:t xml:space="preserve">художественных  произведений  для  обогащения  содержания  области  «Музыка»,  закрепления </w:t>
        <w:tab/>
        <w:t>результатов  восприятия  музыки.  Формирование  интереса  к  эстетической  стороне  окружающей</w:t>
      </w:r>
    </w:p>
    <w:p>
      <w:pPr>
        <w:pStyle w:val="Normal"/>
        <w:autoSpaceDE w:val="false"/>
        <w:spacing w:lineRule="auto" w:line="360"/>
        <w:rPr/>
      </w:pPr>
      <w:r>
        <w:rPr/>
        <w:t>действительности; развитие детского творчества. использование   музыкальных   произведений   с   целью   усиления   эмоционального   восприятия художественных произведений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/>
        <w:t xml:space="preserve">         </w:t>
      </w:r>
    </w:p>
    <w:p>
      <w:pPr>
        <w:pStyle w:val="Normal"/>
        <w:autoSpaceDE w:val="false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ерспективный план  старшей  группы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2983"/>
      </w:tblGrid>
      <w:tr>
        <w:trPr>
          <w:trHeight w:val="210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ся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одержание работы по основной реализуемой программе «От рождения до школы»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дачи программы – формируемой участниками образовательного процесса (дополнительный объем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наний по нац.-рег. комп).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999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 неделя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«До свиданья, лето»</w:t>
            </w:r>
          </w:p>
          <w:p>
            <w:pPr>
              <w:pStyle w:val="Normal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зыкально- ритмические движения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Великаны и гномы» муз. Д.Львова-Компанейца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еагировать на смену частей музыки, ориентироваться в пространстве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ушание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Марш деревянных солдатиков» муз. Чайковского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одолжать развивать интерес к музык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чить различать жанры музыкальных произведений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(марш, танец, песня)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ние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Настоящий друг» муз.А.Савельева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Песенка про хомячка» муз. Абелян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Формировать певческие навыки, умение петь легким звуком, брать дыхание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еред началом песни, между музыкальными фразами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яска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Приглашение» р.н.м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пособствовать формированию навыков исполнения танцевальны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движений (поочередное выбрасывание ног вперед в прыжке; приставной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шаг с приседанием)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гра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Воротики» («Полянка» русская народная мелодия)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 w:before="0" w:after="200"/>
              <w:rPr>
                <w:b/>
                <w:b/>
              </w:rPr>
            </w:pPr>
            <w:r>
              <w:rPr>
                <w:bCs/>
                <w:color w:val="000000"/>
              </w:rPr>
              <w:t>«Великаны и гномы» Львов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55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ент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До свиданья, лето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Дары осени»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ары ос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воспитател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Октябрь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ки ос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Краски осен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культ - у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изкуль - ур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оя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режем природу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ережем природу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р животных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ир животных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кабр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т зима кругом бело, много снега намело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т зима кругом бел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много снега намел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-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оро Новый год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Январ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-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а! Каникул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азочная стра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казочная стра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Февра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я Родина – Росси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 Белого месяц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аздник белого месяц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защитника отечеств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р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мин д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мин день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й дом, мое сел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ой дом, мое село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Апрель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родные тради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Народные традиции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Дружба крепкая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ружба крепкая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а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ень Победы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3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сна-красна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4 неде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Тем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есна-крас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Музыкально- ритмические движения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Великаны и гномы» муз. Д.Львова-Компанейца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еагировать на смену частей музыки, ориентироваться в пространстве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лушание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Марш деревянных солдатиков» муз. Чайковского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одолжать развивать интерес к музык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чить различать жанры музыкальных произведений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(марш, танец, песня)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ние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Настоящий друг» муз.А.Савельева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Песенка про хомячка» муз. Абелян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Формировать певческие навыки, умение петь легким звуком, брать дыхание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еред началом песни, между музыкальными фразами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ляска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Приглашение» р.н.м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пособствовать формированию навыков исполнения танцевальны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движений (поочередное выбрасывание ног вперед в прыжке; приставной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шаг с приседанием).</w:t>
            </w:r>
          </w:p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гра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Воротики» («Полянка» русская народная мелодия)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Великаны и гномы» Львов-компанеец,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развивать чувство ритма, умение передавать в движении характер музыки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«Голодная кошка и сытый кот» Салманов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Воспринимать бодрый характер, четкий ритм, выразительные акценты, настроение, динамику. 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Жил-был у бабушки» р.н.п. обр. Каплуновой,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«Урожай собирай» Филиппенко, 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певческие навыки: петь легким звуком, в диапазоне ре1- до2,брать дыхание пере началом пения и между музыкальными фразами. Учить инсценировать песню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нец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Приглашение» р.н.м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пособствовать формированию навыков исполнения танцевальных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движений (поочередное выбрасывание ног вперед в прыжке; приставной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шаг с приседанием)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Игра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«Воротики» («Полянка» русская народная мелодия)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360"/>
              <w:ind w:left="10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8" w:leader="none"/>
              </w:tabs>
              <w:spacing w:lineRule="auto" w:line="360"/>
              <w:ind w:left="10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лька»муз. Чайковского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вершенствовать навык различения звучания музыкальных инструментов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Бай-бай, качи» р.н.м.,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Жил-был у бабушки» обр. Каплуновой,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Дин - дон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певческие навыки: петь легким звуком, в диапазоне ре1- до2,брать дыхание пере началом пения и между музыкальными фразами. Учить инсценировать песню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умение сочинять мелодии разного характера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ровод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рожай собирай» муз. Филиппенк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Развивать чувство ритма, умение передавать через движения характер музыки, ее эмоционально –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бразное содержание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н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Воспитатель наш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спитывать любовь к детскому саду, воспитателям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ение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Осень наступила», муз. насауленко, ;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сень, милая, шурши», муз. М. Еремеев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ть естественным голосом песни различного характера;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ть слитно, протяжно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ровод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рожай собирай» муз. Филиппенк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Развивать чувство ритма, умение передавать через движения характер музыки, ее эмоционально –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бразное содержани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гра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Осень спросим» муз.Ломовой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Самостоятельно</w:t>
            </w:r>
            <w:r>
              <w:rPr>
                <w:color w:val="000000"/>
                <w:shd w:fill="FFFFFF" w:val="clear"/>
              </w:rPr>
              <w:t xml:space="preserve"> проводить иг</w:t>
              <w:softHyphen/>
              <w:t>ру с текстом, ведущим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ыкально- -ритмические движения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пражне</w:t>
              <w:softHyphen/>
              <w:t>ния с листьями (зонтиками)» Е. Ти</w:t>
              <w:softHyphen/>
              <w:t>личеевой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авать особенности музыки в движения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итмично двигаться в характере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бодно владеть предметам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Осенняя песня» муз. П.ИЧайковский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рмировать музыкальную культуру на основе знакомства с произведениями классической музыки. Учить различать песенный, танцевальный, маршевый характер музыкальных произведений.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Пение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Осень наступила», муз. насауленко, ;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сень, милая, шурши», муз. М. Еремеевой;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ормировать умение детей певческие навыки: умение петь легким звуком, произносить отчетливо слова, петь умеренно громко и тихо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нец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альс с листьями» А. Гречанин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Передавать</w:t>
            </w:r>
            <w:r>
              <w:rPr>
                <w:color w:val="000000"/>
                <w:shd w:fill="FFFFFF" w:val="clear"/>
              </w:rPr>
              <w:t xml:space="preserve"> в движениях харак</w:t>
              <w:softHyphen/>
              <w:t>тер танца; эмоциональное движение в характере музыки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ей кружок» Ломова,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вать ловкость и внимание.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скачем»  муз. Ломовой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амостоятельно переходить от умеренного к быстрому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ли медленному темпу, менять движения в соответствии с музыкальным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фразами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ние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Тревожная минута» С. Майкапа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равнивать и анализировать музы</w:t>
              <w:softHyphen/>
              <w:t>кальные произведения разных эпох и стил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тие голоса и слуха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Лесенка», муз. Е. Тиличеевой, сл. М. Долиново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pacing w:val="40"/>
                <w:shd w:fill="FFFFFF" w:val="clear"/>
              </w:rPr>
              <w:t>Совершенствовать</w:t>
            </w:r>
            <w:r>
              <w:rPr>
                <w:color w:val="000000"/>
                <w:shd w:fill="FFFFFF" w:val="clear"/>
              </w:rPr>
              <w:t xml:space="preserve"> звуковы</w:t>
              <w:softHyphen/>
              <w:t>сотный слух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сень, милая, шурши», муз. М. Ере</w:t>
              <w:softHyphen/>
              <w:t>меевой, сл. С. Еремеева; «Марш дру</w:t>
              <w:softHyphen/>
              <w:t>зей», «Осенняя песня», муз. И. Гри</w:t>
              <w:softHyphen/>
              <w:t>горьева, сл. Н. Авдеен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держивать интонацию до конца песн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полнять спокойные, неторопли</w:t>
              <w:softHyphen/>
              <w:t>вые пес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Расширять</w:t>
            </w:r>
            <w:r>
              <w:rPr>
                <w:color w:val="000000"/>
                <w:shd w:fill="FFFFFF" w:val="clear"/>
              </w:rPr>
              <w:t xml:space="preserve"> диапазон до ноты </w:t>
            </w:r>
            <w:r>
              <w:rPr>
                <w:b/>
                <w:bCs/>
                <w:i/>
                <w:iCs/>
                <w:color w:val="000000"/>
                <w:shd w:fill="FFFFFF" w:val="clear"/>
              </w:rPr>
              <w:t xml:space="preserve">ре </w:t>
            </w:r>
            <w:r>
              <w:rPr>
                <w:color w:val="000000"/>
                <w:shd w:fill="FFFFFF" w:val="clear"/>
              </w:rPr>
              <w:t>2-й октавы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яска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альс с листьями» А. Гречанинов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Передавать</w:t>
            </w:r>
            <w:r>
              <w:rPr>
                <w:color w:val="000000"/>
                <w:shd w:fill="FFFFFF" w:val="clear"/>
              </w:rPr>
              <w:t xml:space="preserve"> в движениях харак</w:t>
              <w:softHyphen/>
              <w:t>тер танца; эмоциональное движение в характере музыки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Чей кружок» Ломова,</w:t>
            </w:r>
          </w:p>
          <w:p>
            <w:pPr>
              <w:pStyle w:val="Normal"/>
              <w:shd w:fill="FFFFFF" w:val="clear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звивать ловкость и внимание.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ыкально – ритмические движения: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арш физкультурников»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вободно перестраиваться, менять направление в движен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68" w:leader="none"/>
              </w:tabs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жнение для развития слуха и голоса: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Определи по ритму» Тиличеев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ить различать ритмические рисунки нескольких попевок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Физкульт-ура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уз. Чичков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Осенняя песня», муз. И. Гри</w:t>
              <w:softHyphen/>
              <w:t>горьева, сл. Н. Авдеенко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рмировать умение детей певческие навыки: умение петь легким звуком, произносить отчетливо слова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Настоящий друг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А.Савельева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азвивать чувство ритма, умение передавать через движения характер музык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Полька» муз. П.И. Чайковског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Развивать музыкальную память, расширять словарный запас, анализировать произведени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е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Марш дру</w:t>
              <w:softHyphen/>
              <w:t>зей»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«Осенняя песня», муз. И. Гри</w:t>
              <w:softHyphen/>
              <w:t>горьева, сл. Н. Авдеенк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пособствовать развитию навыков сольного пения, с музыкальным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опровождением и без него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Настоящий друг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А.Савельева.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Формировать умение двигаться в парах по кругу, выполнять согласованно плясовые движен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Ходьба бодрым, спокойным, танце</w:t>
              <w:softHyphen/>
              <w:t xml:space="preserve">вальным шагом, муз. М. Робер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едавать в движении особенности музыки, двигаться ритмично, соблю</w:t>
              <w:softHyphen/>
              <w:t>дая темп музык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ладкая греза» Чайковский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асширять представления детей о чувствах человека, существующих в жизни и выражаемых в музыке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тие голоса и слуха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Учить</w:t>
            </w:r>
            <w:r>
              <w:rPr>
                <w:color w:val="000000"/>
                <w:shd w:fill="FFFFFF" w:val="clear"/>
              </w:rPr>
              <w:t xml:space="preserve"> различать звучание инстру</w:t>
              <w:softHyphen/>
              <w:t>ментов, развивать тембровый слух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Есть у осени любимое занятье» муз. Куликовой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От носика до хвостика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Муз. Парцхаладз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Журавли» муз Лившиц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ть певческий голос вокально-слуховую координацию. Закреплять практические навыки выразительного исполнения песен, обращать внимание на артикуляцию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Озорная полька» муз. Вересокино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чувство рит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формированию навыков исполнения танцев. движений (боковой галоп, кружение под рукой, хлопки с партнером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Займи место» р.н.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вигаться в соответствии с характером музыки, выполнять разнообразные плясовые движе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Ау!» (Игра в лесу, муз. Т. Ломовой)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амостоятельно переходить от умеренного к быстром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или медленному темп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ладкая греза» Чайковский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Расширять представления детей о чувствах человека, существующих в жизни и выражаемых в музыке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ение: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Есть у осени любимое занятье» муз. Куликовой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От носика до хвостика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Муз. Парцхаладзе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Журавли» муз Лившиц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овершенствовать певческий голос вокально-слуховую координацию. Закреплять практические навыки выразительного исполнения песен, обращать внимание на артикуляцию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Озорная полька» муз. Вересокино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чувство рит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формированию навыков исполнения танцев. движений (боковой галоп, кружение под рукой, хлопки с партнером)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Займи место» р.н.м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вигаться в соответствии с характером музыки, выполнять разнообразные плясовые движе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Кот и мыши» муз.  Ломов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буждать детей выразительно передавать образ танцующей кошк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Мышки» Жилинский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личать форму (три части) и слышать изобразительные моменты.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От носика до хвостика» Муз Парцхаладзе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Зайка, зайка, где бывал?» Скребкова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лагать детям импровизировать детям  ответ на вопрос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креплять практические навыки выразительного исполнения песен, обращать внимание на артикуляцию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Озорная полька» муз. Вересокино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чувство ритм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пособствовать формированию навыков исполнения танцев. движений (боковой галоп, кружение под рукой, хлопки с партнером)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Игра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еселые лягушата», муз. и сл. Ю. Литовк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актерские навыки, ин</w:t>
              <w:softHyphen/>
              <w:t>сценировать любимые песн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Враще</w:t>
              <w:softHyphen/>
              <w:t>ния в поскоках  муз. И. Штраус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тличать сильную долю, менять движения в соответствии с формой произведе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Тройка» П. Чайковског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Пополнять</w:t>
            </w:r>
            <w:r>
              <w:rPr>
                <w:color w:val="000000"/>
                <w:shd w:fill="FFFFFF" w:val="clear"/>
              </w:rPr>
              <w:t xml:space="preserve"> музыкальный багаж. </w:t>
            </w:r>
            <w:r>
              <w:rPr>
                <w:color w:val="000000"/>
                <w:spacing w:val="40"/>
                <w:shd w:fill="FFFFFF" w:val="clear"/>
              </w:rPr>
              <w:t>Определять</w:t>
            </w:r>
            <w:r>
              <w:rPr>
                <w:color w:val="000000"/>
                <w:shd w:fill="FFFFFF" w:val="clear"/>
              </w:rPr>
              <w:t xml:space="preserve"> жанры музыки, вы</w:t>
              <w:softHyphen/>
              <w:t>сказываться о характере музыки, осо</w:t>
              <w:softHyphen/>
              <w:t>бенностях и анализиро</w:t>
              <w:softHyphen/>
              <w:t>ва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нежная песенка» муз. Львова – Компанейца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т носика до хвостика» муз. Парцхаладзе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Зайка, зайка, где бывал?» Скребков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овершенствовать певческий голос вокально-слуховую координацию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Бурундучки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вивать интерес к танцевальному творчеству, вызывать активн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гра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Не выпустим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вивать быстроту и ловкость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оскоки» Ломов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ачинать и заканчивать движение с началом и окончанием музык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лушание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Балет «Щелкунчик» П.И.Чайковский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богащать музыкальные впечатления детей. вызывать эмоциональный отклик. Продолжить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накомство с творчеством П.И.Чайковског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Дед Мороз» муз. Витли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Новый год у ворот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. Островск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чистоту интонирования, ясную дикцию. Побуждать петь выразительно, эмоциональн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Бурундучк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тмично двигаться в современном танц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Догони меня» муз. Гайд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вать быстроту и ловкость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ыкально – ритмические упражнения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Боковой гало» немецкая нар. мелод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Совершенствовать умение слаженно двигаться в паре, согласовывать движения друг с другом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лушание: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Болезнь куклы»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>«Новая кукла»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color w:val="000000"/>
              </w:rPr>
            </w:pPr>
            <w:r>
              <w:rPr>
                <w:color w:val="000000"/>
              </w:rPr>
              <w:t xml:space="preserve">Чайковский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чить детей слушать и анализировать прослушанную музыку разного характера: печальную, радостную, полетную и др. Способствовать развитию фантазии: передавать свои мысли и чувства в рисунке, в движени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Дед Мороз» муз. Витли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Новый год у ворот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. Островск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чистоту интонирования, ясную дикцию. Побуждать петь выразительно, эмоциональн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Пляск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Бурундучк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итмично двигаться в современном танце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Игр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Елочки - пенечк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внимание, быстроту реакции. Создать радостную атмосфер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Элементы танцев, хо</w:t>
              <w:softHyphen/>
              <w:t>роводов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Закреплять движения, развивать чувство ритма,</w:t>
            </w:r>
            <w:r>
              <w:rPr/>
              <w:t xml:space="preserve">  менять движения в соответствии с музыкальны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фразам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лушани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Танец молодого бегемота» Д. Б. Ка</w:t>
              <w:softHyphen/>
              <w:t xml:space="preserve">балевского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30"/>
                <w:shd w:fill="FFFFFF" w:val="clear"/>
              </w:rPr>
              <w:t>Знакомить</w:t>
            </w:r>
            <w:r>
              <w:rPr>
                <w:color w:val="000000"/>
                <w:shd w:fill="FFFFFF" w:val="clear"/>
              </w:rPr>
              <w:t xml:space="preserve"> с выразительными и изобразительными возможностями музыки. Определять музыкальный жанр произведения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Дед Мороз» муз. Витлин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Новый год у ворот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. Островск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Новый год»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муз. Вихаревой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Формировать чистоту интонирования, ясную дикцию. Побуждать петь выразительно, эмоциональн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нец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Становись скорей в кружок» английская нар. мелоди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40"/>
                <w:shd w:fill="FFFFFF" w:val="clear"/>
              </w:rPr>
              <w:t>Работать</w:t>
            </w:r>
            <w:r>
              <w:rPr>
                <w:color w:val="000000"/>
                <w:shd w:fill="FFFFFF" w:val="clear"/>
              </w:rPr>
              <w:t xml:space="preserve"> над выразительностью движений в танцах. Свободно ориен</w:t>
              <w:softHyphen/>
              <w:t>тироваться в пространстве. Самостоятельно строить круг из пар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Елочки - пенечк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ть внимание, быстроту реакции. Создать радостную атмосферу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Новогодняя дискотека у елк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Конкурс стихов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В гости к снеговику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Зимние забавы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Морозко»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</w:rPr>
              <w:t>Музыкально – ритмические движения:</w:t>
            </w:r>
            <w:r>
              <w:rPr>
                <w:bCs/>
                <w:color w:val="000000"/>
              </w:rPr>
              <w:t xml:space="preserve">«Приставной шаг в сторону» Жилинский,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ормировать умение двигаться приставным шагом в сторону, вперед, назад. 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ние:«Снежная песенка» муз.Л- Компанейц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Зимняя песенка» муз. Витлин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Жил – был у бабушки» р.н.песня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родолжать развивать чистоту интонирования, четкую дикцию, правильное певческое дыхание, артикуляцию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обуждать петь выразительно, эмоционально, передавать в песенных интонациях настроение, характер музык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Танец:Полька «Ну и до свидания!» Штраус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тко и ритмично выполнять движения танцев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Музыкально- ритмические движения: «Веселые ножки» (латвийская народная мелодия).Развивать музыкально-ритмическое чувство; совершенствовать умение ритмично выполнять основные движения / бег, ходьба, прыжки/ под музыку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Музыкально – дидактическая игра «Музыкальный домик»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Развивать звуковысотный, тембровый, динамический слух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ение:«Песня друзей»муз Герчик,«Считалочка» муз. Е.Шаламоновой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обуждать петь выразительно, эмоционально, передавать в песенных интонациях настроение, характер музыки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Пляска:Полька «Ну и до свидания!» Штраус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Четко и ритмично выполнять движения танцев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Музыкально – ритмические движения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Шагают девочки и мальчики»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Закреплять умение детей различать звучание мелодии в разных регистрах: поочередно маршировать девочек и мальчиков, идти в парах, согласуя движения с регистровыми изменениями. 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ние:«Смелые пилоты» муз.Гашева,«Бравые солдаты» Муз. Филиппенко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чить детей исполнять песню торжественного характера, чисто интонируя мелодию, отчетливо произнося слова;, начинать петь сразу после вступления, ритмически точно исполняя мелодию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 xml:space="preserve">Игра: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 xml:space="preserve">«Будь ловким» Н. Ладухина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color w:val="000000"/>
                <w:spacing w:val="40"/>
                <w:shd w:fill="FFFFFF" w:val="clear"/>
                <w:lang w:eastAsia="en-US"/>
              </w:rPr>
              <w:t>Выделять</w:t>
            </w:r>
            <w:r>
              <w:rPr>
                <w:color w:val="000000"/>
                <w:shd w:fill="FFFFFF" w:val="clear"/>
                <w:lang w:eastAsia="en-US"/>
              </w:rPr>
              <w:t xml:space="preserve"> каждую часть музыки, двигаться в соответствии с ее харак</w:t>
              <w:softHyphen/>
              <w:t>тером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Музыкально – ритмические движения: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«Приставной шаг»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Закреплять</w:t>
            </w:r>
            <w:r>
              <w:rPr>
                <w:color w:val="000000"/>
                <w:shd w:fill="FFFFFF" w:val="clear"/>
              </w:rPr>
              <w:t xml:space="preserve"> навыки приставного шага с приседанием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«Бравые солдаты»муз. Филиппенко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мелые пилоты» уз.Гашев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ть в умеренном темпе,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очно интонируя, ясно пропевая слова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«Плавные руки» муз. Глиэр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меть легко выполнять движения с шарфам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ени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Бравые солдаты» муз.Филиппенк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«Смелые пилоты»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 Гашев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Песня о маме» муз. Гомоновой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pacing w:val="40"/>
                <w:shd w:fill="FFFFFF" w:val="clear"/>
              </w:rPr>
              <w:t>Закреплять</w:t>
            </w:r>
            <w:r>
              <w:rPr>
                <w:color w:val="000000"/>
                <w:shd w:fill="FFFFFF" w:val="clear"/>
              </w:rPr>
              <w:t xml:space="preserve"> умение петь легким, подвижным звуком, без напряжения. </w:t>
            </w:r>
            <w:r>
              <w:rPr>
                <w:color w:val="000000"/>
                <w:spacing w:val="40"/>
                <w:shd w:fill="FFFFFF" w:val="clear"/>
              </w:rPr>
              <w:t>Учить: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  <w:tab w:val="left" w:pos="178" w:leader="none"/>
              </w:tabs>
              <w:spacing w:lineRule="auto" w:line="360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окально-хоровым навыкам;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120" w:hanging="0"/>
              <w:rPr/>
            </w:pPr>
            <w:r>
              <w:rPr>
                <w:color w:val="000000"/>
                <w:shd w:fill="FFFFFF" w:val="clear"/>
              </w:rPr>
              <w:t>петь слаженно, прислушиваться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к пению детей и взрослых.</w:t>
            </w:r>
          </w:p>
          <w:p>
            <w:pPr>
              <w:pStyle w:val="Normal"/>
              <w:widowControl w:val="false"/>
              <w:spacing w:lineRule="auto" w:line="360" w:before="0" w:after="120"/>
              <w:ind w:left="12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Марш» муз.Богословского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менять движения в соответствии с трехчастной формой произведения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Буденовец» муз. Сидельникова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накомить с песнями лирического и героического характера, учить детей слышать изобразительные моменты в музыке, соответствующие названию пьесы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ние:«Бравые солдаты» муз Филиппенко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мелые пилоты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уз. Гашев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инать петь сразу после вступления, ритмически точно исполняя мелодию. 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 xml:space="preserve">Игра: «Будь ловким» Н. Ладухина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color w:val="000000"/>
                <w:spacing w:val="40"/>
                <w:shd w:fill="FFFFFF" w:val="clear"/>
                <w:lang w:eastAsia="en-US"/>
              </w:rPr>
              <w:t>Выделять</w:t>
            </w:r>
            <w:r>
              <w:rPr>
                <w:color w:val="000000"/>
                <w:shd w:fill="FFFFFF" w:val="clear"/>
                <w:lang w:eastAsia="en-US"/>
              </w:rPr>
              <w:t xml:space="preserve"> каждую часть музыки, двигаться в соответствии с ее харак</w:t>
              <w:softHyphen/>
              <w:t>тером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Передача мяча» Соснин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чить детей передавать мяч по кругу на сильную долю такта. Выполнять имитационные движения игры с мячом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:«Баба яга» муз П. Чайковского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pacing w:val="30"/>
                <w:shd w:fill="FFFFFF" w:val="clear"/>
              </w:rPr>
              <w:t>Знакомить</w:t>
            </w:r>
            <w:r>
              <w:rPr>
                <w:color w:val="000000"/>
                <w:shd w:fill="FFFFFF" w:val="clear"/>
              </w:rPr>
              <w:t xml:space="preserve"> с выразительными и изобразительными возможностями музыки. </w:t>
            </w:r>
            <w:r>
              <w:rPr>
                <w:color w:val="000000"/>
                <w:spacing w:val="30"/>
                <w:shd w:fill="FFFFFF" w:val="clear"/>
              </w:rPr>
              <w:t>Воспитывать</w:t>
            </w:r>
            <w:r>
              <w:rPr>
                <w:color w:val="000000"/>
                <w:shd w:fill="FFFFFF" w:val="clear"/>
              </w:rPr>
              <w:t xml:space="preserve"> интерес к мировой классической музыке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«8 Марта», муз. и сл. Ю. Михайлен ко; «Мы сложили песенку», муз. и сл. Е. Асеевой; «Ну, какие бабушки- старушки?», муз. Е. Птичкина, сл. И. Шаферан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Закреплять</w:t>
            </w:r>
            <w:r>
              <w:rPr>
                <w:color w:val="000000"/>
                <w:shd w:fill="FFFFFF" w:val="clear"/>
              </w:rPr>
              <w:t xml:space="preserve"> умение петь легким, подвижным звуком, без напряжения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Русский хоровод»  обр. Ломовой,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Закреплять у детей умение двигаться хороводным шагом, следить за осанкой, характерной для русского хоровода.</w:t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пражнение на развитие слуха: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«Сколько слышишь звуков?» Н. Г. Кооновой.</w:t>
            </w:r>
            <w:r>
              <w:rPr>
                <w:color w:val="000000"/>
                <w:spacing w:val="40"/>
                <w:shd w:fill="FFFFFF" w:val="clear"/>
              </w:rPr>
              <w:t>Развивать:</w:t>
            </w:r>
            <w:r>
              <w:rPr>
                <w:color w:val="000000"/>
                <w:shd w:fill="FFFFFF" w:val="clear"/>
              </w:rPr>
              <w:t>музыкально-сенсорный слух, при</w:t>
              <w:softHyphen/>
              <w:t>меняяприобретенные музыкально - динамические навыки;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-слуховые редставления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«8 Марта», муз. и сл. Ю. Михайлен ко; «Мы сложили песенку», муз. и сл. Е. Асеевой; «Ну, какие бабушки- старушки?», муз. Е. Птичкина, сл. И. Шаферана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Закреплять</w:t>
            </w:r>
            <w:r>
              <w:rPr>
                <w:color w:val="000000"/>
                <w:shd w:fill="FFFFFF" w:val="clear"/>
              </w:rPr>
              <w:t xml:space="preserve"> умение петь легким, подвижным звуком, без напряжения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анец:«Русский хоровод»  обр. Ломовой, Закреплять у детей умение двигаться хороводным шагом, следить за осанкой, характерной для русского хоровода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:«Найди себе пару» муз.латвийская народная мелодия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нять движения в зависимости от характера музыки,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бегаем» муз.Вебер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воображение, реагировать на смену частей (мальчики и девочки)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ние: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Динь - динь» Немецкая народная песня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Песенка друзей» муз.Герчик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Кончается зима» муз. Попатенко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еть без напряжения, легким , естественным звуком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  <w:lang w:eastAsia="en-US"/>
              </w:rPr>
              <w:t>Пляска: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Шел козел по лесу»р.н.песня – игра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гра «Займи место»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питывать выдержку, развивать быстроту реакции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Музыкально – ритмические движения: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Отойди - подойди» русская народная мелодия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Развивать чувство ритма, воспитывать коммуникативные навыки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тие голоса и слуха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Три медве</w:t>
              <w:softHyphen/>
              <w:t>дя» Н. Г. Кононовой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Закреплять</w:t>
            </w:r>
            <w:r>
              <w:rPr>
                <w:color w:val="000000"/>
                <w:shd w:fill="FFFFFF" w:val="clear"/>
              </w:rPr>
              <w:t xml:space="preserve"> представления о ре</w:t>
              <w:softHyphen/>
              <w:t>гистрах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чувство ритма, опреде</w:t>
              <w:softHyphen/>
              <w:t>лять движение мелодии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«Про козлика» муз. Струве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К нам гост и пришли» муз.Александров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От носика до хвостика» муз. Парцхаладзе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мелодический слух, музыкальную память. Исполнять песню выразительно, эмоционально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Игра 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Займи место»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оспитывать выдержку, развивать быстроту реакции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«Зеркало» р.н.м. «Ой , хмель мой, хмель» Выполнение движения по показу солиста, быть внимательным.</w:t>
            </w:r>
          </w:p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Слушание:</w:t>
            </w:r>
            <w:r>
              <w:rPr/>
              <w:t>«Утренняя молитва (из «Детского альбома» П. Чайковского)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Совершенствовать музыкальную память через узнавание мелодий п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отдельным фрагментам произведения, обогащать музыкальными впечатлениями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ение:Распевка «Солнышко, не прячься»,«Где был, Иванушка» р.н.п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Песенка друзей» муз Струве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«Жил – был у бабушки серенький козлик» р.н.п. </w:t>
            </w:r>
            <w:r>
              <w:rPr>
                <w:color w:val="000000"/>
                <w:spacing w:val="40"/>
                <w:shd w:fill="FFFFFF" w:val="clear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дикцию, артикуляцию. </w:t>
            </w:r>
            <w:r>
              <w:rPr>
                <w:color w:val="000000"/>
                <w:spacing w:val="40"/>
                <w:shd w:fill="FFFFFF" w:val="clear"/>
              </w:rPr>
              <w:t>Учить</w:t>
            </w:r>
            <w:r>
              <w:rPr>
                <w:color w:val="000000"/>
                <w:shd w:fill="FFFFFF" w:val="clear"/>
              </w:rPr>
              <w:t xml:space="preserve"> исполнять песни разного ха</w:t>
              <w:softHyphen/>
              <w:t>рактера выразительно, эмоционально в диапазоне октавы;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петь по ролям, с сопровождением и без него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ляска:«Русская пляска», рус. нар. мелодия («Во саду ли, в огороде»)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ививать любовь к народным танцам, двигаться легко, свободн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гра:«Гори, гори ясно!», рус. нар. мелодия, обр. Р. Рустамов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оспитывать дружеские взаимоотноше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- -ритмические движения:«После дождя» венгерская народная мелод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воображение, наблюдательность, умение передавать музыкально – двигательный образ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>Слушание:</w:t>
            </w:r>
            <w:r>
              <w:rPr/>
              <w:t>«Жаворонок», муз. М. Глинки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чит детей слышать изобразительные моменты в музыке. Различать регистры, тембр, темп, динамику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>Пение:</w:t>
            </w:r>
            <w:r>
              <w:rPr/>
              <w:t>«Андрей-воробей», рус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нар. песня, обр. Ю. Слонов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Где был, Иванушка» р.н.п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Развивать навык инсценировки песен.</w:t>
            </w:r>
            <w:r>
              <w:rPr/>
              <w:t>«Песенка друзей» муз. Герчик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Чисто интонировать, различать вступление, куплет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ляска:«Русская пляска», рус. нар. мелодия («Во саду ли, в огороде»);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Прививать любовь к народным танцам, двигаться легко, свободно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гра:«Гори, гори ясно!», рус. нар. елодия, обр. Р. Рустамова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Воспитывать дружеские взаимоотношения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Музыкально – ритмические движе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ружинящий шаг и бег» муз.Тиличеевой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начинать движение после музыкального вступле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Солнышко, не прячься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месте весело шагать » муз. Шаинского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ский сад – это домик для ребят» муз. Егорова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одолжать учить детей петь эмоционально, выразительн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ляска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«Вальс» муз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Передавать</w:t>
            </w:r>
            <w:r>
              <w:rPr>
                <w:color w:val="000000"/>
                <w:shd w:fill="FFFFFF" w:val="clear"/>
              </w:rPr>
              <w:t xml:space="preserve"> в танцевальных движе</w:t>
              <w:softHyphen/>
              <w:t>ниях характер танца; двигаться в танце ритмично, эмоциональн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Игра с бубнами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ь использовать знакомые танцевальные движения, воспитывать выдержку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Ходьба а поскоки»  англ. Нар.мелод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Закреплять поскоки, реагировать на 2хчастную форму произве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hd w:fill="FFFFFF" w:val="clear"/>
              </w:rPr>
              <w:t>Пение:</w:t>
            </w:r>
            <w:r>
              <w:rPr/>
              <w:t>«Детский сад – это домик для ребят» муз.Его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3" w:leader="none"/>
              </w:tabs>
              <w:spacing w:lineRule="auto" w:line="360"/>
              <w:jc w:val="both"/>
              <w:rPr/>
            </w:pPr>
            <w:r>
              <w:rPr/>
              <w:t>«Вместе весело шагать» муз.Шаинског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пособствовать прочному усвоению детьми разнообразных интонационных оборотов, включающих в себя разные виды мелодического движения и различные интервалы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shd w:fill="FFFFFF" w:val="clear"/>
              </w:rPr>
              <w:t xml:space="preserve">Пляска:«Вальс» муз.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Передавать</w:t>
            </w:r>
            <w:r>
              <w:rPr>
                <w:color w:val="000000"/>
                <w:shd w:fill="FFFFFF" w:val="clear"/>
              </w:rPr>
              <w:t xml:space="preserve"> в танцевальных движе</w:t>
              <w:softHyphen/>
              <w:t>ниях характер танца; двигаться в танце ритмично, эмоциональн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«Игра с бубнами»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Учить использовать знакомые танцевальные движения, воспитывать выдержку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узыкально – ритмические движения: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Спортивный марш» муз. Золотарев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азвивать умение ориентироваться в пространстве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ние:«Катюша»,«Детский сад-это домик для ребят» муз. Егорова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Моя Россия» муз. Струве.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дикцию, артикуляцию. </w:t>
            </w:r>
            <w:r>
              <w:rPr>
                <w:color w:val="000000"/>
                <w:spacing w:val="40"/>
                <w:shd w:fill="FFFFFF" w:val="clear"/>
              </w:rPr>
              <w:t>Учить</w:t>
            </w:r>
            <w:r>
              <w:rPr>
                <w:color w:val="000000"/>
                <w:shd w:fill="FFFFFF" w:val="clear"/>
              </w:rPr>
              <w:t xml:space="preserve"> исполнять песни разного ха</w:t>
              <w:softHyphen/>
              <w:t>рактера выразительно, эмоционально в диапазоне октавы; передавать голо</w:t>
              <w:softHyphen/>
              <w:t>сом кульминаци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ляска: «Вальс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pacing w:val="40"/>
                <w:shd w:fill="FFFFFF" w:val="clear"/>
              </w:rPr>
              <w:t>Передавать</w:t>
            </w:r>
            <w:r>
              <w:rPr>
                <w:color w:val="000000"/>
                <w:shd w:fill="FFFFFF" w:val="clear"/>
              </w:rPr>
              <w:t xml:space="preserve"> в танцевальных движе</w:t>
              <w:softHyphen/>
              <w:t>ниях характер танца; двигаться в танце ритмично, эмоционально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Военные игры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Двигаться</w:t>
            </w:r>
            <w:r>
              <w:rPr>
                <w:color w:val="000000"/>
                <w:shd w:fill="FFFFFF" w:val="clear"/>
              </w:rPr>
              <w:t xml:space="preserve"> выразительно в соответ</w:t>
              <w:softHyphen/>
              <w:t xml:space="preserve">ствии с музыкальным образом. </w:t>
            </w:r>
            <w:r>
              <w:rPr>
                <w:color w:val="000000"/>
                <w:spacing w:val="40"/>
                <w:shd w:fill="FFFFFF" w:val="clear"/>
              </w:rPr>
              <w:t>Воспитывать</w:t>
            </w:r>
            <w:r>
              <w:rPr>
                <w:color w:val="000000"/>
                <w:shd w:fill="FFFFFF" w:val="clear"/>
              </w:rPr>
              <w:t xml:space="preserve"> коммуникативные качества, развивать художественное воображение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После дождя» Венгерская народная мелодия.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амостоятельно начинать движение после музыкального вступления. Свободно ориентироваться в пространстве, самостоятельно переходить от темпа умеренного к быстрому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«Весна» муз. Гомоновой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ский сад-домик для ребят»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/>
            </w:pPr>
            <w:r>
              <w:rPr>
                <w:color w:val="000000"/>
                <w:shd w:fill="FFFFFF" w:val="clear"/>
              </w:rPr>
              <w:t>«</w:t>
            </w:r>
            <w:r>
              <w:rPr>
                <w:color w:val="000000"/>
              </w:rPr>
              <w:t xml:space="preserve">Вышли дети в сад зеленый» р.н.п.,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Способствовать прочному усвоению детьми разнообразных интонационных оборотов, включающих в себя разные виды мелодического движения и различные интервалы. 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нец: «Вальс»</w:t>
            </w:r>
            <w:r>
              <w:rPr>
                <w:color w:val="000000"/>
                <w:spacing w:val="40"/>
                <w:shd w:fill="FFFFFF" w:val="clear"/>
              </w:rPr>
              <w:t xml:space="preserve"> Передавать</w:t>
            </w:r>
            <w:r>
              <w:rPr>
                <w:color w:val="000000"/>
                <w:shd w:fill="FFFFFF" w:val="clear"/>
              </w:rPr>
              <w:t xml:space="preserve"> в танцевальных движе</w:t>
              <w:softHyphen/>
              <w:t xml:space="preserve">ниях характер танца; двигаться в танце ритмично, эмоционально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гра: «Собери портфель» Развивать быстроту реакции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лица», русская народная мелодия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Различать</w:t>
            </w:r>
            <w:r>
              <w:rPr>
                <w:color w:val="000000"/>
                <w:shd w:fill="FFFFFF" w:val="clear"/>
              </w:rPr>
              <w:t xml:space="preserve"> ритм и самостоятельно находить нужные движения.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ние: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ышли дети в сад зеленый» польская народная песня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Я умею рисовать» муз. Абелян, «Весна» муз. Гомоновой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Детский сад-домик для ребят»</w:t>
            </w:r>
          </w:p>
          <w:p>
            <w:pPr>
              <w:pStyle w:val="Normal"/>
              <w:shd w:fill="FFFFFF" w:val="clear"/>
              <w:spacing w:lineRule="auto" w:line="360"/>
              <w:ind w:right="34" w:hanging="0"/>
              <w:rPr/>
            </w:pPr>
            <w:r>
              <w:rPr>
                <w:color w:val="000000"/>
                <w:shd w:fill="FFFFFF" w:val="clear"/>
              </w:rPr>
              <w:t>«</w:t>
            </w:r>
            <w:r>
              <w:rPr>
                <w:color w:val="000000"/>
              </w:rPr>
              <w:t xml:space="preserve">Вышли дети в сад зеленый» р.н.п., 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 xml:space="preserve">Способствовать прочному усвоению детьми разнообразных интонационных оборотов, включающих в себя разные виды мелодического движения и различные интервалы. </w:t>
            </w:r>
            <w:r>
              <w:rPr>
                <w:color w:val="000000"/>
                <w:shd w:fill="FFFFFF" w:val="clear"/>
              </w:rPr>
              <w:t>Развивать мелодический слух, петь легко, не форсируя звук. Петь хором, ансамблем, соло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нец: «Вальс»</w:t>
            </w:r>
            <w:r>
              <w:rPr>
                <w:color w:val="000000"/>
                <w:spacing w:val="40"/>
                <w:shd w:fill="FFFFFF" w:val="clear"/>
              </w:rPr>
              <w:t xml:space="preserve"> Передавать</w:t>
            </w:r>
            <w:r>
              <w:rPr>
                <w:color w:val="000000"/>
                <w:shd w:fill="FFFFFF" w:val="clear"/>
              </w:rPr>
              <w:t xml:space="preserve"> в танцевальных движе</w:t>
              <w:softHyphen/>
              <w:t xml:space="preserve">ниях характер танца; двигаться в танце ритмично, эмоционально.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гра: «Собери портфель» Развивать быстроту реакции.</w:t>
            </w:r>
          </w:p>
          <w:p>
            <w:pPr>
              <w:pStyle w:val="Normal"/>
              <w:shd w:fill="FFFFFF" w:val="clear"/>
              <w:spacing w:lineRule="auto" w:line="360" w:before="0" w:after="20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ыкально – ритмические  движе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Зарядка» муз. Легра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тие музыкальности,,чувства ритма, внима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ыкально – ритмические  движения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Упражнения с осенними листьями» муз. Легран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Развитие музыкальности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пособности к импровизаци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гра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«Мой веселый мячик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звивать выразительность движений, образного мышления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гра: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«Мой веселый мячик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уз.Минко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Развивать выразительность движений, образного мышления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Cs/>
                <w:color w:val="000000"/>
              </w:rPr>
              <w:t>Слушание:</w:t>
            </w:r>
            <w:r>
              <w:rPr>
                <w:color w:val="000000"/>
              </w:rPr>
              <w:t>«Страшилище» Витлин,</w:t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буждать детей выражать свои мысли, чувства в рисунках, движениях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гра «Холодно - жарко»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Развивать способности детей отражать характер и особенность музыкального образа в речевых, песенных интонациях, мимике, пантомиме.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а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Игра «Холодно - жарко».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 xml:space="preserve">Развивать способности детей отражать характер и особенность музыкального образа в речевых, песенных интонациях, мимике, пантомиме. </w:t>
            </w:r>
          </w:p>
          <w:p>
            <w:pPr>
              <w:pStyle w:val="Normal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Слушание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«Моя Россия»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уз. Струве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комить с песнями лирического и героического характера, Воспитывать чувство патриотизма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анцы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Танец с шарфам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pacing w:val="40"/>
                <w:shd w:fill="FFFFFF" w:val="clear"/>
              </w:rPr>
              <w:t>Учить</w:t>
            </w:r>
            <w:r>
              <w:rPr>
                <w:color w:val="000000"/>
                <w:shd w:fill="FFFFFF" w:val="clear"/>
              </w:rPr>
              <w:t xml:space="preserve"> свободно ориентироваться в пространстве, распределяться в тан</w:t>
              <w:softHyphen/>
              <w:t>це по всему залу; эмоционально и непринужденно танцевать, пере</w:t>
              <w:softHyphen/>
              <w:t>давать в движениях характер му</w:t>
              <w:softHyphen/>
              <w:t>зыки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свободно владеть предметами в движениях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«Утро на Байкале»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. Д. Аюшеев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Формировать музыкальную культуру на основе знакомства с музыкой бурятских композиторов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нцы:«Ехор» бур. танец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 национальным танцем,развивать чувство рит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гра:«Шапка Будамш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ур. иг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здать радостную обстановку, точно реагировать на музыку, развивать чувство рит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лушание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Песня о родной земле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Муз. Андреев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ознакомить с гимном республики, воспитывать чувство патриотизма, расширять словарный запас, музыкальный багаж.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Танцы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Ехор» бур. танец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знакомить детей с национальным танцем,развивать чувство рит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Игра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«Шапка Будамшу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Бур. игр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Создать радостную обстановку, точно реагировать на музыку, развивать чувство ритма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нец: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Танец с шарфами»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spacing w:val="40"/>
                <w:shd w:fill="FFFFFF" w:val="clear"/>
              </w:rPr>
              <w:t>Учить</w:t>
            </w:r>
            <w:r>
              <w:rPr>
                <w:color w:val="000000"/>
                <w:shd w:fill="FFFFFF" w:val="clear"/>
              </w:rPr>
              <w:t xml:space="preserve"> свободно ориентироваться в пространстве, распределяться в тан</w:t>
              <w:softHyphen/>
              <w:t>це по всему залу; эмоционально и непринужденно танцевать, пере</w:t>
              <w:softHyphen/>
              <w:t>давать в движениях характер му</w:t>
              <w:softHyphen/>
              <w:t>зыки,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  <w:t>свободно владеть предметами в движениях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  <w:lang w:eastAsia="en-US"/>
              </w:rPr>
            </w:pPr>
            <w:r>
              <w:rPr>
                <w:color w:val="000000"/>
                <w:shd w:fill="FFFFFF" w:val="clear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гра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Веселые и грустные гномики» Ф. Бу ремюллера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 о б у ж д а т ь к игровому творчест</w:t>
              <w:softHyphen/>
              <w:t>ву, применяя систему творческих за</w:t>
              <w:softHyphen/>
              <w:t>даний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узыкально – ритмические движения:</w:t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Разрешите пригласить»р.н.м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вивать чувство ритма, коммуникативные способности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 xml:space="preserve">«Моя Россия» </w:t>
            </w:r>
          </w:p>
          <w:p>
            <w:pPr>
              <w:pStyle w:val="Normal"/>
              <w:spacing w:lineRule="auto" w:line="360"/>
              <w:rPr>
                <w:bCs/>
                <w:color w:val="000000"/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муз. Струве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Знакомить с песнями лирического и героического характера, Воспитывать чувство патриотизма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ляска: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«Шел козел по лесу»р.н.песня 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Выполнять движения по тексту выразительно, задорно.</w:t>
            </w:r>
          </w:p>
          <w:p>
            <w:pPr>
              <w:pStyle w:val="Normal"/>
              <w:spacing w:lineRule="auto" w:line="36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юита «Петя и волк» муз.Прокофьев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63" w:leader="none"/>
              </w:tabs>
              <w:spacing w:lineRule="auto" w:line="360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ать средства музыкальной выразитель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spacing w:lineRule="auto" w:line="360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ять образное содержание музыкальных произведений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68" w:leader="none"/>
              </w:tabs>
              <w:spacing w:lineRule="auto" w:line="360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капливать музыкальные впечат</w:t>
              <w:softHyphen/>
              <w:t>ления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color w:val="000000"/>
                <w:spacing w:val="40"/>
                <w:shd w:fill="FFFFFF" w:val="clear"/>
              </w:rPr>
              <w:t>Побуждать</w:t>
            </w:r>
            <w:r>
              <w:rPr>
                <w:color w:val="000000"/>
                <w:shd w:fill="FFFFFF" w:val="clear"/>
              </w:rPr>
              <w:t xml:space="preserve"> передавать образы природы в рисунках, созвучных му</w:t>
              <w:softHyphen/>
              <w:t>зыкальному образу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Углублять</w:t>
            </w:r>
            <w:r>
              <w:rPr>
                <w:color w:val="000000"/>
                <w:shd w:fill="FFFFFF" w:val="clear"/>
              </w:rPr>
              <w:t xml:space="preserve"> представления об изо</w:t>
              <w:softHyphen/>
              <w:t>бразительных возможностях музыки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лушание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«Первая потеря» (из «Альбома для юно-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шества») Р. Шуман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63" w:leader="none"/>
              </w:tabs>
              <w:spacing w:lineRule="auto" w:line="360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различать средства музыкальной выразительности;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173" w:leader="none"/>
              </w:tabs>
              <w:spacing w:lineRule="auto" w:line="360" w:before="0" w:after="20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пределять образное содержание музыкальных произведений.</w:t>
            </w:r>
          </w:p>
          <w:p>
            <w:pPr>
              <w:pStyle w:val="Normal"/>
              <w:spacing w:lineRule="auto" w:line="36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лушание:»День победы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«Огонек»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сни военных лет.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оспитывать любовь к Родине, чувство патриотизма. Обогащать музыкальный багаж.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Слушание:</w:t>
            </w:r>
            <w:r>
              <w:rPr>
                <w:color w:val="000000"/>
                <w:shd w:fill="FFFFFF" w:val="clear"/>
              </w:rPr>
              <w:t>«Жаворонок» муз. П.Глинк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Углублять</w:t>
            </w:r>
            <w:r>
              <w:rPr>
                <w:color w:val="000000"/>
                <w:shd w:fill="FFFFFF" w:val="clear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color w:val="000000"/>
                <w:spacing w:val="40"/>
                <w:shd w:fill="FFFFFF" w:val="clear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представления о связи музыкальных и речевых интонац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Cs/>
                <w:color w:val="000000"/>
              </w:rPr>
              <w:t>Слушание:</w:t>
            </w:r>
            <w:r>
              <w:rPr>
                <w:color w:val="000000"/>
                <w:shd w:fill="FFFFFF" w:val="clear"/>
              </w:rPr>
              <w:t>«Жаворонок» муз. П.Глинк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color w:val="000000"/>
                <w:spacing w:val="40"/>
                <w:shd w:fill="FFFFFF" w:val="clear"/>
              </w:rPr>
              <w:t>Углублять</w:t>
            </w:r>
            <w:r>
              <w:rPr>
                <w:color w:val="000000"/>
                <w:shd w:fill="FFFFFF" w:val="clear"/>
              </w:rPr>
              <w:t xml:space="preserve"> представления об изо</w:t>
              <w:softHyphen/>
              <w:t xml:space="preserve">бразительных возможностях музыки. </w:t>
            </w:r>
            <w:r>
              <w:rPr>
                <w:color w:val="000000"/>
                <w:spacing w:val="40"/>
                <w:shd w:fill="FFFFFF" w:val="clear"/>
              </w:rPr>
              <w:t>Развивать</w:t>
            </w:r>
            <w:r>
              <w:rPr>
                <w:color w:val="000000"/>
                <w:shd w:fill="FFFFFF" w:val="clear"/>
              </w:rPr>
              <w:t xml:space="preserve"> представления о связи музыкальных и речевых интонаци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          </w:t>
      </w:r>
      <w:r>
        <w:rPr>
          <w:b/>
          <w:bCs/>
        </w:rPr>
        <w:t>Культурно-досуговая деятельность  на 2017 – 2018гг.</w:t>
      </w:r>
    </w:p>
    <w:p>
      <w:pPr>
        <w:pStyle w:val="Normal"/>
        <w:spacing w:lineRule="auto" w:line="360"/>
        <w:ind w:left="2340" w:hanging="0"/>
        <w:rPr>
          <w:b/>
          <w:b/>
          <w:bCs/>
        </w:rPr>
      </w:pPr>
      <w:r>
        <w:rPr>
          <w:b/>
          <w:bCs/>
        </w:rPr>
        <w:t>Культурно - досуговая деятельнос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40" w:leader="none"/>
        </w:tabs>
        <w:spacing w:lineRule="auto" w:line="360"/>
        <w:ind w:left="1040" w:hanging="212"/>
        <w:rPr/>
      </w:pPr>
      <w:r>
        <w:rPr/>
        <w:t>соответствии с требованиями ФГОС ДО, в программу включен раздел «Культурно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0" w:leader="none"/>
        </w:tabs>
        <w:spacing w:lineRule="auto" w:line="360"/>
        <w:ind w:left="400" w:hanging="138"/>
        <w:rPr/>
      </w:pPr>
      <w:r>
        <w:rPr/>
        <w:t>досуговая деятельность», посвященный особенностям традиционных событий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hanging="0"/>
        <w:rPr/>
      </w:pPr>
      <w:r>
        <w:rPr/>
        <w:t>праздников, мероприятий. Развитие культурно - досуговой деятельности дошкольников по интересам позволяет обеспечить каждому ребенку отдых (пассивный и активный), эмоциональное благополучие способствует формированию умения занимать себ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120" w:firstLine="566"/>
        <w:rPr/>
      </w:pPr>
      <w:r>
        <w:rPr/>
        <w:t>Формировать у детей представления о будничных и праздничных днях. Вызывать эмоционально положительно отношение к праздникам, желание активно участвовать в их подготовке (украшение групповой комнаты, музыкального зала и участка детского сада и т.д.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820" w:hanging="0"/>
        <w:rPr/>
      </w:pPr>
      <w:r>
        <w:rPr/>
        <w:t>Расширять представления детей о международных и государственных праздник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hanging="0"/>
        <w:rPr/>
      </w:pPr>
      <w:r>
        <w:rPr/>
        <w:t>Развивать чувство сопричастности к народным торжества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240" w:firstLine="566"/>
        <w:rPr/>
      </w:pPr>
      <w:r>
        <w:rPr/>
        <w:t>Воспитывать чувство удовлетворения от участия в коллективной предпраздничной деятельности. Формировать основы праздничной культуры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420" w:firstLine="566"/>
        <w:rPr/>
      </w:pPr>
      <w:r>
        <w:rPr/>
        <w:t>Формировать потребность творчески проводить свободное время в социально значимых целях, занимаясь различной деятельностью: музыкальной, изобразительной, театральной и др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80" w:firstLine="566"/>
        <w:rPr/>
      </w:pPr>
      <w:r>
        <w:rPr/>
        <w:t>Культурно - досуговые мероприятия – неотъемлемая часть в деятельности дошкольного учреждения. Организация праздников, развлечений, детских творческих дел способствует повышению эффективности воспитательно-образовательного процесса, создает комфортные условия для формирования личности каждого ребенка. Одно только слово "праздник" заставляет быстрее биться сердце каждого ребенка. С праздником связаны самые большие надежды и ожидания детей. Именно о праздниках детства, проведенных вместе с родителями и друзьями, чаще всего вспоминают взрослые. Для многих эти воспоминания являются самыми светлыми и радостными в жизни. Детский праздник – одна из наиболее эффективных форм педагогического воздействия на подрастающее поколение. Праздник вообще, а детский – в частности, принято определять как явление эстетикосоциальное, интегрированное и комплексное. Массовость, эмоциональная приподнятость, красочность, соединение фольклора с современной событийностью, присущие праздничной ситуации, способствуют более полному художественному осмыслению детьми исторического наследия прошлого и формированию патриотических чувств, навыков нравственного поведения в настоящем. Педагогическая цель детского праздника определяется в соответствии с общей целью формирования личности ребенка и достигается при условии четкой ориентации на психологию и жизненные установки детей дошкольного возраста. Праздники и культур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9" w:leader="none"/>
        </w:tabs>
        <w:spacing w:lineRule="auto" w:line="360"/>
        <w:ind w:left="260" w:firstLine="2"/>
        <w:rPr/>
      </w:pPr>
      <w:r>
        <w:rPr/>
        <w:t>досуговая деятельность в МАДОУ № 15 с. Кабанск  рассчитаны на детей в возрасте от 2 до 7 лет. С учетом возрастных особенностей детей составлен праздничный календарь, в соответствии с которым те или иные мероприятия проводятся, открыто в музыкальном зале или камерно в группах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620" w:firstLine="566"/>
        <w:rPr/>
      </w:pPr>
      <w:r>
        <w:rPr/>
        <w:t>Расширять представления об искусстве, традициях и обычаях народов России, закреплять умение использовать полученные навыки и знания в жиз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540" w:firstLine="566"/>
        <w:rPr/>
      </w:pPr>
      <w:r>
        <w:rPr/>
        <w:t>Создавать условия для проявления культурно-познавательных потребностей, интересов, запросов и предпочтений, а так же использования полученных знаний и умений для проведения досуга, развивать художественные наклонности в пении, рисовании, музицировании. Поддерживать увлечения детей разнообразной художественной и познавательной деятельностью, создавать условия для посещения кружков и студий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62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Месяц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</w:t>
            </w:r>
            <w:r>
              <w:rPr>
                <w:b/>
              </w:rPr>
              <w:t>Мероприятия</w:t>
            </w:r>
          </w:p>
        </w:tc>
      </w:tr>
      <w:tr>
        <w:trPr>
          <w:trHeight w:val="105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</w:t>
            </w:r>
            <w:r>
              <w:rPr/>
              <w:t>Сент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Праздник «День знаний»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Развлечение  «До свидание, лето!»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«Дары осени» - выставка поделок из овощей и фруктов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</w:t>
            </w:r>
            <w:r>
              <w:rPr/>
              <w:t>Окт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Развлечение     «Праздник осени»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Развлечение      «Осенние звуки в лесу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3      Спортивный праздник с участием родителей на улице</w:t>
            </w:r>
          </w:p>
          <w:p>
            <w:pPr>
              <w:pStyle w:val="Normal"/>
              <w:autoSpaceDE w:val="false"/>
              <w:spacing w:lineRule="auto" w:line="360"/>
              <w:ind w:left="930" w:hanging="0"/>
              <w:rPr/>
            </w:pPr>
            <w:r>
              <w:rPr/>
              <w:t xml:space="preserve"> </w:t>
            </w:r>
            <w:r>
              <w:rPr/>
              <w:t xml:space="preserve">«Папа, мама,  я- спортивная    семья»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>Ноя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 xml:space="preserve">1   Развлечение  «Птицы наши – друзья» 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2  Концерт для малышей.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3  Праздник «День матер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</w:t>
            </w:r>
            <w:r>
              <w:rPr/>
              <w:t>Декаб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1   Развлечение   «Здравствуй, зимушка – зима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2   «Новогодний праздник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</w:t>
            </w:r>
            <w:r>
              <w:rPr/>
              <w:t>Январ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«Новогодние каникулы»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«В гостях у сказки  «Морозко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</w:t>
            </w:r>
            <w:r>
              <w:rPr/>
              <w:t>Феврал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Праздник  Белого месяца «Сагаалган»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rPr/>
            </w:pPr>
            <w:r>
              <w:rPr/>
              <w:t>«День защитника отечества»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Фольклорный праздник  «Маслениц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</w:t>
            </w:r>
            <w:r>
              <w:rPr/>
              <w:t>Март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</w:t>
            </w:r>
            <w:r>
              <w:rPr/>
              <w:t>1   Праздник «Мамин день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2   Концерт для малышей «Весенняя капель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3  Развлечение   «Весенние фантазии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  <w:r>
              <w:rPr/>
              <w:t>Апрел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раздник птиц «Скворцы прилетели»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Фольклорный праздник «Солнышко лучистое»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360"/>
              <w:rPr/>
            </w:pPr>
            <w:r>
              <w:rPr/>
              <w:t xml:space="preserve">  </w:t>
            </w:r>
            <w:r>
              <w:rPr/>
              <w:t>Развлечение «Вместе весело шагать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Май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Праздник «День Победы»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Развлечение  «Весенние забавы»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360"/>
              <w:rPr/>
            </w:pPr>
            <w:r>
              <w:rPr/>
              <w:t xml:space="preserve"> </w:t>
            </w:r>
            <w:r>
              <w:rPr/>
              <w:t>Выпускной концерт «До свиданья детский сад»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Июн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360"/>
              <w:rPr/>
            </w:pPr>
            <w:r>
              <w:rPr/>
              <w:t>Праздник лета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2 Праздник русской березки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3  Праздник </w:t>
            </w:r>
          </w:p>
          <w:p>
            <w:pPr>
              <w:pStyle w:val="Normal"/>
              <w:autoSpaceDE w:val="false"/>
              <w:spacing w:lineRule="auto" w:line="360"/>
              <w:ind w:left="975" w:hanging="0"/>
              <w:rPr/>
            </w:pPr>
            <w:r>
              <w:rPr/>
              <w:t>«Солнце, воздух, и вода – наши лучшие друзь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>Июль</w:t>
            </w:r>
          </w:p>
        </w:tc>
        <w:tc>
          <w:tcPr>
            <w:tcW w:w="7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    </w:t>
            </w:r>
            <w:r>
              <w:rPr/>
              <w:t>1 Спортивный праздник «Сурхарбан»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1580" w:hanging="0"/>
        <w:rPr/>
      </w:pPr>
      <w:r>
        <w:rPr>
          <w:b/>
          <w:bCs/>
        </w:rPr>
        <w:t xml:space="preserve">Работа с родителями </w:t>
      </w:r>
      <w:r>
        <w:rPr>
          <w:b/>
        </w:rPr>
        <w:t>старшей группы</w:t>
      </w:r>
      <w:r>
        <w:rPr>
          <w:b/>
          <w:bCs/>
        </w:rPr>
        <w:t xml:space="preserve"> по музыкально-художественной деятельности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40" w:firstLine="626"/>
        <w:rPr/>
      </w:pPr>
      <w:r>
        <w:rPr/>
        <w:t>Семья играет главную роль в жизни ребѐнка. Важность семейного воспитания в процессе развития детей определяет важность взаимодействия семьи и дошкольного учреждения. Главной должна стать атмосфера добра, доверия и взаимопонимания между педагогами и родителями. Работа с родителями – одно из важнейших направлений в работе, по созданию благоприятных условий для развития музыкальных способности детей дошкольного возраста. Ориентация на индивидуальность ребенка требует тесной взаимосвязи между детскими садом и семьей, и предполагает активное участие родител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33" w:leader="none"/>
        </w:tabs>
        <w:spacing w:lineRule="auto" w:line="360"/>
        <w:ind w:left="260" w:firstLine="2"/>
        <w:rPr/>
      </w:pPr>
      <w:r>
        <w:rPr/>
        <w:t>педагогическом процессе. Помощь родителей обязательна и чрезвычайно ценна. Потому что, во-первых, родительское мнение наиболее авторитетно для ребенка и, во-вторых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340" w:hanging="0"/>
        <w:rPr/>
      </w:pPr>
      <w:r>
        <w:rPr/>
        <w:t>только у родителей есть возможность ежедневно закреплять формируемые навыки в процессе живого, непосредственного общения со своим малышом. Чтобы убедить родителей в необходимости активного участия в процессе формирования музыкальных способностей детей используются такие формы работы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1000" w:hanging="0"/>
        <w:rPr>
          <w:rFonts w:eastAsia="Symbol"/>
        </w:rPr>
      </w:pPr>
      <w:r>
        <w:rPr/>
        <w:t>выступления на родительских собраниях;</w:t>
      </w:r>
    </w:p>
    <w:p>
      <w:pPr>
        <w:pStyle w:val="Normal"/>
        <w:spacing w:lineRule="auto" w:line="360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1000" w:hanging="0"/>
        <w:rPr>
          <w:rFonts w:eastAsia="Symbol"/>
        </w:rPr>
      </w:pPr>
      <w:r>
        <w:rPr/>
        <w:t>индивидуальное консультирование;</w:t>
      </w:r>
    </w:p>
    <w:p>
      <w:pPr>
        <w:pStyle w:val="Normal"/>
        <w:spacing w:lineRule="auto" w:line="360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1000" w:hanging="0"/>
        <w:rPr>
          <w:rFonts w:eastAsia="Symbol"/>
        </w:rPr>
      </w:pPr>
      <w:r>
        <w:rPr/>
        <w:t>занятия – практикумы (всех специалистов и педагогов ДОУ),</w:t>
      </w:r>
    </w:p>
    <w:p>
      <w:pPr>
        <w:pStyle w:val="Normal"/>
        <w:spacing w:lineRule="auto" w:line="360"/>
        <w:rPr>
          <w:rFonts w:eastAsia="Symbol"/>
        </w:rPr>
      </w:pPr>
      <w:r>
        <w:rPr>
          <w:rFonts w:eastAsia="Symbol"/>
        </w:rPr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left="1000" w:hanging="0"/>
        <w:rPr>
          <w:rFonts w:eastAsia="Symbol"/>
        </w:rPr>
      </w:pPr>
      <w:r>
        <w:rPr/>
        <w:t>проведение праздников и развлечений.</w:t>
      </w:r>
    </w:p>
    <w:p>
      <w:pPr>
        <w:pStyle w:val="Normal"/>
        <w:spacing w:lineRule="auto" w:line="360"/>
        <w:rPr>
          <w:rFonts w:eastAsia="Symbol"/>
        </w:rPr>
      </w:pPr>
      <w:r>
        <w:rPr>
          <w:rFonts w:eastAsia="Symbol"/>
        </w:rPr>
      </w:r>
    </w:p>
    <w:p>
      <w:pPr>
        <w:pStyle w:val="Normal"/>
        <w:spacing w:lineRule="auto" w:line="360"/>
        <w:ind w:left="260" w:right="60" w:firstLine="566"/>
        <w:rPr/>
      </w:pPr>
      <w:r>
        <w:rPr/>
        <w:t>В процессе работы с родителями используются вспомогательные средства. Совместно с воспитателями организуются специальные ― Центр музыкальной театрализованной деятельности ‖, информационные стенды, тематические выставки книг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83" w:leader="none"/>
        </w:tabs>
        <w:spacing w:lineRule="auto" w:line="360"/>
        <w:ind w:left="260" w:right="80" w:firstLine="2"/>
        <w:rPr/>
      </w:pPr>
      <w:r>
        <w:rPr/>
        <w:t>«родительском уголке» систематически размещается полезная информация для родителей по музыкальному развитию. В качестве информационного материала размещаются статьи специалистов, взятые из разных журналов, книг, конкретные советы,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right="20" w:hanging="0"/>
        <w:rPr/>
      </w:pPr>
      <w:r>
        <w:rPr/>
        <w:t>актуальные для родителей, пальчиковые игры, слова песен, хороводов. Приглашаются взрослые на индивидуальные занятия с их ребенком, где они имеют возможность увидеть, чем и как мы занимаемся, что можно закрепить дома. В течение года в детском саду проводится «День открытых дверей» для родителей. Посещение режимных моментов и ООД, в том числе и музыкальной. Задача музыкального руководителя – раскрыть перед родителями важные стороны музыкального развития ребѐнка на каждой возрастной ступени дошкольного детства, заинтересовать, увлечь творческим процессом развития гармоничного становления личности, его духовной и эмоциональной восприимчивости.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left="2520" w:hanging="0"/>
        <w:rPr>
          <w:b/>
          <w:b/>
          <w:bCs/>
        </w:rPr>
      </w:pPr>
      <w:r>
        <w:rPr>
          <w:b/>
          <w:bCs/>
        </w:rPr>
        <w:t>Содержание работы с родителями</w:t>
      </w:r>
    </w:p>
    <w:p>
      <w:pPr>
        <w:pStyle w:val="Normal"/>
        <w:spacing w:lineRule="auto" w:line="360" w:before="0" w:after="200"/>
        <w:rPr/>
      </w:pPr>
      <w:r>
        <w:rPr/>
      </w:r>
    </w:p>
    <w:tbl>
      <w:tblPr>
        <w:tblW w:w="96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0"/>
        <w:gridCol w:w="6100"/>
        <w:gridCol w:w="2560"/>
      </w:tblGrid>
      <w:tr>
        <w:trPr>
          <w:trHeight w:val="328" w:hRule="atLeast"/>
        </w:trPr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6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2200" w:hanging="0"/>
              <w:rPr/>
            </w:pPr>
            <w:r>
              <w:rPr/>
              <w:t>Содержание</w:t>
            </w:r>
          </w:p>
        </w:tc>
        <w:tc>
          <w:tcPr>
            <w:tcW w:w="2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Сроки проведения</w:t>
            </w:r>
          </w:p>
        </w:tc>
      </w:tr>
      <w:tr>
        <w:trPr>
          <w:trHeight w:val="314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1.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Индивидуальные беседы и консультации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2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Привлечение родителей к проведению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мероприятий детского сада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3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Музыка с мамой» мероприятие для родителе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Октябрь</w:t>
            </w:r>
          </w:p>
        </w:tc>
      </w:tr>
      <w:tr>
        <w:trPr>
          <w:trHeight w:val="328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и детей.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4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Материал в музыкальный уголок: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Задачи музыкального воспитания в семье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Сентяб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Здоровье и музыкальное воспитание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Октяб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О музыкальных способностях детей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Ноябрь</w:t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Берегите детский голос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Декаб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Пойте детям перед сном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Январ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Театр детям»(Как сделать пальчиковый и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Феврал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варежковый театр).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Март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Зачем ребенку музыка?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Апрель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Как провести праздник в семье?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Май</w:t>
            </w:r>
          </w:p>
        </w:tc>
      </w:tr>
      <w:tr>
        <w:trPr>
          <w:trHeight w:val="331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5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Консультации: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Декабрь</w:t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Логоритмика в детском саду» авт.Картушина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6.</w:t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Папки-передвижки: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Первые шаги к творчеству»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Анкета для родителей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Пальчиковые игры и волшебные пальчики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Праздники в детском саду»</w:t>
            </w:r>
          </w:p>
        </w:tc>
        <w:tc>
          <w:tcPr>
            <w:tcW w:w="2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«Развитие музыкального слуха дошкольников»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7.</w:t>
            </w:r>
          </w:p>
        </w:tc>
        <w:tc>
          <w:tcPr>
            <w:tcW w:w="6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Проведение совместных праздников</w:t>
            </w:r>
          </w:p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Отчетный концерт для родителей</w:t>
            </w:r>
          </w:p>
        </w:tc>
        <w:tc>
          <w:tcPr>
            <w:tcW w:w="2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100" w:hanging="0"/>
              <w:rPr/>
            </w:pPr>
            <w:r>
              <w:rPr/>
              <w:t>Май</w:t>
            </w:r>
          </w:p>
        </w:tc>
      </w:tr>
    </w:tbl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1360" w:hanging="0"/>
        <w:rPr>
          <w:b/>
          <w:b/>
          <w:bCs/>
        </w:rPr>
      </w:pPr>
      <w:r>
        <w:rPr>
          <w:b/>
          <w:bCs/>
        </w:rPr>
        <w:t>Работа с воспитателями по музыкально-художественно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4040" w:hanging="0"/>
        <w:rPr/>
      </w:pPr>
      <w:r>
        <w:rPr>
          <w:b/>
          <w:bCs/>
        </w:rPr>
        <w:t>деятельности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260" w:firstLine="566"/>
        <w:rPr/>
      </w:pPr>
      <w:r>
        <w:rPr/>
        <w:t>Воспитатель осуществляет в основном всю педагогическую работу в детском саду,-следовательно, он не может оставаться в стороне и от музыкально - педагогического процесса. Педагогу – воспитателю важно не только понимать и любить музыку, уметь выразительно петь, ритмично двигаться и в меру своих возможностей играть на музыкальных инструментах. Самое существенное – уметь применить свой музыкальный опыт в воспитании детей. Воспитывая ребѐнка средствами музыки, педагог должен понимать еѐ значение для всестороннего развития личности и быть еѐ активным проводником в жизнь детей. Очень хорошо, когда дети в свободные часы водят хороводы, поют песни. Подбирают мелодии на металлофоне. Музыка должна пронизывать многие стороны жизни ребѐнка. Направлять процесс музыкального воспитания в нужное русло может лишь тот, кто неотрывно работает с детьми, а именно – воспитатель. В детском саду работу по повышению уровня музыкальных знаний, развитию музыкального опыта коллектива педагогов ведѐт музыкальный руководитель.</w:t>
      </w:r>
    </w:p>
    <w:p>
      <w:pPr>
        <w:pStyle w:val="Normal"/>
        <w:spacing w:lineRule="auto" w:line="360"/>
        <w:ind w:left="3220" w:hanging="0"/>
        <w:rPr>
          <w:b/>
          <w:b/>
          <w:bCs/>
        </w:rPr>
      </w:pPr>
      <w:r>
        <w:rPr>
          <w:b/>
          <w:bCs/>
        </w:rPr>
        <w:t>Содержание работы с воспитателями</w:t>
      </w:r>
    </w:p>
    <w:p>
      <w:pPr>
        <w:pStyle w:val="Normal"/>
        <w:spacing w:lineRule="auto" w:line="360"/>
        <w:rPr/>
      </w:pPr>
      <w:r>
        <w:rPr/>
      </w:r>
    </w:p>
    <w:tbl>
      <w:tblPr>
        <w:tblW w:w="93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520"/>
        <w:gridCol w:w="1976"/>
      </w:tblGrid>
      <w:tr>
        <w:trPr>
          <w:trHeight w:val="324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640" w:hanging="0"/>
              <w:rPr/>
            </w:pPr>
            <w:r>
              <w:rPr/>
              <w:t>Содержание</w:t>
            </w:r>
          </w:p>
        </w:tc>
        <w:tc>
          <w:tcPr>
            <w:tcW w:w="197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Сроки проведения</w:t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1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Обсуждение годового плана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Сентябрь</w:t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2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Консультация «Роль воспитателя на праздничном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Октябрь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утреннике»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3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Осуществление музыкальной деятельности в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Ноябрь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контексте ФГОС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4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ровести групповые беседы с воспитателями по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оснащению музыкальных и театральных уголков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5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Консультация « Применение здоровьесберегающих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Январь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технологий на музыкальных занятиях»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6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роводить репетиции с ведущими и исполнителями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ролей на праздничных утренниках.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7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ривлечение воспитателей к изготовлению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атрибутов, костюмов, декораций.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8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роводить индивидуальные консультации по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В течении года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роблемным моментам организационной работы по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музыкальному развитию детей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9.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Семинар-практикум: «Изготовление театральных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Март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кукол»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одведение итогов. Выступление на итоговом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Май</w:t>
            </w:r>
          </w:p>
        </w:tc>
      </w:tr>
      <w:tr>
        <w:trPr>
          <w:trHeight w:val="32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00" w:hanging="0"/>
              <w:rPr/>
            </w:pPr>
            <w:r>
              <w:rPr/>
              <w:t>педсовете.</w:t>
            </w:r>
          </w:p>
        </w:tc>
        <w:tc>
          <w:tcPr>
            <w:tcW w:w="197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7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истема оценки результатов освоения программы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 xml:space="preserve">      </w:t>
      </w:r>
      <w:r>
        <w:rPr/>
        <w:t>В соответствии с ФГОС ДО, целевые ориентиры не подлежат непосредственной оценке, в том числе в виде педагогической диагностики (мониторинга), и не являются основанием для их формального сравнения с реальными достижениями детей. Они не являются основой объективной оценки соответствия установленным требованиям образовательной деятельности и подготовки детей. Освоение Программы не сопровождается проведением промежуточных аттестаций и итоговой аттестации воспитанников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</w:t>
      </w:r>
      <w:r>
        <w:rPr/>
        <w:t>Однако педагог в ходе своей работы должен выстраивать индивидуальную траекторию развития каждого ребенка. Для этого педагогу необходим инструментарий оценки своей работы, который позволит ему оптимальным образом выстраивать взаимодействие с детьми.</w:t>
      </w:r>
    </w:p>
    <w:p>
      <w:pPr>
        <w:pStyle w:val="Normal"/>
        <w:autoSpaceDE w:val="false"/>
        <w:spacing w:lineRule="auto" w:line="360"/>
        <w:rPr/>
      </w:pPr>
      <w:r>
        <w:rPr/>
        <w:t>В основе аутентичной оценки лежат следующие принципы.</w:t>
      </w:r>
    </w:p>
    <w:p>
      <w:pPr>
        <w:pStyle w:val="Normal"/>
        <w:autoSpaceDE w:val="false"/>
        <w:spacing w:lineRule="auto" w:line="360"/>
        <w:rPr/>
      </w:pPr>
      <w:r>
        <w:rPr/>
        <w:t>Во-первых, она строится в основном на анализе реального поведения ребенка, а не на результате выполнения специальных заданий. Информация фиксируется посредством прямого наблюдения за поведением ребенка. Результаты наблюдения педагог получает в естественной среде (в игровых ситуациях, в ходе режимных моментов, на занятиях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</w:t>
      </w:r>
      <w:r>
        <w:rPr/>
        <w:t>Педагогическая диагностика проводится в ходе наблюдений за активностью детей в спонтанной и специально организованной деятельности.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</w:t>
      </w:r>
      <w:r>
        <w:rPr/>
        <w:t>Инструментарий для педагогической диагностики — карты наблюдений детского развития, позволяющие фиксировать индивидуальную динамику и перспективы развития каждого ребенка во всех видах детской деятельности.</w:t>
      </w:r>
    </w:p>
    <w:p>
      <w:pPr>
        <w:pStyle w:val="Normal"/>
        <w:autoSpaceDE w:val="false"/>
        <w:spacing w:lineRule="auto" w:line="360"/>
        <w:rPr/>
      </w:pPr>
      <w:r>
        <w:rPr/>
        <w:t>Результаты педагогической диагностики используются исключительно для решения следующих образовательных задач:</w:t>
      </w:r>
    </w:p>
    <w:p>
      <w:pPr>
        <w:pStyle w:val="Normal"/>
        <w:autoSpaceDE w:val="false"/>
        <w:spacing w:lineRule="auto" w:line="360"/>
        <w:rPr/>
      </w:pPr>
      <w:r>
        <w:rPr/>
        <w:t>1) индивидуализации образования (в том числе поддержки ребенка, построения его образовательной траектории или профессиональной коррекции особенностей его развития);</w:t>
      </w:r>
    </w:p>
    <w:p>
      <w:pPr>
        <w:pStyle w:val="Normal"/>
        <w:autoSpaceDE w:val="false"/>
        <w:spacing w:lineRule="auto" w:line="360"/>
        <w:rPr/>
      </w:pPr>
      <w:r>
        <w:rPr/>
        <w:t>2) оптимизации работы с группой детей.</w:t>
      </w:r>
    </w:p>
    <w:p>
      <w:pPr>
        <w:pStyle w:val="Normal"/>
        <w:autoSpaceDE w:val="false"/>
        <w:spacing w:lineRule="auto" w:line="360"/>
        <w:rPr/>
      </w:pPr>
      <w:r>
        <w:rPr/>
        <w:t>В ходе образовательной деятельности педагоги создают диагностические ситуации, чтобы оценить индивидуальную динамику детей и скорректировать свои действия.</w:t>
      </w:r>
    </w:p>
    <w:p>
      <w:pPr>
        <w:pStyle w:val="Normal"/>
        <w:shd w:fill="FFFFFF" w:val="clear"/>
        <w:tabs>
          <w:tab w:val="clear" w:pos="708"/>
          <w:tab w:val="left" w:pos="770" w:leader="none"/>
        </w:tabs>
        <w:spacing w:lineRule="auto" w:line="360"/>
        <w:ind w:firstLine="770"/>
        <w:jc w:val="both"/>
        <w:rPr/>
      </w:pPr>
      <w:r>
        <w:rPr>
          <w:bCs/>
        </w:rPr>
        <w:t>Диагностические карты, критерии и диагностический инструментарий  представлены в методическом пособии  «Диагностика  готовности ребенка к школе» под редакцией Н.Е. Вераксы. Мониторинг развития детей раннего возраста проводится по методике разработанной Н.А. Аксариной, К.Л. Печорой, Г.В. Пантюхиной. Мониторинг помогает оценить степень продвижения дошкольника в образовательной программе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567"/>
        <w:rPr/>
      </w:pPr>
      <w:r>
        <w:rPr/>
        <w:t>Результаты мониторинга являются закрытыми и представляют собой целевые ориентиры для педагогов при определении индивидуальных траекторий сопровождения развития каждого воспитанника. Данные диагностик, могут быть представлены родителям, по просьбе с целью совместных усилий семьи и ДОУ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>
          <w:b/>
        </w:rPr>
        <w:t>3. Организационный раздел.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200"/>
        <w:ind w:right="-499" w:hanging="0"/>
        <w:jc w:val="center"/>
        <w:rPr/>
      </w:pPr>
      <w:r>
        <w:rPr/>
        <w:t xml:space="preserve">           </w:t>
      </w:r>
      <w:r>
        <w:rPr>
          <w:b/>
          <w:bCs/>
        </w:rPr>
        <w:t>Перечень оборудования, учебно-методических и игровых материалов для организации педагогического процесса.</w:t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3780" w:hanging="0"/>
        <w:rPr>
          <w:b/>
          <w:b/>
          <w:bCs/>
        </w:rPr>
      </w:pPr>
      <w:r>
        <w:rPr>
          <w:b/>
          <w:bCs/>
        </w:rPr>
        <w:t>Методические материалы.</w:t>
      </w:r>
    </w:p>
    <w:p>
      <w:pPr>
        <w:pStyle w:val="Normal"/>
        <w:spacing w:lineRule="auto" w:line="360" w:before="0" w:after="200"/>
        <w:rPr/>
      </w:pPr>
      <w:r>
        <w:rPr/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00"/>
        <w:gridCol w:w="1720"/>
      </w:tblGrid>
      <w:tr>
        <w:trPr>
          <w:trHeight w:val="285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№</w:t>
            </w:r>
          </w:p>
        </w:tc>
        <w:tc>
          <w:tcPr>
            <w:tcW w:w="6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24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</w:tr>
      <w:tr>
        <w:trPr>
          <w:trHeight w:val="26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Рабочая программа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алендарный план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онспекты заняти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Разработки сценариев и развлечени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онсультации для родителей и воспитателей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0</w:t>
            </w:r>
          </w:p>
        </w:tc>
      </w:tr>
      <w:tr>
        <w:trPr>
          <w:trHeight w:val="263" w:hRule="atLeast"/>
        </w:trPr>
        <w:tc>
          <w:tcPr>
            <w:tcW w:w="12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Методы и приемы по пению, восприятию, музыкально-</w:t>
            </w:r>
          </w:p>
        </w:tc>
        <w:tc>
          <w:tcPr>
            <w:tcW w:w="1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ритмическим движениям.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лан самообразования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апки с коррекционным материалом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3120" w:hanging="0"/>
        <w:rPr>
          <w:b/>
          <w:b/>
          <w:bCs/>
        </w:rPr>
      </w:pPr>
      <w:r>
        <w:rPr>
          <w:b/>
          <w:bCs/>
        </w:rPr>
        <w:t>Фонотека (СD-диски, флешки).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60"/>
        <w:gridCol w:w="1660"/>
      </w:tblGrid>
      <w:tr>
        <w:trPr>
          <w:trHeight w:val="26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онограммы музыки для песен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</w:tr>
      <w:tr>
        <w:trPr>
          <w:trHeight w:val="263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онограммы музыки для восприятия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онограммы музыки для музыкально-ритмических движений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онограммы детских популярных песен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</w:tr>
      <w:tr>
        <w:trPr>
          <w:trHeight w:val="281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онограммы для утренников и развлечений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онограммы для занятий с коррекционными группам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1340" w:hanging="0"/>
        <w:rPr>
          <w:b/>
          <w:b/>
          <w:bCs/>
        </w:rPr>
      </w:pPr>
      <w:r>
        <w:rPr>
          <w:b/>
          <w:bCs/>
        </w:rPr>
        <w:t>Оборудование для театрализованной деятельности.</w:t>
      </w:r>
    </w:p>
    <w:p>
      <w:pPr>
        <w:pStyle w:val="Normal"/>
        <w:spacing w:lineRule="auto" w:line="360" w:before="0" w:after="200"/>
        <w:rPr/>
      </w:pPr>
      <w:r>
        <w:rPr/>
      </w:r>
    </w:p>
    <w:tbl>
      <w:tblPr>
        <w:tblW w:w="9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660"/>
        <w:gridCol w:w="1660"/>
      </w:tblGrid>
      <w:tr>
        <w:trPr>
          <w:trHeight w:val="283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укольный театр «БиБаБо»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альчиковый теат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Ростовые кукл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Варежковый теат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Декорации к спектакля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В наличии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Ширма кукольного театр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Мас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0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2560" w:hanging="0"/>
        <w:rPr>
          <w:b/>
          <w:b/>
          <w:bCs/>
        </w:rPr>
      </w:pPr>
      <w:r>
        <w:rPr>
          <w:b/>
          <w:bCs/>
        </w:rPr>
        <w:t>Музыкальные инструменты для детей</w:t>
      </w:r>
    </w:p>
    <w:tbl>
      <w:tblPr>
        <w:tblW w:w="9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660"/>
        <w:gridCol w:w="1660"/>
      </w:tblGrid>
      <w:tr>
        <w:trPr>
          <w:trHeight w:val="266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Треугольни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26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Металлофо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3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олокольчи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5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огремуш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6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силофо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астанье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Буб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Барабан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Маракас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Лож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0</w:t>
            </w:r>
          </w:p>
        </w:tc>
      </w:tr>
      <w:tr>
        <w:trPr>
          <w:trHeight w:val="27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Трещет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Гусл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Арф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Тарел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Румб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Синтезатор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1640" w:hanging="0"/>
        <w:rPr>
          <w:b/>
          <w:b/>
          <w:bCs/>
        </w:rPr>
      </w:pPr>
      <w:r>
        <w:rPr>
          <w:b/>
          <w:bCs/>
        </w:rPr>
        <w:t>Атрибуты для различных видов музыкальной деятельности</w:t>
      </w:r>
    </w:p>
    <w:tbl>
      <w:tblPr>
        <w:tblW w:w="9620" w:type="dxa"/>
        <w:jc w:val="left"/>
        <w:tblInd w:w="1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6660"/>
        <w:gridCol w:w="1660"/>
      </w:tblGrid>
      <w:tr>
        <w:trPr>
          <w:trHeight w:val="266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Флажки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45</w:t>
            </w:r>
          </w:p>
        </w:tc>
      </w:tr>
      <w:tr>
        <w:trPr>
          <w:trHeight w:val="26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Снеж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латоч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25</w:t>
            </w:r>
          </w:p>
        </w:tc>
      </w:tr>
      <w:tr>
        <w:trPr>
          <w:trHeight w:val="268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Ленточ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6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Цветы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30</w:t>
            </w:r>
          </w:p>
        </w:tc>
      </w:tr>
      <w:tr>
        <w:trPr>
          <w:trHeight w:val="266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80" w:hanging="0"/>
              <w:jc w:val="right"/>
              <w:rPr/>
            </w:pPr>
            <w:r>
              <w:rPr/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Султанчи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00" w:hanging="0"/>
              <w:jc w:val="right"/>
              <w:rPr/>
            </w:pPr>
            <w:r>
              <w:rPr/>
              <w:t>25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4240" w:hanging="0"/>
        <w:rPr>
          <w:b/>
          <w:b/>
          <w:bCs/>
        </w:rPr>
      </w:pPr>
      <w:r>
        <w:rPr>
          <w:b/>
          <w:bCs/>
        </w:rPr>
        <w:t>Наглядный материал</w:t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60"/>
        <w:gridCol w:w="1660"/>
      </w:tblGrid>
      <w:tr>
        <w:trPr>
          <w:trHeight w:val="266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Элементы оформления праздничных утренников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В наличии</w:t>
            </w:r>
          </w:p>
        </w:tc>
      </w:tr>
      <w:tr>
        <w:trPr>
          <w:trHeight w:val="265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ортреты композитор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Изображения музыкальных инструментов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Иллюстрации для слушания музыки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460" w:hanging="0"/>
              <w:jc w:val="right"/>
              <w:rPr/>
            </w:pPr>
            <w:r>
              <w:rPr/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артинки к песенка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7</w:t>
            </w:r>
          </w:p>
        </w:tc>
      </w:tr>
    </w:tbl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spacing w:lineRule="auto" w:line="360" w:before="0" w:after="200"/>
        <w:ind w:left="4400" w:hanging="0"/>
        <w:rPr>
          <w:b/>
          <w:b/>
          <w:bCs/>
        </w:rPr>
      </w:pPr>
      <w:r>
        <w:rPr>
          <w:b/>
          <w:bCs/>
        </w:rPr>
        <w:t>Игровой материал</w:t>
      </w:r>
    </w:p>
    <w:p>
      <w:pPr>
        <w:pStyle w:val="Normal"/>
        <w:spacing w:lineRule="auto" w:line="360" w:before="0" w:after="200"/>
        <w:ind w:left="4400" w:hanging="0"/>
        <w:rPr>
          <w:b/>
          <w:b/>
          <w:bCs/>
        </w:rPr>
      </w:pPr>
      <w:r>
        <w:rPr>
          <w:b/>
          <w:bCs/>
        </w:rPr>
      </w:r>
    </w:p>
    <w:tbl>
      <w:tblPr>
        <w:tblW w:w="9600" w:type="dxa"/>
        <w:jc w:val="left"/>
        <w:tblInd w:w="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0"/>
        <w:gridCol w:w="6660"/>
        <w:gridCol w:w="1660"/>
      </w:tblGrid>
      <w:tr>
        <w:trPr>
          <w:trHeight w:val="281" w:hRule="atLeast"/>
        </w:trPr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</w:t>
            </w:r>
          </w:p>
        </w:tc>
        <w:tc>
          <w:tcPr>
            <w:tcW w:w="6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урица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Буратино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Заяц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Медведь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оров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Лягуш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7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тич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8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чел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Соба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оросенок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Бычек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8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Пчелка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3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укла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4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Дед Мороз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5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ошка (мягкая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1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jc w:val="center"/>
              <w:rPr>
                <w:w w:val="99"/>
              </w:rPr>
            </w:pPr>
            <w:r>
              <w:rPr>
                <w:w w:val="99"/>
              </w:rPr>
              <w:t>16</w:t>
            </w:r>
          </w:p>
        </w:tc>
        <w:tc>
          <w:tcPr>
            <w:tcW w:w="6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left="80" w:hanging="0"/>
              <w:rPr/>
            </w:pPr>
            <w:r>
              <w:rPr/>
              <w:t>Карлсон (мягкий)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 w:before="0" w:after="200"/>
              <w:ind w:right="660" w:hanging="0"/>
              <w:jc w:val="right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                   </w:t>
      </w:r>
    </w:p>
    <w:p>
      <w:pPr>
        <w:pStyle w:val="Normal"/>
        <w:autoSpaceDE w:val="false"/>
        <w:spacing w:lineRule="auto" w:line="360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                     </w:t>
      </w:r>
      <w:r>
        <w:rPr>
          <w:b/>
          <w:bCs/>
        </w:rPr>
        <w:t>Методическое обеспече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  <w:gridCol w:w="3294"/>
      </w:tblGrid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         </w:t>
            </w:r>
            <w:r>
              <w:rPr>
                <w:bCs/>
              </w:rPr>
              <w:t>Методическое обеспечени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 xml:space="preserve">Методическое обеспечение к части, формируемой участниками образовательных отношений. </w:t>
            </w:r>
          </w:p>
        </w:tc>
      </w:tr>
      <w:tr>
        <w:trPr/>
        <w:tc>
          <w:tcPr>
            <w:tcW w:w="6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.Е.Веракса, Т.С.Комарова, М.А.Васильева.Программа «От рождения до школы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К.В.Тарасова, М.Л.Петрова, Т.Г.Рубан, О.Л.Кабачек, Т.М.Шумова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,Программа «Синтез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грамма развития музыкального восприятия у детей на основе синтеза икусств. 1994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К.В.Тарасова, М.Л.Петрова, Т.Г.Рубан, О.Л.Кабачек, Т.М.Шумова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грамма «Малыш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.Каплунова, И.Новоскольцева. Программа «Ладушки». Программа музыкального воспитания детей дошкольного возраст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«Композитор.Санкт- Петербург»  2008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А.И.Буренина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Программа «Ритмическая мозаика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.Сауко, А.И.Буренина, Программа «Топ-хлоп,малыши» ООО «Музыкальная палитра» 2001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.Коренева,Т.Космачева,С.Мерзлякова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Л.Олифирова,В.Семукова,К.Тарасо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«Музыкальный руководитель»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ОО «Воспитание дошкольника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З.В.Соболе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Праздники и развлечения в детском саду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.В.Зарецкая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Календарные музыкальные праздники для детей младшего, старшего возраста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Ю.С.Гришко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ценарии детских праздников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.И.Бекина,Т.П.Ломова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узыка и движения» 3,4,5,6,7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В.Шаинский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Избранные песни»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Г.Струве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Учите детей петь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Э.В.Соболе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Споем мы дружно песню»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Т.М.Орлова,С.И.Бекин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Учите детей петь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Н.Г.Конов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Музыкально-дидактические игры для дошкольнико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И.А.Манжигее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Бурятский Ехор»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.Куници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Композиторы Бурятской АССР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В.Гончиков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Сборник эвенкийских песен «Гулувун»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А.Румянцев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Певцы родной земли»,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О.Куницин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«Музыка Советской Бурятии»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3.Организационный раздел</w:t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списание занятий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3296"/>
        <w:gridCol w:w="2925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ршая «А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онедельн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ред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ч 20ми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 ч. 50.мин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ршая «Б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торник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ятница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9 ч.  50 мин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ч 20мин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епосредственная образовательная деятельность,</w:t>
      </w:r>
    </w:p>
    <w:p>
      <w:pPr>
        <w:pStyle w:val="Normal"/>
        <w:spacing w:lineRule="auto" w:line="360"/>
        <w:jc w:val="center"/>
        <w:rPr/>
      </w:pPr>
      <w:r>
        <w:rPr/>
        <w:t>периодичность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912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неделю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меся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г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0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0%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заняти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2 занят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3,2%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,8%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бразовательная деятельность в ходе режимных моментов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тренняя гимнастик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28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Дни неде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</w:tc>
      </w:tr>
      <w:tr>
        <w:trPr>
          <w:trHeight w:val="139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ршая «А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</w:t>
            </w:r>
            <w:r>
              <w:rPr/>
              <w:t xml:space="preserve">Понедельни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Среда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</w:t>
            </w:r>
            <w:r>
              <w:rPr/>
              <w:t>Четвер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3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2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8. 30</w:t>
            </w:r>
          </w:p>
        </w:tc>
      </w:tr>
      <w:tr>
        <w:trPr>
          <w:trHeight w:val="172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таршая «Б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 xml:space="preserve">Вторник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</w:t>
            </w:r>
            <w:r>
              <w:rPr/>
              <w:t xml:space="preserve">Среда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  <w:t>Пятни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8.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8.30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</w:t>
            </w:r>
            <w:r>
              <w:rPr/>
              <w:t>8.3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</w:t>
      </w:r>
      <w:r>
        <w:rPr>
          <w:b/>
          <w:bCs/>
        </w:rPr>
        <w:t>4. Дополнительный раздел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Презентация для родителей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</w:t>
      </w:r>
      <w:r>
        <w:rPr>
          <w:b/>
          <w:bCs/>
        </w:rPr>
        <w:t xml:space="preserve">Целью </w:t>
      </w:r>
      <w:r>
        <w:rPr>
          <w:bCs/>
        </w:rPr>
        <w:t>рабочей программы является создание благоприятных условий для полноценного проживания ребенком дошкольного  детства; формирование основ базовой культуры личности; всестороннее развитие психических и физических качеств в соответствии с возрастными и индивидуальными особенностями; подготовка ребенка к жизни в современном обществе, к обучению к школе, обеспечение безопасности жизнедеятельности дошкольник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      </w:t>
      </w:r>
      <w:r>
        <w:rPr>
          <w:bCs/>
        </w:rPr>
        <w:t xml:space="preserve">Задачи: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приобщать детей к музыкальному искусству 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формирование основ музыкальной культуры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ознакомление с элементарными музыкальными понятиями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воспитание эмоциональной отзывчивости при восприятии музыкальных произведений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развитие музыкальных способностей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развитие музыкального слуха, чувства ритма, музыкальной памяти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формирование песенного и музыкального вкуса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*воспитание интереса к музыкально-художественной деятельности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развитие детского музыкально-художественного творчества, реализация самостоятельной творческой деятельности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удовлетворение потребности в самовыражени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t>Муниципальное автономное дошкольное образовательное</w:t>
      </w:r>
    </w:p>
    <w:p>
      <w:pPr>
        <w:pStyle w:val="Normal"/>
        <w:spacing w:lineRule="auto" w:line="360"/>
        <w:jc w:val="center"/>
        <w:rPr/>
      </w:pPr>
      <w:r>
        <w:rPr/>
        <w:t>учреждение «Детский сад  №15 с. Кабанск»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Журнал  мониторинга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Достижения детьми планируемых результатов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бразовательное направлени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Музыкальное воспитание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" w:hanging="0"/>
        <w:jc w:val="center"/>
        <w:rPr/>
      </w:pPr>
      <w:r>
        <w:rPr/>
        <w:t>2017 – 2018учебный год</w:t>
      </w:r>
    </w:p>
    <w:p>
      <w:pPr>
        <w:pStyle w:val="Normal"/>
        <w:spacing w:lineRule="auto" w:line="360"/>
        <w:ind w:left="720" w:hanging="0"/>
        <w:jc w:val="center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                 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 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                  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ровень овладения необходимыми навыками и    умениями по образовательному направлению      «Музыкальное воспитание»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             </w:t>
      </w:r>
      <w:r>
        <w:rPr>
          <w:b/>
          <w:bCs/>
        </w:rPr>
        <w:t>Средняя группа 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1.Узнает знакомые песни по мелодии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2.Различает звуки по высоте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3.Может петь протяжно, четко произносит слова: вместе с другими детьми – начинать и заканчивать пение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4.Выполняет движения , отвечающие характеру музыки, самостоятельно меняя их в соответствии с  двухчастной  формой музыкального произведения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5.Умеет выполнять танцевальные движения : пружинка, подскоки, движение парами по кругу, кружение по одному и в парах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6.Может выполнять движения с предметами.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7. Определяет по звучанию музыкальные инструменты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4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Комплексная оценка по  </w:t>
      </w:r>
      <w:r>
        <w:rPr>
          <w:b/>
          <w:bCs/>
        </w:rPr>
        <w:t>образовательному направлению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>«Музыкальное воспитание»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1балл(требуется внимание специалиста) – итоговая сумма менее 7 б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 2 балла (требуется корректирующая работа педагога) –итоговая сумма 7-9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3 балла (средний уровень развития) – итоговая сумма 10-14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4 балла (уровень рвзвития выше среднего) –итоговая сумма 15-19;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*5баллов (высокий уровень развития) –итоговая сумма 20 -21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Инструментарий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Средняя группа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Восприятие музыки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Танец наездников» С.Ряузов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Болезнь куклы» П.И.Чайковский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Настоящий друг» А.Савельев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ение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Огородная –хороводная» Б. Можжевелов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Детский сад» А. Филиппенко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Лошадка Зорька» т Ломовой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Упражнения разного характера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Марш» И.Берковича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Сапожки скачут по дорожке»А.Филиппенко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Упражнение с листочками»  обр.Л.Вишкарев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ляски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Приглашение» -р.н.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Полька» М.Глинка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Мы на луг ходили» А.Филиппенко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Игры: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Собери цветы по цвету» р.н.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«Оркестр» р.н.м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«Саночки» А.Филиппенко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У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852"/>
        </w:tabs>
        <w:ind w:left="852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945" w:hanging="51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930" w:hanging="570"/>
      </w:pPr>
      <w:rPr>
        <w:rFonts w:ascii="Calibri" w:hAnsi="Calibri" w:eastAsia="Times New Roman" w:cs="PetersburgC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855" w:hanging="360"/>
      </w:p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915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Calibri" w:hAnsi="Calibri" w:eastAsia="Times New Roman" w:cs="PetersburgC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Style17">
    <w:name w:val="Основной текст_"/>
    <w:qFormat/>
    <w:rPr>
      <w:sz w:val="23"/>
      <w:shd w:fill="FFFFFF" w:val="clear"/>
    </w:rPr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u w:val="none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10">
    <w:name w:val="Основной текст + 10"/>
    <w:qFormat/>
    <w:rPr>
      <w:rFonts w:ascii="Times New Roman" w:hAnsi="Times New Roman" w:cs="Times New Roman"/>
      <w:b/>
      <w:i/>
      <w:color w:val="000000"/>
      <w:spacing w:val="0"/>
      <w:w w:val="100"/>
      <w:position w:val="0"/>
      <w:sz w:val="21"/>
      <w:sz w:val="21"/>
      <w:u w:val="none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rFonts w:ascii="Times New Roman" w:hAnsi="Times New Roman" w:cs="Times New Roman"/>
      <w:color w:val="000000"/>
      <w:spacing w:val="30"/>
      <w:w w:val="100"/>
      <w:position w:val="0"/>
      <w:sz w:val="22"/>
      <w:sz w:val="22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b/>
      <w:sz w:val="18"/>
      <w:shd w:fill="FFFFFF" w:val="clear"/>
    </w:rPr>
  </w:style>
  <w:style w:type="character" w:styleId="3">
    <w:name w:val="Основной текст (3)_"/>
    <w:qFormat/>
    <w:rPr>
      <w:b/>
      <w:i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88" w:before="180" w:after="0"/>
      <w:jc w:val="both"/>
    </w:pPr>
    <w:rPr>
      <w:sz w:val="23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300" w:after="180"/>
      <w:jc w:val="center"/>
    </w:pPr>
    <w:rPr>
      <w:b/>
      <w:sz w:val="18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88"/>
      <w:ind w:firstLine="360"/>
      <w:jc w:val="both"/>
    </w:pPr>
    <w:rPr>
      <w:b/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3-02T22:48:00Z</dcterms:created>
  <dc:creator>Детский сад</dc:creator>
  <dc:description/>
  <cp:keywords/>
  <dc:language>en-US</dc:language>
  <cp:lastModifiedBy>Admin</cp:lastModifiedBy>
  <cp:lastPrinted>2015-09-10T12:22:00Z</cp:lastPrinted>
  <dcterms:modified xsi:type="dcterms:W3CDTF">2018-07-30T18:02:00Z</dcterms:modified>
  <cp:revision>124</cp:revision>
  <dc:subject/>
  <dc:title/>
</cp:coreProperties>
</file>