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ЦЕНАРИЙ</w:t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фестиваля « От многообразия к единству»</w:t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Чувашия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Знаете ли вы страну такую древнюю и вечно молод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коль праздник – от души ликуют, где работа – гору дай люб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е ли вы такой народ у которого 100 тысяч сл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которого 100 тысяч песен и 100 тысяч вышивок цветет?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иде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: Живет в самом сердце России, среди вековых дубов, полей и озер, небольшой, но удивительно самобытный народ – Чуваш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ашия – край звучных песен, поэтических легенд и героических сказаний. В них вся душа народа – доброго, трудолюбивого, искусного. Сколько гордости, любви, нежности к родному краю можно услышать в этой музы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сня (поет Андрей Верб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: Чувашская республика находится почти в центре России и расположилась на берегу великой русской реки Волг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Волгу на Руси называют матушкой, а чуваши называют эту реку – батюшка – а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Чувашская республика по размеру небольшая, но о ней знают во всем мире. Прославляли ее наши выдающиеся, знаменитые земля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кого мы вспомни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Герой гражданской войны Чапа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: Художники: Федоров Ревель Федорови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ипов Федор Пркопьеви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ски Вит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Спортсмены: Ольга Его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толий Василье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рина Калентье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 Летчик – космонавт Андреан Николаев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Заслуженный деятель искусств Чувашской республики Юрий Василь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Заслуженная артистка Светлана Бубно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А балерину Надежду Павлову знают во всем ми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А какую прекрасную музыку сочинили композиторы: Воробьев, Хирбю Асламас, Лукин, Лебедев, и д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Да-да, они сочиняли очень разнообразную музыку, от веселых плясовых до спокойных лирических, которые услышав, ноги так и просятся в пля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ВАШСКИЙ ТАНЕ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писатели и поэты: Юхма М.Н., Иванов К.В., Сеспель М, Трубина М.Д.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славляли край в своих стихах и поэм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Послушаем стихотворение Илле Тукташа «Таван Сершыв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иил: Сурхи хевел сутан куранать, сунми хелхем сапса аша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рхи хевелтен те херуллерех таван сершыв пире аша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ур акашсем асла Аталта, меншен Шура тесе калас мар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м сурална Таван Сершывама меншен анне тесе калас мар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    Но Чувашские поэты писали не только на чувашском языке, но и на русском. Послушайте стихотворение Раисы Сарби «Песенка о песенк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рилл: Я о солнышке пою, о земле родной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земле, что пахнет льном, медом и дымк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земле, где никогда не быть од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с друзьями хорошо бегать босико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чувашский мой напев ты услышишь вд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плетешь свои слова в песенку мою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етит она тогда всю страну вок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а завтра я еще для тебя спо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В этот светлый день, прославляя Чувашский край, нельзя не вспомнить Ивана Яковлевича Яковлева. (колокольный звон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По широкой Руси, нашей матушки, колокольный звон разлив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 Яковлевич Яковлев за труды свои прославляет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Он вывел наш народ дорогой знаний из беспросветной темноты на с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 в мире благороднее деяний и цели в мире благородней нет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Русский алфавит переработал, он создал Чувашский алфав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ни закрепил у двух народов, ведь чувашский алфавит почти такой на ви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Да, давным-давно у чувашского народа не было письменности: люди не могли ни писать на своем родном языке, ни читать. А русского языка они не знали. Просветитель Яковлев взял русский алфавит и добавил всего 4 буквы. Вот они,: А,Е,С,У. они чувашскую науку приподняли из темнот глух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В Чувашию часто приезжают гости из разных уголков России, и разных стран. И всем им очень нравится милый город Чебокса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Город Чебоксары – столица Чуваш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 Чебоксары по чувашски - Шупашкар, что означает креп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иде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Чуваши очень гостеприимны. Вот что они говор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Посмотрите-ка кругом, на места где мы жив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ицы широкие, а дома высок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 наш такой больш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зжайте гости, мы вас жд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Я «ПРИЕЗЖАЙТЕ В ЧЕБОКСАРЫ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49:00Z</dcterms:created>
  <dc:creator>Asus</dc:creator>
  <dc:description/>
  <dc:language>en-US</dc:language>
  <cp:lastModifiedBy>Asus</cp:lastModifiedBy>
  <dcterms:modified xsi:type="dcterms:W3CDTF">2018-07-30T12:49:00Z</dcterms:modified>
  <cp:revision>2</cp:revision>
  <dc:subject/>
  <dc:title/>
</cp:coreProperties>
</file>