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елякова Марина Андре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илиал МБОУ СОШ п. Ключ жизни - «Филиал-ООШ д. Хмелинец»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итель русского языка и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10839"/>
      </w:tblGrid>
      <w:tr>
        <w:trPr>
          <w:trHeight w:val="310" w:hRule="atLeast"/>
        </w:trPr>
        <w:tc>
          <w:tcPr>
            <w:tcW w:w="1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  <w:t>Технологическая карта урока «Союз как служебная часть речи»</w:t>
            </w:r>
          </w:p>
        </w:tc>
      </w:tr>
      <w:tr>
        <w:trPr>
          <w:trHeight w:val="3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усский язык</w:t>
            </w:r>
          </w:p>
        </w:tc>
      </w:tr>
      <w:tr>
        <w:trPr>
          <w:trHeight w:val="310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7 В</w:t>
            </w:r>
          </w:p>
        </w:tc>
      </w:tr>
      <w:tr>
        <w:trPr>
          <w:trHeight w:val="3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оюз как служебная часть речи</w:t>
            </w:r>
          </w:p>
        </w:tc>
      </w:tr>
      <w:tr>
        <w:trPr>
          <w:trHeight w:val="45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УМК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М.Т. Баранов, Т.А. Ладыженская, Л.А. Тростецова «Русский язык. 7 класс»- М.: Просвещение, 2016</w:t>
            </w:r>
          </w:p>
        </w:tc>
      </w:tr>
      <w:tr>
        <w:trPr>
          <w:trHeight w:val="3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Автор урока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(ФИО, должность)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Селякова Марина Андреевна, учитель русского языка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бразовательное учреждение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илиал МБОУ СОШ п. Ключ жизни - «Филиал-ООШ д. Хмелин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спублика/область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Российская Федерация, Липец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Район 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Елецкий район</w:t>
            </w:r>
          </w:p>
        </w:tc>
      </w:tr>
      <w:tr>
        <w:trPr>
          <w:trHeight w:val="32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Город/поселение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</w:rPr>
              <w:t>Деревня Хмелинец</w:t>
            </w:r>
          </w:p>
        </w:tc>
      </w:tr>
      <w:tr>
        <w:trPr>
          <w:trHeight w:val="325" w:hRule="atLeast"/>
        </w:trPr>
        <w:tc>
          <w:tcPr>
            <w:tcW w:w="15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z w:val="24"/>
                <w:szCs w:val="24"/>
              </w:rPr>
              <w:t>Описание урока:</w:t>
            </w:r>
          </w:p>
        </w:tc>
      </w:tr>
      <w:tr>
        <w:trPr>
          <w:trHeight w:val="55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</w:tr>
      <w:tr>
        <w:trPr>
          <w:trHeight w:val="558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Цели урока </w:t>
            </w:r>
          </w:p>
        </w:tc>
        <w:tc>
          <w:tcPr>
            <w:tcW w:w="10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глубить  знания о союзе как служебной части речи, развить умение распознавать в тексах союзы, выделять простые и составные союзы,  выявлять их функ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батывать умения давать развернутые ответы на поставленные вопросы, формулировать собственное мнение и позицию, оформлять свои мысли в устной и письменной реч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тивные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мения работать в группе, в паре, осуществлять само – и взаимопроверку, находить и исправлять ошибки, оценивать результаты собственной деятельност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грамотной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олнять готовые информационные объекты, характеризовать языков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017"/>
        <w:gridCol w:w="3402"/>
        <w:gridCol w:w="2268"/>
        <w:gridCol w:w="1335"/>
        <w:gridCol w:w="3039"/>
      </w:tblGrid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, цель этап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этап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ивация (самоопределение) к учеб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хождение учащегося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 пространство учеб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дравствуйте, ребята! У нас сегодня необычный урок-на нём присутствуют гости. Давайте хорошо поработаем, чтобы показать, какие вы молод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окажите, с каким настроением вы пришли сегодня на урок. Для этого возьмите в руки смайлик, соответствующий вашему настроению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так, у вас прекрасное настроение, и вы готовы работать на «отлично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это мое настроение (показываю смайлик), и я готова продуктивно сотрудничать с вами. Удачи вам, ребята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годня на уроке мы будем путешествовать и посетим различные станции: «Орфографическую», «Занимательную», «Теоретическую» и «Практическую». Поэтому вы будете работать в маршрутных листах, которые находятся на ваших партах. Посмотрите и ознакомьтесь. Задания будут выполняться в маршрутном листе, а отметки перенесёте в оценочные листы ваших знаний. Они тоже у вас на партах, не забудьте заполнять его в течение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Подпишите свои маршрутные и оценочные листы,  в конце урока вы их сдад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пишите в маршрутном листе число и вид работы:  _________ (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ая рабо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т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ываю смайл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асибо!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на определение темы урока и  фиксирование индивидуального затруднения в пробном действ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мышления и осознание потребности к построению нового способа 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У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фиксацию индивидуальных затруднений в выполнении учащимися пробного учебного действия или его обоснован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вариантам (по ряда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вление те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качестве групповой работы у вас будет задание по вариантам (второе задание в маршрутном листе). Ребята, не забываем о правилах сотрудничества, вы можете совещаться, советоваться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3, 4, 5, 6,7, 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 проверим выполнение заданий. 1группа, по какому принципу вы делили слова по корзинам? Напишет слова из правой корзины на доске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эти слова в словарно-орфографическу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руппа, какое слово лишнее в каждом вагоне и почему? (обратите внимание, что имена существительные - это словарные слова) Запишет на доске слова своей группы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руппа запишет слова из кроссворда на доске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ьте себя, всё ли правильно вы сделали, оцените по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ебята, чтобы понять слова какой части речи вы записали в словарно-орфографической работе, послушайте подсказк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и связывать стараю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равных и неравных в нужный ча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ю я совсем не повторяюс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ю повторяюсь много 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к, какие же слова вы запис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вы думаете, какая тема сегодняшнего урока? (акцентировать внимание, что это служебная часть реч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ем тему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устно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задания вслу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проверку по слайду, оценивают себя, выставляют бал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ю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юз как служебная часть ре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тся отличать верно выполненное задание от неверного; осознание того, что уже усвоено и что ещё нужно усвоить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ыслительных операций: анализ, сравнение, обоб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с достаточной полнотой и точностью; 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новка проб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явление и фиксация места и причины затруд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«Знаю - Хочу узнать -Узнал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пробуйте сформулировать цель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1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 теперь обратимся к маршрутному листу и заполним первый и второй  столбец таблицы.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12)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у вас получилось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___________знает о союзе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о ___________хочет узнать об этой части речи?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xx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союзом вы уже знакомы, но многое ещё хотите узнать. Мы постараемся разобраться в поставленных вами вопросах сегодня на  уроке.</w:t>
            </w:r>
          </w:p>
          <w:p>
            <w:pPr>
              <w:pStyle w:val="Style18"/>
              <w:spacing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xx" w:bidi="hi-IN"/>
              </w:rPr>
            </w:pPr>
            <w:r>
              <w:rPr>
                <w:rFonts w:eastAsia="Andale Sans UI;Times New Roman" w:cs="Times New Roman"/>
                <w:kern w:val="2"/>
                <w:sz w:val="24"/>
                <w:szCs w:val="24"/>
                <w:lang w:eastAsia="zxx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xx" w:bidi="hi-I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xx" w:bidi="hi-IN"/>
              </w:rPr>
              <w:t>- Я предлагаю вам обратиться к словарям и познакомиться с этимологией слова союз. У ________ было опережающее задание - поработать с различными толковыми словарями и сравнить определения данного термина в словарях разных ав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color w:val="000000"/>
                <w:kern w:val="2"/>
                <w:sz w:val="24"/>
                <w:szCs w:val="24"/>
                <w:lang w:val="zxx" w:eastAsia="zxx" w:bidi="hi-IN"/>
              </w:rPr>
            </w:pPr>
            <w:r>
              <w:rPr>
                <w:rFonts w:eastAsia="Andale Sans UI;Times New Roman" w:cs="Times New Roman" w:ascii="Times New Roman" w:hAnsi="Times New Roman"/>
                <w:color w:val="000000"/>
                <w:kern w:val="2"/>
                <w:sz w:val="24"/>
                <w:szCs w:val="24"/>
                <w:lang w:val="zxx" w:eastAsia="zxx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zxx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акое различие в словарях объясняется чем, как ты думаешь? Какой можно сделать вывод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интересный материал,__________________Молодец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о, союз обладает еще какими-то важными признаками. Сегодня мы попробуем это установ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/>
              <w:t>-Выяснить, что такое союз как служебная часть речи, научиться находить союзы в тексте, определить функции союзов.</w:t>
            </w:r>
            <w:r>
              <w:rPr>
                <w:color w:val="000000"/>
              </w:rPr>
              <w:t xml:space="preserve"> Планируемый ответ:</w:t>
            </w:r>
          </w:p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Я хочу…</w:t>
            </w:r>
          </w:p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Мне надо научиться…</w:t>
            </w:r>
          </w:p>
          <w:p>
            <w:pPr>
              <w:pStyle w:val="Style18"/>
              <w:spacing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</w:rPr>
              <w:t>Сегодня на уроке я могу…</w:t>
            </w:r>
          </w:p>
          <w:p>
            <w:pPr>
              <w:pStyle w:val="Style18"/>
              <w:spacing w:before="0" w:after="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Style18"/>
              <w:spacing w:before="0" w:after="0"/>
              <w:rPr/>
            </w:pPr>
            <w:r>
              <w:rPr/>
              <w:t>Заполняют таблицу, комментируют.</w:t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>
                <w:rFonts w:eastAsia="Andale Sans UI;Times New Roman"/>
                <w:kern w:val="2"/>
                <w:lang w:eastAsia="zxx" w:bidi="hi-IN"/>
              </w:rPr>
            </w:pPr>
            <w:r>
              <w:rPr>
                <w:rFonts w:eastAsia="Andale Sans UI;Times New Roman"/>
                <w:kern w:val="2"/>
                <w:lang w:eastAsia="zxx" w:bidi="hi-IN"/>
              </w:rPr>
            </w:r>
          </w:p>
          <w:p>
            <w:pPr>
              <w:pStyle w:val="Style18"/>
              <w:spacing w:before="0" w:after="0"/>
              <w:rPr/>
            </w:pPr>
            <w:r>
              <w:rPr>
                <w:rFonts w:eastAsia="Andale Sans UI;Times New Roman"/>
                <w:kern w:val="2"/>
                <w:lang w:val="zxx" w:eastAsia="zxx" w:bidi="hi-IN"/>
              </w:rPr>
              <w:t>Ученик (с опережающим заданием)</w:t>
            </w:r>
            <w:r>
              <w:rPr>
                <w:rFonts w:eastAsia="Andale Sans UI;Times New Roman"/>
                <w:kern w:val="2"/>
                <w:lang w:eastAsia="zxx" w:bidi="hi-I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Times New Roman" w:cs="Times New Roman"/>
                <w:kern w:val="2"/>
                <w:sz w:val="24"/>
                <w:szCs w:val="24"/>
                <w:lang w:eastAsia="zxx" w:bidi="hi-IN"/>
              </w:rPr>
            </w:pPr>
            <w:r>
              <w:rPr>
                <w:rFonts w:eastAsia="Andale Sans UI;Times New Roman" w:cs="Times New Roman" w:ascii="Times New Roman" w:hAnsi="Times New Roman"/>
                <w:kern w:val="2"/>
                <w:sz w:val="24"/>
                <w:szCs w:val="24"/>
                <w:lang w:eastAsia="zxx" w:bidi="hi-I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Название “союз” появилось в XVII веке. В русском языке около 250 союзов.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В XIX веке в “Толковом словаре живого великорусского языка” Владимир Иванович Даль так определил значение слова “союз”: </w:t>
            </w:r>
            <w:r>
              <w:rPr>
                <w:iCs/>
              </w:rPr>
              <w:t>“Взаимные узы, связь, скрепа, соединение, смык, сцепление; часть речи, частичка, связующая слова”.</w:t>
            </w:r>
            <w:r>
              <w:rPr/>
              <w:t xml:space="preserve">  А в XX веке  в “Толковом словаре русского языка”  Сергея Ивановича Ожегова и Натальи Юльевны Шведовой слово “союз” было определено так: </w:t>
            </w:r>
            <w:r>
              <w:rPr>
                <w:iCs/>
              </w:rPr>
              <w:t>“В грамматике: служебное слово, соединяющее предложения и слова внутри предложения”.</w:t>
            </w:r>
          </w:p>
          <w:p>
            <w:pPr>
              <w:pStyle w:val="Style1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ные определения  слова союз в словарях связаны с тем, что наука о языке постоянно развивается, и в XX веке ученые-лингвисты, используя достижения предшественников, дополняли информацию и знали о языке и его законах больше, чем ученые XIX века, что отразилось в словар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левая саморегуляция в ситуации затруднения; учатся работать по предложенному учителем плану; определять и формулировать цель деятельности на уроке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ставить и формулировать проблему с помощью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выражать свои мысли с достаточной полнотой и точностью; умение слушать и понимать речь других; учитывать разные м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ирование и фиксация нового знания. Построение проекта выхода из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новка цели учебной деятельности, выбор способа и средств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остроенного проекта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построение и фиксация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маршрутным листом с 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Кодиров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с учебник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«Умозаключение по ана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3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им задание, вставив пропущенные буквы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…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бить  ,   про…ьба,      ко..ьб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14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еред вами закодированная информация. Чтобы её раскодировать, необходимо ответить на вопросы цифрами. Если всё выполните правильно,  получите номер страницы, на которой сможете найти нужную информацию, определение союз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Откройте  учебник на 146-й стран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читайте правило в параграф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нового вы узнали о союз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1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 какие группы вы бы разделили союз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пишите в маршрутный ли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союзы мы называем простыми и составными? Какие сочинительными и подчинительны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пробуйте составить кластер по прочитанному в параграфе материалу. Я вам немного помогу…(по составу, по функции)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рьте правильность составления клас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ют бук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ует и вспоминает орфограммы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 кодиров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номер стра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вают учеб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материал параграфа, отвечают на поставленный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предположения по заданию, записывают в маршрутном ли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класт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говаривание последовательность действий на уроке; формирование познавательной инициати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находить и выделять необходимую информацию; умение делать предположения и обосновывать их;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ыбор критериев для обосн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го суж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с достаточной полнотой и точностью; умение слушать и понимать речь других; учитывать разные мнения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ое закрепление с проговариванием во внешней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применение нового знания в типовых заданиях.</w:t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4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практическим зад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ём « Знаю - Хочу узнать -Узнал»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культминутка (зрительная гимнаст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И следующее задание будет практическим. Перед вами маршрутный лист. Задание № 8. Вставьте подходящие по смыслу союзы, заключите в овал только составные сочинительные сою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верьте выполнение свое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1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1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13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теперь обратимся к трём последним предложениям из выполненного прак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опробуйте определить, что соединяют союзы в данных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то начертит схемы предложени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 двух последних предложениях задайте вопрос от одной части сложного предложения к дру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2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ую функцию выполняют союз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2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юз-это количественно небольшая группа служебных слов, но по частоте употребления она занимает седьмое место. И главенствует в ней …как вы думаете, какой союз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стати, очень любил этот союз А.С.Пушкин. Свидетельство тому - строки из его произведений.  Но прежде, чем обратиться к произведениям поэта, давайте вспомним, как связан месяц февраль с судьбой великого поэта? Кто помни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авайте вспомним отрывок из хорошо известной сказки А. С. Пушк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лодец, спасиб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Обратите внимание, как намеренно часто использует А.С. Пушкин союз </w:t>
            </w:r>
            <w:r>
              <w:rPr>
                <w:rStyle w:val="StrongEmphasis"/>
                <w:rFonts w:cs="Times New Roman" w:ascii="Times New Roman" w:hAnsi="Times New Roman"/>
                <w:i/>
                <w:iCs/>
                <w:color w:val="333333"/>
                <w:sz w:val="24"/>
                <w:szCs w:val="24"/>
                <w:shd w:fill="FFFFFF" w:val="clear"/>
              </w:rPr>
              <w:t>и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связывает союз –и- в данном отрыв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ую функцию выполняет союз 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2)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использовании союзов основано стилистическое средство художественной изобразительности, которое называется многосоюзием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теперь, ребята, внимание! Перед вами строки из известного вам произведения А.С.Пушкина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 какого произведения эти строк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–</w:t>
            </w:r>
            <w:r>
              <w:rPr>
                <w:rFonts w:eastAsia="Helvetica" w:cs="Helvetica"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Можно ли назвать этот небольшой отрывок текстом?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 помощью чего осуществляется грамматическая связь предложений в тексте? Что связывает предложения в тексте стихотворения?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ой можно сделать вывод о роли союза в текст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А теперь вернёмся к нашей таблице и заполним третий столбе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(слайд 24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Что у вас получ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ебята, устали? Чтобы снять напряжение с глаз и вернуть ваше внимание, проведём зрительную гимнастику. Ваша задача-следить за снежинкой на экране и несколько минут отдохнуть, наслаждаясь музыко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таются выполнить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ют отклонения в собственной рабо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ют путь выхода из затруд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ют с маршрутным листом в па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оиску и выделению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гументируют отв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ируют предложения, аргументируют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единительную и подчини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юз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0 февраля (по новому стилю) является важным событием в истории нашей страны. Это день памяти А. С.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ки читает подготовленный учени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юз и связывает однородные члены предложения (однородные сказуемы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единительную функ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-(«Полтав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Emphasis"/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-Да, потому что предложения связаны по смыслу и грамматичес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С помощью союз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Helvetica" w:hAnsi="Helvetica" w:cs="Helvetica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cs="Helvetica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-Союз является не только средством соединения однородных членов предложения и частей сложного предложения, но и средством художественной изобразительности, а также средством связи отдельных предложений в 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читывают написан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рительную гимнаст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/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ка, контроль, коррек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и оценивать процесс и результат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с достаточной полнотой и точностью; умение слушать и понимать речь друг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ение в систему знаний и повтор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ключение нового знания в систему знаний, повторение и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нее изученного при выполнении заданий практико-ориентированного, познавательного и компетентност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упражнения  с помощью кластера и  краткой записи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еперь выполним задание №9 в маршрутном листе. Если у вас будут возникать затруднения, используйте кластер и записи в вашей табли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 теперь обменяйтесь с соседом по парте маршрутными листами, проверьте  друг у друга правильность выполнения задания и поставьте баллы. Не забывайте о правилах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25, 2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 № 9  в маршрутном ли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провер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и оценивать процесс и результат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с достаточной полнотой и точностью; умение слушать и понимать речь других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тесты в тетрадях на печатной основе на повторе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 просит выполнить упраж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ойте тесты  и выполните тест №30 в тетрадях на печатной основ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 прежде, чем приступить к выполнению, поставьте себе отметку (посмотрим, оправдаются ли ваши надежд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Возьмите теперь ключи к тестам и проверьте правильность выполнения зад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, подтвердили ли вы выставленную ранее отмет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лайд 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ите упражнение 357 , подчёркивая грамматические основы предложений, союзы заключая в овал, расставляя знак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те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прове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упражнение в тетра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контролировать и оценивать процесс и результаты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мысли с достаточной полнотой и точностью; умение слушать и понимать речь других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3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я учеб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несение целей урока и его результатов, самооценка работы на уроке, осознание метода построения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деятельности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, проведение самооц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 конца урока осталось несколько минут. Давайте, вспомним, какую цель вы поставили перед собой в начале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далось нам достичь этой цели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для себя открыли новог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было на уроке интересным, что трудным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ебята, перед вами дерево знаний, и на нём уже есть некоторые сведения о союзе (листочки). Дополните его своими знаниями, полученными сегодня на уроке. Посмотрите в свои оценочные листы: если у вас 5 и 4 балла, то повесьте на дерево зелёный листик, если у вас есть 3 , то жёлтый, а если есть два балла, то красный листик. Пусть не всё сегодня получилось, но есть над чем работать. Я хочу вам сказать, что с малой удачи начинается большой успе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какими результатами вы пришли к концу урока и какую отметку вам поставить, я посмотрю в маршрутном и оценочном лист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йте листы. Собери _______,пожалуйста, лис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 следующему уроку вы подготовите параграф 58,  выполните упражнение 358. В качестве творческого задания будет написать синквейн на тему «Союз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айд 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т урок мне хотелось бы завершить словами выдающегося педагога Яна Амоса Коменско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читай несчастным тот день или час, в который ты не усвоил ничего нового и ничего не прибавил к своему образованию».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чень хочется, чтобы на каждом уроке вы усваивали что-то новое и обязательно что-то прибавляли к своему образованию. Надеюсь, что этот урок не стал исключ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   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асибо за работу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слайд 3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уют результа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лушают высказывания одноклассник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и оценивают свою работу и конечный результ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исывают задания в дневник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 вая Фронтальная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способов и условий действия;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нтроль и оценка процесса и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ятельности; 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жение своих мыслей с достаточной полнотой и точностью; формулирование и аргументация своего мнения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чет разных мнен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ланирование учебного сотрудничества</w:t>
            </w:r>
          </w:p>
          <w:p>
            <w:pPr>
              <w:pStyle w:val="Normal"/>
              <w:tabs>
                <w:tab w:val="clear" w:pos="708"/>
                <w:tab w:val="left" w:pos="952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A5A5A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DDDDD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DDDDD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Palatino Linotype" w:hAnsi="Palatino Linotype" w:cs="Palatino Linotyp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A5A5A5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DDDDD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DDDDDD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basedOn w:val="Style11"/>
    <w:qFormat/>
    <w:rPr/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5F5F5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DDDDD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1:16:00Z</dcterms:created>
  <dc:creator>Родион</dc:creator>
  <dc:description/>
  <cp:keywords/>
  <dc:language>en-US</dc:language>
  <cp:lastModifiedBy>User</cp:lastModifiedBy>
  <cp:lastPrinted>2018-01-11T20:24:00Z</cp:lastPrinted>
  <dcterms:modified xsi:type="dcterms:W3CDTF">2018-02-11T10:52:00Z</dcterms:modified>
  <cp:revision>35</cp:revision>
  <dc:subject/>
  <dc:title/>
</cp:coreProperties>
</file>