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b/>
          <w:sz w:val="28"/>
          <w:szCs w:val="28"/>
          <w:lang w:val="uk-UA"/>
        </w:rPr>
        <w:t xml:space="preserve">Тема: </w:t>
      </w:r>
      <w:r>
        <w:rPr>
          <w:sz w:val="32"/>
          <w:szCs w:val="32"/>
          <w:lang w:val="uk-UA"/>
        </w:rPr>
        <w:t>Ці загадкові літери Я, Ю, Е, Ї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закріпити знання про букви, які позначають два звуки; розвивати артикуляційно-слухові відчуття; продовжити роботу над звуко - буквеним аналізом слів; формувати у дітей виразність читання віршованого тексту; виховувати в учнів любов та бережливе ставлення до природи, до її мешканц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днання: </w:t>
      </w:r>
      <w:r>
        <w:rPr>
          <w:sz w:val="28"/>
          <w:szCs w:val="28"/>
          <w:lang w:val="uk-UA"/>
        </w:rPr>
        <w:t>презентація, малюнки для розфарбування.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  <w:shd w:fill="FFFFFF" w:val="clear"/>
          <w:lang w:val="uk-UA"/>
        </w:rPr>
        <w:t>Форми роботи: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колективна, індивідуальна, парна.</w:t>
      </w:r>
    </w:p>
    <w:p>
      <w:pPr>
        <w:pStyle w:val="Normal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ід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.Оргмомент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же дзвінок нам дав сигнал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цювати час настав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ж і ти часу не гай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ти починай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uk-UA"/>
        </w:rPr>
        <w:t>ІІ. Повторення та закріплення вивченого.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вна розминка.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ква Я, немов віночо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 музики йде в таноч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2.  Звуко – буквений аналіз слів: ( слайд 2 - 5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блуко, ялинка, їжак, поїзд, верблюд, в’юн, єнот, заєц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Запис складів, слів під диктув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н, ен, єв, яц, їд, юл, їв,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Юшка, юрта, їхати, ярмарок, їдальня, якір, солов’ї, літає, кают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І. Виконання письмових завдань.</w:t>
      </w:r>
      <w:r>
        <w:rPr>
          <w:b/>
          <w:sz w:val="28"/>
          <w:szCs w:val="28"/>
          <w:lang w:val="uk-UA"/>
        </w:rPr>
        <w:t xml:space="preserve"> ( слайд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пиши слова у дві колонки: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а) в першу слова, в яких букви я,ю,є,ї позначають два звуки;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б) в другу – один зву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ко, пісня, заєць, малюнок, яма, неділя, маяк, якір, юшка, усю, земля, яйце, няня, солов’ї, їдаль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тав голосні. ( слайд </w:t>
      </w:r>
      <w:r>
        <w:rPr>
          <w:b/>
          <w:sz w:val="28"/>
          <w:szCs w:val="28"/>
          <w:lang w:val="en-US"/>
        </w:rPr>
        <w:t>7 - 8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ля .шку вранці .ла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ля .шки не хотіл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фарбуй малюнок. ( у кожного учня на парті роздрукований малюнок) ( слайд 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ind w:left="3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 xml:space="preserve">Для хлопчиків: 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 – зелений, Ї – червоний, Ю – коричневий, Є – чорний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Для дівчат: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Я – червоний, Ю – синій, Ї – рожевий, Є – блакитний.</w:t>
      </w:r>
    </w:p>
    <w:p>
      <w:pPr>
        <w:pStyle w:val="Normal"/>
        <w:ind w:left="36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drawing>
          <wp:inline distT="0" distB="0" distL="0" distR="0">
            <wp:extent cx="3004820" cy="2590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3984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59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2797810" cy="2626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9836" r="66709" b="12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  <w:lang w:val="uk-UA"/>
        </w:rPr>
        <w:t>. Робота над казкою</w:t>
      </w:r>
      <w:r>
        <w:rPr>
          <w:b/>
          <w:sz w:val="28"/>
          <w:szCs w:val="28"/>
          <w:lang w:val="uk-UA"/>
        </w:rPr>
        <w:t xml:space="preserve">( слайд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ЄНОТ І ЄХИД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Казк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в-був маленький Єнот. Він був дуже допитливим, але бояв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я ходити до лісу сам. Якось Єнот зустрів незнайомого звіра і тро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и злякавс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Х-хто ти? Я-як тебе звати?— запитав, заїкаючись Єнот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Єхидна,— відповів звір. У нього були довгі, як у їжака, гол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 і довгий ні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Не бійся мене, ходімо зі мною до лісу за суницям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Я боюся ходити до лісу,— відповів Єнот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>Не бійся, я буду біля тебе і нам не буде страшно,— відпові-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 Єхидна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умав Єнот і погодився. Пішли вони до лісу, нарвали повн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ики суниці іповернулися додому. Відтоді Єноті Єхидна завж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ходили разом у ліс по ягод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еревірка розуміння змісту каз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Чого навчила вас ця казка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Я прочитаю ще раз казку, а ви плескотом у долоні вказуєте слова з буквою «Є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en-US"/>
        </w:rPr>
        <w:t xml:space="preserve">V. </w:t>
      </w:r>
      <w:r>
        <w:rPr>
          <w:b/>
          <w:sz w:val="28"/>
          <w:szCs w:val="28"/>
          <w:u w:val="single"/>
          <w:lang w:val="uk-UA"/>
        </w:rPr>
        <w:t>Робота над загадками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вайте розгадаємо загадки, а у зошит запишемо відгадки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Слайд № </w:t>
      </w:r>
      <w:r>
        <w:rPr>
          <w:sz w:val="28"/>
          <w:szCs w:val="28"/>
          <w:lang w:val="en-US"/>
        </w:rPr>
        <w:t>1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у лісі звір пухнастий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у нього хвіст смугасти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є звір багато нот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ивається …..(єнот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лайд №</w:t>
      </w:r>
      <w:r>
        <w:rPr>
          <w:sz w:val="28"/>
          <w:szCs w:val="28"/>
          <w:lang w:val="en-US"/>
        </w:rPr>
        <w:t>1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і, це зовсім не їжак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 на тілі голки видно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комаха і не птах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ю істоту звуть ….(єхидна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лайд №</w:t>
      </w:r>
      <w:r>
        <w:rPr>
          <w:sz w:val="28"/>
          <w:szCs w:val="28"/>
          <w:lang w:val="en-US"/>
        </w:rPr>
        <w:t>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ра довгих вушо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ренький кожуш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ий побігайчик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ін зветься?...(заєць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Слайд №</w:t>
      </w:r>
      <w:r>
        <w:rPr>
          <w:sz w:val="28"/>
          <w:szCs w:val="28"/>
          <w:lang w:val="en-US"/>
        </w:rPr>
        <w:t>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який дивак знадв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сить здобич у комор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на спинці у мішку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сховавши за щоку? (хом’як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 xml:space="preserve">VI. </w:t>
      </w:r>
      <w:r>
        <w:rPr>
          <w:b/>
          <w:sz w:val="28"/>
          <w:szCs w:val="28"/>
          <w:lang w:val="uk-UA"/>
        </w:rPr>
        <w:t xml:space="preserve">Підсумок уроку( слайд </w:t>
      </w:r>
      <w:r>
        <w:rPr>
          <w:b/>
          <w:sz w:val="28"/>
          <w:szCs w:val="28"/>
          <w:lang w:val="en-US"/>
        </w:rPr>
        <w:t>15</w:t>
      </w:r>
      <w:r>
        <w:rPr>
          <w:b/>
          <w:sz w:val="28"/>
          <w:szCs w:val="28"/>
          <w:lang w:val="uk-UA"/>
        </w:rPr>
        <w:t>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spacing w:lineRule="atLeast" w:line="300" w:before="0" w:after="0"/>
        <w:rPr>
          <w:sz w:val="28"/>
          <w:szCs w:val="28"/>
        </w:rPr>
      </w:pPr>
      <w:r>
        <w:rPr>
          <w:sz w:val="28"/>
          <w:szCs w:val="28"/>
        </w:rPr>
        <w:t>Ось і пролунав дзвінок — закінчився наш урок.</w:t>
      </w:r>
    </w:p>
    <w:p>
      <w:pPr>
        <w:pStyle w:val="Style15"/>
        <w:spacing w:lineRule="atLeast" w:line="300" w:before="0" w:after="0"/>
        <w:rPr>
          <w:rFonts w:ascii="Tahoma" w:hAnsi="Tahoma" w:cs="Tahoma"/>
          <w:sz w:val="17"/>
          <w:szCs w:val="17"/>
        </w:rPr>
      </w:pPr>
      <w:r>
        <w:rPr>
          <w:sz w:val="28"/>
          <w:szCs w:val="28"/>
        </w:rPr>
        <w:t>За роботу — по заслузі! Щиро дякую вам, друзі!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7:06:00Z</dcterms:created>
  <dc:creator>natali</dc:creator>
  <dc:description/>
  <cp:keywords/>
  <dc:language>en-US</dc:language>
  <cp:lastModifiedBy>natali</cp:lastModifiedBy>
  <dcterms:modified xsi:type="dcterms:W3CDTF">2014-03-20T17:11:00Z</dcterms:modified>
  <cp:revision>14</cp:revision>
  <dc:subject/>
  <dc:title>Тема: Дві функції букв Я, Ю, Е, Ї</dc:title>
</cp:coreProperties>
</file>