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3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стояла перед классом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х поприветствовала сразу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глядом окинула дете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класс был очарован ей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ечь произнесл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да видеть всех он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динаково всех любит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чиков иметь не будет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е слова неправдой были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 в классе тот, что не любила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язной одежде тихий мальчик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 за партой, в комок сжавшись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лохо пах, был нелюдим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ел за партою один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то с ним в классе не дружи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класс шестой, о нем забыл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ажды завуч этой школы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ла дать анализ новы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м дете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тчитаться перед ней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ялась руководитель классны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ло быстро, не напрасно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«вела» их только год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знала всех наперечет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ак мальчонку не любил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последок отложила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как была удивлен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его досье прочла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н лучезарный, умный мальчик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исал учитель в первом классе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се пишет чисто, аккуратн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 его всегда приятно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пишет во втором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н лучший ученик во всем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ю его беда застал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злечимо больна мама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мерть мамы потрясла его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итель пишет про нег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Он засыпает прямо в классе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ло мальчика несчастье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зей не стало у нег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«автомате» он живет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ла. за мальчика обидн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руг за себя ей стало стыдно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хуже и стыднее был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дарки ей дарили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овый год ученики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антом красивые кульки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тот, что самый нелюбимы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ес подарок некрасивый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стой коричневой обертке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ялись дети с его свертка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смех остановил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ликнула – Как же красиво!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ял браслет, его, на не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ем не хватало пять камней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там был флакон духов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доставало до верхов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побрызгала тот час же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и на шею и запястье.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 мальчик счастлив, улыбался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уроков задержался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ал учительнице прям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«Вы пахнете как моя мама!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 одна душа не знал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осле слов таких рыдала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чь не спала, а поутру</w:t>
            </w:r>
          </w:p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sz w:val="22"/>
                <w:szCs w:val="22"/>
              </w:rPr>
              <w:t>Стала учить детей добру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 пробегали день за днем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лучшим стал учеником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всех детей любил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же, больше всех ценила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через год жизнь разлучила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теперь других учила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дверью класса своег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ла от мальчика письмо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 он признавался е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лучше всех учителе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тех, что были у нег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жизнь короткую его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пять лет, опять письм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 пишет с колледжа его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дальше - университет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ее учителя нет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 прошло немного лет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 доктором, теперь, студент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ей хороших зна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 ее он не встречал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годы шли он возмужа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я не забыва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продолжал ей письма слать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ему теперь как мать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дном письме ей написа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вое счастье повстречал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коро свадьба у нег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ил приехать на нее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в этот день, счастливый самы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а с ним рядом, вместо мамы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е – нет ближе в целом свете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а согласием ответит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слет одела с янтарями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едостающими камнями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и купила, его мамы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ь будет он счастливый самый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стрече обнялись они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ые, он узнал, духи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оций тех не передать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н обнимал родную мать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 после радости и слез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такие произнес: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пасибо вам за все, что было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ерили, что дали силы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ужность чувствую свою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ерю я и жизнь люблю.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доброте меня учили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 для меня примером были»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езах, ответ дала ему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, это ты учил добру.</w:t>
            </w:r>
          </w:p>
          <w:p>
            <w:pPr>
              <w:pStyle w:val="Style15"/>
              <w:spacing w:lineRule="atLeast" w:line="240" w:before="0" w:after="0"/>
              <w:jc w:val="center"/>
              <w:rPr/>
            </w:pPr>
            <w:r>
              <w:rPr>
                <w:sz w:val="22"/>
                <w:szCs w:val="22"/>
              </w:rPr>
              <w:t>Не знала, как учить порой</w:t>
            </w:r>
          </w:p>
          <w:p>
            <w:pPr>
              <w:pStyle w:val="Style15"/>
              <w:spacing w:lineRule="atLeast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 не встретилась с тобой.</w:t>
            </w:r>
          </w:p>
          <w:p>
            <w:pPr>
              <w:pStyle w:val="Style15"/>
              <w:spacing w:before="280" w:after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6:40:00Z</dcterms:created>
  <dc:creator>пользователь</dc:creator>
  <dc:description/>
  <cp:keywords/>
  <dc:language>en-US</dc:language>
  <cp:lastModifiedBy>пользователь</cp:lastModifiedBy>
  <dcterms:modified xsi:type="dcterms:W3CDTF">2018-07-30T14:16:00Z</dcterms:modified>
  <cp:revision>7</cp:revision>
  <dc:subject/>
  <dc:title>УЧИТЕЛЬНИЦА Стихотворение написано по = РАССКАЗУ - ПРИТЧЕ =об учительнице и ученике</dc:title>
</cp:coreProperties>
</file>