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3"/>
          <w:type w:val="nextPage"/>
          <w:pgSz w:orient="landscape" w:w="16838" w:h="11906"/>
          <w:pgMar w:left="284" w:right="111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drawing>
          <wp:inline distT="0" distB="0" distL="0" distR="0">
            <wp:extent cx="10344150" cy="726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0" cy="726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ормативно-правовая основа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урс «Моя первая экология» (1 класс) и «Байкальский сундучок» (2-4 класс)  введен в часть учебного  плана, формируемого образовательным учреждением в рамка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оциального  направления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ен на формирование экологической культуры учеников младшего  зве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составлена  с учётом требований следующих документов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 Российской Федерации от 29.12.2012 № 273- 73 «Об образовании» (в ред. Федерального закона от07.05.2013 № 99-ФЗ);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 Республики Бурятия от 13.12.2013 № 240 –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Об образовании в Республике Бурятия (принят Народным Хуралом РБ от 05.12. 2013) (ред. 07.07.2015);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образовательный стандарт начального общего образования  (утвержден приказом Минобрнауки России от 6 октября 2009 г. №373, зарегистрирован в Минюсте России 22 декабря 2009 г., регистрационный номер 17785) (в ред. От 31.12.2015 № 1576);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образовательной программы начального общего образования МБОУ «Музыкально-гуманитарный лицей им.Д.Аюшеев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 реализуется по учебно-методическому комплекту для учащихся младшего и среднего школьного возраста «Байкальский сундучо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рамках проекта «Каждая капля имеет значение» (2-4 класс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                                        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Актуальность программы 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 все времена взаимоотношения между Человеком и Природой являлись одним из важнейших факторов, определяющих статус цивилизации и духовный климат эпохи. В настоящее время для сохранения жизни на Земле необходимо освоение новых ценностно-нормативных отношений, позволяющих преодолеть отчуждение человека от Природы. Для этого создаётся система непрерывного экологического воспитания и образования. Поддерживая искренний интерес ребёнка к окружающему, следует помнить о воспитании бережного отношения к природе.  Очень важно с самых первых шагов ребенка в школе научить его целостному взгляду на мир. Тогда ответ на любой возникающий у школьника вопрос может быть легко найден, так как ребят с самых первых шагов изучения окружающего мира учат искать место  каждого явления природы и хозяйства человека в мир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еро Байкал является одним из крупнейших пресноводных озер мира,  которое содержит 20 процентов поверхностных ресурсов пресной воды Земли. Качество воды в озере подвержено рискам, связанным с деятельностью, осуществляемой на суше. Точечные и рассредоточенные источники загрязнения увеличиваются в связи с промышленной деятельностью, а также с «диким» туризмом и расширением туристических объектов и летних построек вокруг озера Байкал, представляя растущую угрозу водной экосистеме Байкала. Отсутствие осведомленности среди местного населения и туристов также является причиной роста нагрузки на окружающую среду. Все эти факторы приводят к ухудшению качества водных ресурс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«Моя первая экология» и  «Байкальский сундучок» адресована учащимся младшего школьного возрас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нностные ориенти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развитие у учащихся эстетического восприятия окружающего мир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формирование представлений о природе как универсальной цен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изучение народных традиций, отражающих отношение местного населения к природе; развитие умений, связанных с изучением окружающей сред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развитие устойчивого познавательного интереса к окружающему миру природ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развитие представлений о различных методах познания природы (искусство как метод познания, научные методы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формирование элементарных умений, связанных с выполнением учебного исследова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вовлечение учащихся в деятельность по изучению и сохранению ближайшего природного окруж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Цель и задачи кур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 кур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привлечение учащихся к вопросам экологии окружающей среды, к вопросу  изучения и сохранения флоры и фауны озера Байкал  и формирование экологического мировоззрение, мышления, сознания, культуры, направленной  на рациональное экономическое использование природных ресурсов нашего регио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уче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ые:</w:t>
      </w:r>
    </w:p>
    <w:p>
      <w:pPr>
        <w:pStyle w:val="Style18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формирование  ценностного отношения младших школьников к природе  региона</w:t>
      </w:r>
    </w:p>
    <w:p>
      <w:pPr>
        <w:pStyle w:val="Style18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знакомление  с новыми терминами: экология, флора, фауна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е  знаний  учащихся об истории образования озера, о природе Байкала и его побережья, об его уникальных эндемичных обитателях, о ценных природных качествах, особенности природных условий и современного состояния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 экономической  роли и значения озера Байкал в жизни людей, проживающих на его берегах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онятий и представлений о способах и результатах отрицательного и положительного влияния человека на байкальскую природ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ющие: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блюдательности у детей, способности живо откликаться на события жизни;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 творческой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  условий для практической и исследовательской деятельности учащихся;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влечение в посильные  природоохранные  дел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ные:</w:t>
      </w:r>
    </w:p>
    <w:p>
      <w:pPr>
        <w:pStyle w:val="Normal"/>
        <w:numPr>
          <w:ilvl w:val="0"/>
          <w:numId w:val="2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ние личностно и общественно востребованных качеств, в том числе гражданственности, толерантности. </w:t>
      </w:r>
    </w:p>
    <w:p>
      <w:pPr>
        <w:pStyle w:val="Normal"/>
        <w:numPr>
          <w:ilvl w:val="1"/>
          <w:numId w:val="2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и воспитание у школьников любви  и бережного отношения  к своей Родине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природоохранного и ресурсосберегающего поведения у школьников.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я основ экологической ответственности как важнейшего компонента экологической культур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леологические: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положительного психологического климата на занятиях;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ение норм СанПи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Характеристика предмет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сихолог А.Н. Леонтьев отмечает, что у детей младшего школьного возраста может быть сформирована готовность к правильному взаимодействию с окружающей природой. Младший школьник  эмоционально  восприимчив к миру природы, он удивляется, восторгается  объектами природы, желает участвовать в нестандартных учебных и внеучебных ситуациях, в альтруистической деятельности. Младшему школьнику присущи чувства сопереживания, сочувствия, он любознателен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  «Моя первая экология» и  «Байкальский сундучок»  направлен на реализацию поставленных задач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логическая культура человека проявляется в его отношении к Природе, в умении обращаться с ней. Формирование этой культуры — длительный процесс, который обычно начинается в семье и продолжается в школе и вне неё. Цель формирования экологической культуры младших школьников состоит  в воспитании ответственного, бережного отношения к природе. Достижение этой цели возможно при условии систематической  работы не только на уроках окружающего мира, но и во внеурочноя деятельности. Работа по экологии в начальной школе требует от ребёнка развитой способности экологического мышления. Она проявляется в умении эффективно использовать экологические знания, в творческом подходе к предотвращению и устранению отрицательных для Природы последствий своей деятельности.</w:t>
        <w:br/>
        <w:t>Программа разработана таким образом, чтобы в процессе экологического воспитания осуществлялось комплексное воздействие на интеллектуальную, эмоциональную и волевую сферы ребенка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познавательного блока занятий составляют сведения о Байкале,   взаимосвязях между человеком и природой, о способах сохранения и улучшения природы вокруг Байкала, о культуре поведения в природе, об охраняемых видах животных и растений Байкала, заповедных территориях родного края, об отношении человека к природе. Занятия с детьми строятся, таким образом, что природоохранные знания детей расширяются и углубляются от темы к теме. Природа изучается как носительница эстетических, материальных качеств, как среда обитания. Наряду с этими знаниями дети приобретут пропедевтические знания по зоологии, географии и ботанике, которые помогут им в дальнейшем при изучении курса экологии. Кроме того, у детей будут формироваться нравственные знания и чувства: любовь, сопереживание, жалость и др.</w:t>
        <w:br/>
        <w:t>Для того чтобы занятия были интересны и не утомляли детей  предусмотрена и смена видов деятельности: познавательная, игровая, творческая, трудовая, исследовательска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изации деятельности младших школьников  способствует разнообразие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ы: занятия в классе продолжаются экскурсиями в природу; коллективные творческие дела завершают выставки, фотовыставки,  встречи с интересными людьми, викторины, экологические праздники, изготовление стенгазет, коллажей и др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истема ведущих принципов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      Принцип целостности и неспешности освоения содержания (тематический принцип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остность программы обеспечиваю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метод поэтапных открытий через вычленение тем каждого занятия  и неповторимости и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обобщающие занятия, позволяющие перевести ее тематику на новый уровень осозна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метод широких ассоциаций, опирающийся на культуру и такт учителя, на личностное восприятие детьми окружающего мира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    Принцип   научности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этому принципу отбираются знания, которые четко определены и не могут быть опровергнуты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      Принцип  доступ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если материал доступен пониманию ребенка, то он может увидеть связь организма и среды, выделить признаки и свойства живого организма, установить причинно – следственные, временные и функциональные связи в природе. 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      Принцип диалога культу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н осуществляется через выстраивание содержания программы по принципу «от родного порога — в мир общечеловеческой культуры». От родного порога — это значит, от родной с детства окружающей тебя природы до осознания Родины как содружества многих культур разных  народов. Все познается в сравнении острее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      Принцип творческой самореализации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      Принцип реализации связи с жизнью раскрывается через: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изацию жизненного опыта детей при осознании ими каждой темы урока;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классную, индивидуальную и коллективную поисковую деятельность;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ление работ учеников, участие  в  школьных мероприятиях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чёт возрастных и психологических особенностей дете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ладший школьный возраст охватывает период жизни от 6 до 11 лет, когда он проходит обучение в начальных классах, и определяется важнейшим обстоятельством в жизни ребенка — его поступлением в школ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то время происходит интенсивное биологическое развитие детского организма (центральной и вегетативной нервных систем, костной и мышечной систем, деятельности внутренних органов). В основе такой перестройки (ее еще называют вторым физиологическим кризом) лежит отчетливый эндокринный сдвиг — включаются в действие «новые» железы внутренней секреции и перестают действовать «старые». Такая физиологическая перестройка требует от организма ребенка большого напряжения для мобилизации всех резервов. В этот период возрастает подвижность нервных процессов, процессы возбуждения преобладают, и это определяет такие характерные особенности младших школьников, как повышенную эмоциональную возбудимость и непоседливо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лане психического развития в центр выдвигается формирование произвольности (планирования, выполнения программ действий и осуществления контроля). Происходит совершенствование познавательных процессов (восприятия, памяти, внимания), формирование высших психических функций (речи, письма, чтения, счета), что позволяет ребенку младшего школьного возраста производить уже более сложные, по сравнению с дошкольником, мыслительные операции. При благоприятных условиях обучения и достаточном уровне умственного развития на этой основе возникают предпосылки к развитию теоретического мышления и созна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громное значение для формирования личности ребенка в возрасте 6-11 лет имеет коллектив, который формирует социальную направленность школьника. Особенно к концу младшего школьного возраста, ребенок стремиться к обществу других детей, интересуется делами класса, членом которого сам является. Особое значение для него начинает приобретать мнение сверстников. Школьники хотят занять свое место в классе, завоевать авторитет и уважение товарищей. Стремление детей данного возраста состоит в том, что бы поскорее стать взрослыми, они во многом охотно подражают родителям, учителям, старшим братьям и сестрам. Желание этой взрослости дети реализуют во всех формах повседневной жизни: игры, общение со сверстниками, родителями, учителями, где ребенок активно может проявлять свою самостоятельность и независимость. Стремление поскорее стать взрослым это также непреодолимая тяга к получению знаний. Таким образом, совершенно не обязательно напоминать ребенку, что он еще маленький и чрезмерно опекать его, а наоборот, пробовать поручать ему «важные» дела, возложить на него некоторую ответственность, причем, заведомо предполагая, что он успешно со всем справится. Таким образом, мы взрослые, делаем этот процесс  взросления ощутимым для нег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менно на этом этапе возможно наиболее эффективное воздействие на интеллектуальную и личностную сферы ребенка. Использование различных игр и развивающих упражнений в работе с младшими школьниками оказывает благотворное влияние на развитие не только познавательной, но и личностно-мотивационной сферы учащихс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                                    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рганизация образовательного процесс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реализации программы использую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дагогические технологии на основе активизации и интенсификации деятельности учащих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гровые технолог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облемно- диалогически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хнологии развивающего обуче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Личностно-ориентированное развивающее обучение (И.С.Якиманская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Технология саморазвивающего обучения (Г.К.Селевко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истемы развивающего обучения с направленностью на развитие творческих качеств личности (И.П.Волков, Г.С.Альтшуллер, И.П.Иванов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Количество часов на изучение курс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изучение курса  «Моя первая экология» в 1 классе отведено 33 часа в год / 1 час в неделю. «Байкальский сундучок» во 2-4 классах по 34 часа в год / 1 час в неделю. (всего 102 часа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  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вязь программы со смежными дисциплинам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ы  курса  «Моя первая экология» и «Байкальский сундучок» тесно связаны с такими содержательными областями, как окружающий мир, экология, математика, литература, музыка, технология, ведётся целенаправленная работа по развитию речи, исследовательской 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                                          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ланируемые результат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требованиями ФГОС структура и содержание программы  направлены на достижение  следующих результатов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Личностные 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следующих умений: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и высказывать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едложенных педагогом ситуациях общения и сотрудничества, опираясь на общие для всех простые правила поведения,  делать выбор, при поддержке других участников группы и педагога, как поступи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апредмет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— формирование следующих универсальных учебных действий (УУД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егулятивные УУ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и формулировать цель деятельности с помощью учителя.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оваривать последовательность действий.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ся высказывать своё предположение (версию) на основе работы с     иллюстрациями, названиями, схемами, картами и др.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ьс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бот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предложенному учителем плану.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ьс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тлич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рно выполненное задание от неверного.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ься совместно с учителем и другими ученикам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а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моциональну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ценк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ятельности класса  на уро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знавательные УУД:</w:t>
      </w:r>
    </w:p>
    <w:p>
      <w:pPr>
        <w:pStyle w:val="Style18"/>
        <w:numPr>
          <w:ilvl w:val="0"/>
          <w:numId w:val="2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иентироваться в своей системе знаний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тлич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овое от уже известного с помощью учителя.</w:t>
      </w:r>
    </w:p>
    <w:p>
      <w:pPr>
        <w:pStyle w:val="Style18"/>
        <w:numPr>
          <w:ilvl w:val="0"/>
          <w:numId w:val="2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ать предварительный отбор источников информации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ориентировать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в литературе  (на развороте, в оглавлении, в словаре, карте и др.)</w:t>
      </w:r>
    </w:p>
    <w:p>
      <w:pPr>
        <w:pStyle w:val="Style18"/>
        <w:numPr>
          <w:ilvl w:val="0"/>
          <w:numId w:val="2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ывать новые знания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находи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тве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вопросы, используя различные источники, свой жизненный опыт и информацию, полученную на занятиях и внеучебной деятельности.</w:t>
      </w:r>
    </w:p>
    <w:p>
      <w:pPr>
        <w:pStyle w:val="Style18"/>
        <w:numPr>
          <w:ilvl w:val="0"/>
          <w:numId w:val="2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рабатывать полученную информацию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делать выво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результате  совместной  работы.</w:t>
      </w:r>
    </w:p>
    <w:p>
      <w:pPr>
        <w:pStyle w:val="Style18"/>
        <w:numPr>
          <w:ilvl w:val="0"/>
          <w:numId w:val="2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рабатывать полученную информацию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равни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руппиро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личные понятия и  объекты.</w:t>
      </w:r>
    </w:p>
    <w:p>
      <w:pPr>
        <w:pStyle w:val="Style18"/>
        <w:numPr>
          <w:ilvl w:val="0"/>
          <w:numId w:val="2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образовывать информацию из одной формы в другую: составлять  рассказы на основе простейших  моделей (предметных, рисунков, схематических рисунков, схем); находить и формулировать решение проблемных вопросов с помощью простейших  моделей (предметных, рисунков, схематических рисунков, схем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оммуникативные УУ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18"/>
        <w:numPr>
          <w:ilvl w:val="0"/>
          <w:numId w:val="20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нести свою позицию до других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оформля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Style18"/>
        <w:numPr>
          <w:ilvl w:val="0"/>
          <w:numId w:val="20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луш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ним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чь других.</w:t>
      </w:r>
    </w:p>
    <w:p>
      <w:pPr>
        <w:pStyle w:val="Style18"/>
        <w:numPr>
          <w:ilvl w:val="0"/>
          <w:numId w:val="20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местно договариваться о правилах общения и поведения и следовать и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ные результаты:</w:t>
      </w:r>
    </w:p>
    <w:p>
      <w:pPr>
        <w:pStyle w:val="Style18"/>
        <w:numPr>
          <w:ilvl w:val="0"/>
          <w:numId w:val="18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чувства прекрасного и эстетических чувств на основе знакомства с мировой и отечественной экологической культурой;</w:t>
      </w:r>
    </w:p>
    <w:p>
      <w:pPr>
        <w:pStyle w:val="Style18"/>
        <w:numPr>
          <w:ilvl w:val="0"/>
          <w:numId w:val="18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мения учиться как первого шага к самообразованию и самовоспитанию:</w:t>
      </w:r>
    </w:p>
    <w:p>
      <w:pPr>
        <w:pStyle w:val="Style18"/>
        <w:numPr>
          <w:ilvl w:val="0"/>
          <w:numId w:val="18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широких познавательных интересов, инициативы  и любознательности, мотивов познания и творчеств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концу обучения учащиеся должны овладеть набором ключевых и базовых компетенций:</w:t>
      </w:r>
    </w:p>
    <w:p>
      <w:pPr>
        <w:pStyle w:val="Style18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ебно- познавательная компетенц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мение находить информацию в текстах, таблицах, схемах, иллюстрация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мение отличать факты от домысл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мение  использования статистических  методов позна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ладение приёмами в нестандартных ситуациях.</w:t>
      </w:r>
    </w:p>
    <w:p>
      <w:pPr>
        <w:pStyle w:val="Style18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Коммуникативная компетенц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ладение навыками работы в групп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знание правил культуры взаимоотношен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мение правильно задавать вопрос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мение представлять себ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ние владеть разными социальными ролями в обществе.</w:t>
      </w:r>
    </w:p>
    <w:p>
      <w:pPr>
        <w:pStyle w:val="Style18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Ценностно- смысловая компетенц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особность видеть и понимать окружающий мир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мение выбирать целевые и смысловые установки для своих действий и поступков.</w:t>
      </w:r>
    </w:p>
    <w:p>
      <w:pPr>
        <w:pStyle w:val="Style18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бщекультурная компетенц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знание особенностей национальной и общечеловеческой  культур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мение организовать быт и досуг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знание духовно- нравственных основ семейных, социальных, общественных явлений и традиций.</w:t>
      </w:r>
    </w:p>
    <w:p>
      <w:pPr>
        <w:pStyle w:val="Style18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Компетенция личностного самосовершенствования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блюдение правил личной гигиены, безопасности жизнедея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мение составлять план работы и работать по нему, делать выводы, проверять и оценивать результаты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ебования к уровню подготовки учащихся   1  класс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u w:val="single"/>
          <w:lang w:eastAsia="ru-RU"/>
        </w:rPr>
        <w:t xml:space="preserve">К концу обучения 1 класса учащиеся научатся: </w:t>
      </w:r>
    </w:p>
    <w:p>
      <w:pPr>
        <w:pStyle w:val="Style18"/>
        <w:numPr>
          <w:ilvl w:val="0"/>
          <w:numId w:val="27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 экологию как одну  из важнейших направлений изучения взаимосвязей и взаимодействий между природой и человеком, как важнейшем элементе культурного опыта человечества;</w:t>
      </w:r>
    </w:p>
    <w:p>
      <w:pPr>
        <w:pStyle w:val="Style18"/>
        <w:numPr>
          <w:ilvl w:val="0"/>
          <w:numId w:val="27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 взаимосвязи между  живой и неживой природы, между живыми организмами; </w:t>
      </w:r>
    </w:p>
    <w:p>
      <w:pPr>
        <w:pStyle w:val="Style18"/>
        <w:numPr>
          <w:ilvl w:val="0"/>
          <w:numId w:val="27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 изменениях природной среды под воздействием человека;</w:t>
      </w:r>
    </w:p>
    <w:p>
      <w:pPr>
        <w:pStyle w:val="Style18"/>
        <w:numPr>
          <w:ilvl w:val="0"/>
          <w:numId w:val="27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растения и животных по месту обитания;</w:t>
      </w:r>
    </w:p>
    <w:p>
      <w:pPr>
        <w:pStyle w:val="Style18"/>
        <w:numPr>
          <w:ilvl w:val="0"/>
          <w:numId w:val="27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, дополняющие научные данные образами из литературы и искусства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Получат возможность научиться: </w:t>
      </w:r>
    </w:p>
    <w:p>
      <w:pPr>
        <w:pStyle w:val="Style18"/>
        <w:numPr>
          <w:ilvl w:val="0"/>
          <w:numId w:val="1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бъяснять  элементарные  представления  о зависимости здоровья человека, его эмоционального и физического состояния от факторов окружающей среды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ебования к уровню подготовки учащихся   2  клас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u w:val="single"/>
          <w:lang w:eastAsia="ru-RU"/>
        </w:rPr>
        <w:t xml:space="preserve">К концу обучения 2 класса учащиеся научатся: 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разнообразие растительного и животного мира в Байкале и на его побе</w:t>
        <w:softHyphen/>
        <w:t>режье (перечислять, приводить примеры редких, особо охраняемых и эн</w:t>
        <w:softHyphen/>
        <w:t>демичных видов);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основные особо охраняемые природные территории   Байкала   (перечислять и кратко характеризовать);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основные жизненные функции важнейших групп растений и животных озера Байкал (питание,  развитие);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как и когда человек появился на Байкале (на уровне представлений);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изменения на побережье Байкала и в озере Байкал, вызванные деятельно</w:t>
        <w:softHyphen/>
        <w:t>стью человека (на уровне общих представлений);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виды загрязнений, источники загрязнений (перечислить и кратко охарак</w:t>
        <w:softHyphen/>
        <w:t>теризовать);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важнейшие природоохранные проблемы на Байкале (перечислить и крат</w:t>
        <w:softHyphen/>
        <w:t>ко характеризовать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олучат возможность научиться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несложные наблюдения и практические работы, фиксировать</w:t>
        <w:br/>
        <w:t>их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оваться простейшими приборами и лабораторным   оборудованием (лупой, учебным микроскопом и др.)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атривать мельчайшие объекты живой природы под микроскопом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зывать на карте  озеро Байка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простейшие цепи питания байкальских организмов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по определенным критериям степень воздействия человека на</w:t>
        <w:br/>
        <w:t>озеро Байкал и его побережье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небольшие сообщения на основе собственных наблюдений за</w:t>
        <w:br/>
        <w:t>природными процессами и явлениями, практической работы, материалов</w:t>
        <w:br/>
        <w:t>учебника и дополнительной литературы, порекомендованной педагогом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ебования к уровню подготовки учащихся   3  клас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u w:val="single"/>
          <w:lang w:eastAsia="ru-RU"/>
        </w:rPr>
        <w:t>К концу обучения 3 класса  учащиеся научатся:</w:t>
      </w:r>
    </w:p>
    <w:p>
      <w:pPr>
        <w:pStyle w:val="Normal"/>
        <w:numPr>
          <w:ilvl w:val="0"/>
          <w:numId w:val="25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ислять острова, кратко характеризовать;</w:t>
      </w:r>
    </w:p>
    <w:p>
      <w:pPr>
        <w:pStyle w:val="Normal"/>
        <w:numPr>
          <w:ilvl w:val="0"/>
          <w:numId w:val="2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арактеризовать на уровне общих представлений водный баланс озера,  химические свойства байкальской воды </w:t>
      </w:r>
    </w:p>
    <w:p>
      <w:pPr>
        <w:pStyle w:val="Normal"/>
        <w:numPr>
          <w:ilvl w:val="0"/>
          <w:numId w:val="2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водить примеры, кратко характеризовать историю открытия озера Байкал, современные исследователи и защитники Байкала </w:t>
      </w:r>
    </w:p>
    <w:p>
      <w:pPr>
        <w:pStyle w:val="Normal"/>
        <w:numPr>
          <w:ilvl w:val="0"/>
          <w:numId w:val="2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числять современные методы изучения озера Байкал </w:t>
      </w:r>
    </w:p>
    <w:p>
      <w:pPr>
        <w:pStyle w:val="Normal"/>
        <w:numPr>
          <w:ilvl w:val="0"/>
          <w:numId w:val="25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одить примеры; разнообразия  растительного и животного мира в Байкале и на его побережье;</w:t>
      </w:r>
    </w:p>
    <w:p>
      <w:pPr>
        <w:pStyle w:val="Normal"/>
        <w:numPr>
          <w:ilvl w:val="0"/>
          <w:numId w:val="2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особенности экологических отношений ;</w:t>
      </w:r>
    </w:p>
    <w:p>
      <w:pPr>
        <w:pStyle w:val="Normal"/>
        <w:numPr>
          <w:ilvl w:val="0"/>
          <w:numId w:val="2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ьзуя научную литературу, подтверждать примерами  как и когда человек появился на Байкале </w:t>
      </w:r>
    </w:p>
    <w:p>
      <w:pPr>
        <w:pStyle w:val="Normal"/>
        <w:numPr>
          <w:ilvl w:val="0"/>
          <w:numId w:val="2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тверждать  примерами изменения на побережье Байкала и в озере Байкал, вызванные деятельностью человека           </w:t>
      </w:r>
    </w:p>
    <w:p>
      <w:pPr>
        <w:pStyle w:val="Normal"/>
        <w:numPr>
          <w:ilvl w:val="0"/>
          <w:numId w:val="2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ислить и кратко охарактеризовать виды загрязнений, источники загрязнений;</w:t>
      </w:r>
    </w:p>
    <w:p>
      <w:pPr>
        <w:pStyle w:val="Normal"/>
        <w:numPr>
          <w:ilvl w:val="0"/>
          <w:numId w:val="25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законы об охране природы и озера Байкал (на уровне общих представлений)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олучат возможность научиться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приобретенные знания и умения  в практической деятельности и повседневной жизни для самостоятельной творческой деятельности, особенности географического положения озера Байкал;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несложные наблюдения и практические работы;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атривать мельчайшие объекты живой природы под микроскопом, давать характеристику  своей исследовательской деятельности;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по определенным критериям степень воздействия человека на озеро Байкал и его побережье;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небольшие рефераты на основе собственных наблюдений за природными процессами и явлениями, практической работы, материалов учебника и дополнительной литературы, порекомендованной педагогом и подобранной самостоятельно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зывать на карте место расположения озера Байкал, называть его окружающую местность;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ть с литературой в библиотеке и составлять небольшие рефераты по темам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ебования к уровню подготовки учащихся 4 клас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u w:val="single"/>
          <w:lang w:eastAsia="ru-RU"/>
        </w:rPr>
        <w:t>К концу обучения 4 класса  учащиеся научатся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особенности географического положения озера Байкал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ывать основные притоки озера (перечислять, приводить примеры)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ть народные сказки и легенды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ывать художников, композиторов произведений о Байкале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ывать стихи о Байкале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на уровне общих           представлений водный баланс озера, водообмен, химические свойства байкальской воды 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температурный режим, течения, ледовый режим (на уровне  общих представлений)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историю открытия озера Байкал, современные  исследователи ( приводить примеры, кратко характеризовать);</w:t>
      </w:r>
    </w:p>
    <w:p>
      <w:pPr>
        <w:pStyle w:val="Normal"/>
        <w:numPr>
          <w:ilvl w:val="0"/>
          <w:numId w:val="30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числять современные методы изучения озера Байкал </w:t>
      </w:r>
    </w:p>
    <w:p>
      <w:pPr>
        <w:pStyle w:val="Normal"/>
        <w:numPr>
          <w:ilvl w:val="0"/>
          <w:numId w:val="30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ывать основные особо охраняемые природные территории в Прибайкалье и Забайкалье;</w:t>
      </w:r>
    </w:p>
    <w:p>
      <w:pPr>
        <w:pStyle w:val="Normal"/>
        <w:numPr>
          <w:ilvl w:val="0"/>
          <w:numId w:val="30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наблюдения и практические исследовательские  работы, фиксировать  их результаты;</w:t>
      </w:r>
    </w:p>
    <w:p>
      <w:pPr>
        <w:pStyle w:val="Normal"/>
        <w:numPr>
          <w:ilvl w:val="0"/>
          <w:numId w:val="30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как и когда человек появился на Байкале (в ходе изучения литературы)</w:t>
      </w:r>
    </w:p>
    <w:p>
      <w:pPr>
        <w:pStyle w:val="Normal"/>
        <w:numPr>
          <w:ilvl w:val="0"/>
          <w:numId w:val="30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ислять и кратко охарактеризовать виды загрязнений, источники загрязнений;</w:t>
      </w:r>
    </w:p>
    <w:p>
      <w:pPr>
        <w:pStyle w:val="Normal"/>
        <w:numPr>
          <w:ilvl w:val="0"/>
          <w:numId w:val="30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законы об охране природы и озера Байкал (на уровне общих представлений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олучат возможность научиться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ть с литературой в библиотеке и составлять рефераты по темам;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зывать на карте Прибайкалья и Забайкалья основные высотные пояса;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простейшие цепи питания байкальских организмов;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по определенным критериям степень воздействия человека на озеро Байкал и его побережье;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рефераты на основе собственных наблюдений за природными процессами и явлениями, практической работы,  материалов учебника и дополнительной литературы, подобранной самостоятельно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словия реализации программ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реализации данной программы  учтены достижения новейших информационных технологий  -  оснащение учебного процесса имеет свои особенности, определяемые как спецификой обучения и воспитания младших школьников в целом, так и спецификой курса «Байкальский сундучок» в частности. Возрастные психологические особенности младших школьников делают необходимым формирование моделирования как универсального учебного действия  начальной школы, создаёт важнейший инструментарий для развития у детей познавательных универсальных действий.  Принцип наглядности является одним из ведущих принципов обучения в начальной школе. В связи с этим главную роль играют средства обучения, включающ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глядные пособ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образительные наглядные пособия  ( учебно- методический комплект «Байкальский сундучок»,  рисунки,  таблицы, карты, модели, фотоматериалы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ругим средством наглядности служит оборудование дл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льтимедийных демонстраций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омпьют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едиапроекто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благодаря Интернету и единой коллекции цифровых образовательных ресурсов используются презент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 «Моя первая экология» - 1 клас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1: Первые шаги по тропинке открытий-6ч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оборудованием, необходимым для работы на природе: полевой дневник, компас, лупа, определители растений и животных,справочники, карта местности и др.Правила ведения полевого дневника: запись наблюдений и зарисовка наблюдаемых явлений. Четыре основных качества, необходимые каждому во время проведения исследований в лесу: терпение, внимательность, точность, сотрудничеств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Экскурсия в городской парк- 1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2: Природа в наших ощущениях-8ч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а леса. Цветовая гамма растений: листьев, цветков, коры деревьев и кустарников. Составление палитры красок одного растения. Знакомство с различными техниками рисования, позволяющими выразить своё впечатление от посещения леса: монотипия, акватипия, рисунок пером, использование трафаретов и пр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Игра «Давайте познакомимся»- 1ч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3: Геометрия в  живой природе -7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Живые организмы и симметрия. Двусторонняя и лучевая симметрия в строении различных органов животных и растений. Спираль в движении, росте и развитии растений и животных — способ достижения дополнительной жёсткости и устойчивости в пространстве. Разнообразие форм листьев и крон деревьев и кустарников. Различная степень густоты кроны: густая, средняя, сквозиста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Тема 4: Природа и её обитатели- 8ч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типов повреждений растений насекомыми и микроорганизмами. Изучение зависимости состояния растений от условий произраста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Экскурсия в краеведческий музей – 1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5: Лесные ремёсла-4ч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ментарные представления об антропоморфизме в народном творчестве. Животные и растения, наделяемые различными положительным и отрицательными человеческими качествами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Экскурсия в мастерскую художника – 1ч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 «Байкальский сундучок» - 2 клас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1: Байкал –чудо природы- 12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Байкал. Море или озеро. Горная система. Реки. Острова. Полуостров. Залив Провал.Погода. Вет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актическая работа «На что похоже озеро Байкал?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2:  Над водой и под водой (животный мир)- 15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тицы: чайки. утки, баклан. Птицы побережья. Рыбы Байкала. Эндемики. Байкальская нерп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актическая работа «Узнай птицу»- 1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актическая работа «Сувенир из соленого теста» -1 ч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ма 3:  Над водой и под водой (растительный мир)- 7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др . Цветы. Тайга. Правила таежного похода. Красная Книг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 «Байкальский сундучок» - 3 клас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1: Чудеса Байкальской воды-11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йства воды. Цвет байкальской воды. Байкальские волны и льды. Живые фильтры.  Байкальская эпишур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ектная задача «Чистая речка»- 2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2:  Животный и растительный мир побережья- 6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ы тайги. Звери тайги. Растения тайги. Правила таежного подход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ма 3:  По заповедным тропам Байкала - 17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ые охраняемые территории: заповедники, национальные парки, заказники.  Памятники природы. Хозяйственная деятельность человека. Пожары и проблема мусора. Загрязнение воды и воздух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ект «Одетые с иголочк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икторина «Экоэрудит Байкал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 «Байкальский сундучок» - 4 клас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1: История исследования Байкала- 10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е  известия о Байкале. Исследователи Байкала. Хронология исследований. Миры на Байкале. Байкал в цифра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икторина «Байкал в цифрах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ма 2: Байкал в литературе – 11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йкальские легенды. Байкальские сказки. Бурятские народные сказк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ВН «Сказки Байкал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3:  Защита Байкала – 3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. Прибрежная зона. Охрана озера Байка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4: Красота Байкала- 9 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зыка природы Байкала. Художники о Байкале. Фотоальбом. Поэты о Байкал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теллектуальный марафон «Знатоки Байкал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лендарно- тематическе планирование «Моя первая экология» -1 класс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1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812"/>
        <w:gridCol w:w="283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дата</w:t>
            </w:r>
          </w:p>
        </w:tc>
      </w:tr>
      <w:tr>
        <w:trPr/>
        <w:tc>
          <w:tcPr>
            <w:tcW w:w="9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ои первые шаги по тропе открытий- 6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товимся наблюдать и изуч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качества необходимы юному исследовател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мся наблюд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руем наблюдатель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ять заповедей друзей ле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 в городской парк культуры и отдых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</w:tr>
      <w:tr>
        <w:trPr/>
        <w:tc>
          <w:tcPr>
            <w:tcW w:w="9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ирода в наших ощущениях-8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мы воспринимаем окружающий ми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руем органы чув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ого цвета лес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гармония? Что такое экология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уем впечат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мся пользоваться прибор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икроскоп» из пластикового стаканч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Давайте познакомимс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Геометрия в живой природе- 7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симметрия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евая симмет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ая спира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кие разные лист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ем деревья по кро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кронах, густых и ажурн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м и среда обит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</w:tr>
      <w:tr>
        <w:trPr/>
        <w:tc>
          <w:tcPr>
            <w:tcW w:w="9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ирода и ее обитатели-8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мся планировать наблю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аем за животны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аем условия обитания раст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ё связано со вс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аем поведение животных и раст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ья «столовая»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и кто влияет на живой организм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 в краеведческий муз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</w:tr>
      <w:tr>
        <w:trPr/>
        <w:tc>
          <w:tcPr>
            <w:tcW w:w="9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Лесные ремесла-4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 в работе народных умельце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ые мотив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ные и растения в народном творчест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</w:tr>
      <w:tr>
        <w:trPr>
          <w:trHeight w:val="11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 в мастерскую художника, посещение фотовыставки или выставки живописи о природ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ая палит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Календарно-тематическое планирование 2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5502"/>
        <w:gridCol w:w="3191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айкал «Чудо-природы»-12ч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Видеофильм о Байкал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очное имя Байк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кал море или озеро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кальская горная стра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и, несущие воды и вытекающая ре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ва  Байка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острова Байка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На что похоже озеро Байкал?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енькие озера у большого озе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в Пров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а на Байкал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кальские вет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д водой и под водой (животный мир)-15ч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ы : чай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ы: ут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ы: большой бакла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ы побережь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ы побережь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ы побережь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Узнай птицу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ы Байка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ы Байка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ы Байка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ы Байка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ы Байка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емичные рыбы Байка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кальская нерп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Сувенир из соленого тест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д водой и под водой (Растительный мир)-7ч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авец кед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задач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задач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аежного пох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 книга Байка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/>
        <w:t xml:space="preserve">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5502"/>
        <w:gridCol w:w="3191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удеса Байкальской воды-11ч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е свойства воды Байка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меняется цвет байкальской воды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кальские вол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кальские ль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ые фильтры байкальской во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о озера- байкальская эпишу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ы с байкальской вод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задача «Чистая речк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задача «Чистая речк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- Думаем, творим, экспериментируе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ивотный и растительный мир побережья-6ч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ы тай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ри тай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тай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аежного пох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 заповедным тропам Байкала-17ч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охраной государ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яемые территории Байка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ведни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ые пар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ни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ники приро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байкальской страны. Районы Бурят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традиции и обыча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проблемы озе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ая деятельность челове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рязнение воды и воздух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мус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одетые с иголочк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Экоэрудит Байкал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4</w:t>
      </w:r>
      <w:r>
        <w:rPr/>
        <w:t xml:space="preserve">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5502"/>
        <w:gridCol w:w="3191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стория исследования Байкала -10ч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известия о Байкал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е исследователи Байка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е исследователи Байка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ые уче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ые уче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ология исследования Байка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ры» на Байкал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кал в цифр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Цифры на Байкал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айкал в литературе- 11ч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кальские леген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кальские леген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кальские сказ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кальские сказ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ятские народные сказ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ятские народные сказ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ятские народные сказ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ятские народные сказ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ятские народные сказ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ающий урок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Н «Сказки Байкал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щита Байкала- 3ч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ы об охране Байка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населения и администрации район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«Защитим Байкал вмест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асота Байкала—9ч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 природы  Байка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и о Байкал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альбом «Наш Байкал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зия Байка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стихов о Байкал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я знаю о Бакале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я знаю о Байкале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ый марафон «Знатоки Байкал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тература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Байкальский сундучок» учебно-методический комплект для учащихся младшего и среднего школьного возраста. Издательство Бурятского госуниверситета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гданец Т. Экологические знания — первое представление о мире // Дошкольное воспитание. – 2003 г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йко Л. А. Воспитание экологической культуры детей // Начальная школа. – 2005. — N 6.</w:t>
      </w:r>
    </w:p>
    <w:p>
      <w:pPr>
        <w:pStyle w:val="Normal"/>
        <w:numPr>
          <w:ilvl w:val="0"/>
          <w:numId w:val="23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ешаков А. А. Воспитание учащихся средствами учебного предмета «окружающий мир» // Начальная школа. – 2007. — N 9.</w:t>
      </w:r>
    </w:p>
    <w:p>
      <w:pPr>
        <w:pStyle w:val="Normal"/>
        <w:numPr>
          <w:ilvl w:val="0"/>
          <w:numId w:val="23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ро И. В. Формирование экологического мировоззрения как средство реализации проектной деятельности // Образование в современной школе. — 2009. — N 11</w:t>
      </w:r>
    </w:p>
    <w:p>
      <w:pPr>
        <w:pStyle w:val="Normal"/>
        <w:numPr>
          <w:ilvl w:val="0"/>
          <w:numId w:val="23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олаева С. Формирование начал экологической культуры : младший школ. возраст // Дошкольное воспитание. – 1999. — N 10.</w:t>
      </w:r>
    </w:p>
    <w:p>
      <w:pPr>
        <w:pStyle w:val="Normal"/>
        <w:numPr>
          <w:ilvl w:val="0"/>
          <w:numId w:val="23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ы, занятия по формированию экологической культуры младших школьников / Г. В. Буковская. — М. : ВЛАДОС , 2004 г.</w:t>
        <w:br/>
        <w:t>Павленко Е. С. Экологическое образование и воспитание младших школьников // Начальная школа. – 1998. — N 5.</w:t>
      </w:r>
    </w:p>
    <w:p>
      <w:pPr>
        <w:pStyle w:val="Normal"/>
        <w:numPr>
          <w:ilvl w:val="0"/>
          <w:numId w:val="23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былева Л. Д. Экологическое воспитание младших школьников : кружковая работа // Начальная школа. – 2003. — N 5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22:51:00Z</dcterms:created>
  <dc:creator>Андрей</dc:creator>
  <dc:description/>
  <cp:keywords/>
  <dc:language>en-US</dc:language>
  <cp:lastModifiedBy>Пользователь Windows</cp:lastModifiedBy>
  <cp:lastPrinted>2017-11-27T21:02:00Z</cp:lastPrinted>
  <dcterms:modified xsi:type="dcterms:W3CDTF">2018-07-18T06:53:00Z</dcterms:modified>
  <cp:revision>5</cp:revision>
  <dc:subject/>
  <dc:title/>
</cp:coreProperties>
</file>