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ткосрочная образовательная практи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Конструирование из пушистой проволоки «БУКЕТИК»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зраст детей: 5-6 л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ичество занятий: 4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ичество детей: 6-7 челове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: научит детей делать поделки из синельной (пушистой) проволо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чи: 1.Формировать навыки работы с цветной синельной проволок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Развиать творческие способности, эстетическое восприят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.Воспитывать художественный вкус, аккуратность, мелкую    моторику ру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зультат: дети самостоятельно сделают «Букетик» из пушистой проволо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орудование: пушистая проволока разного цвета, образцы для показа, ножниц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нятие № 1 Беседа «Проволока красивая, очень не обычная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: познакомить детей с новым материалом для конструирования пушистой проволокой и ее свойствами.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нятие № 2 «Учимся работать с проволокой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: научить приемам работы с проволокой: сгибание, скручивание, переплет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нятие № 3 «Учимся делать простые поделк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: научить делать простые поделки из проволоки по образцу и рисун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нятие № 4 «Букетик для мам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: закрепить умение работать с проволокой, изготовление поделки «букетик»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0T17:58:00Z</dcterms:created>
  <dc:creator>Вероника</dc:creator>
  <dc:description/>
  <dc:language>en-US</dc:language>
  <cp:lastModifiedBy>Вероника</cp:lastModifiedBy>
  <cp:lastPrinted>2016-10-10T22:49:00Z</cp:lastPrinted>
  <dcterms:modified xsi:type="dcterms:W3CDTF">2016-10-10T18:50:00Z</dcterms:modified>
  <cp:revision>4</cp:revision>
  <dc:subject/>
  <dc:title>Краткосрочная образовательная практика</dc:title>
</cp:coreProperties>
</file>