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509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«…Добро не лежит на дороге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 случайно не подберешь, </w:t>
            </w:r>
          </w:p>
          <w:p>
            <w:pPr>
              <w:pStyle w:val="Normal"/>
              <w:jc w:val="right"/>
              <w:rPr/>
            </w:pPr>
            <w:r>
              <w:rPr/>
              <w:t>добру человек у человека учится…»</w:t>
            </w:r>
          </w:p>
          <w:p>
            <w:pPr>
              <w:pStyle w:val="Normal"/>
              <w:jc w:val="right"/>
              <w:rPr/>
            </w:pPr>
            <w:r>
              <w:rPr/>
              <w:t>Ч. Айтм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олковый словарь Ожегова: «</w:t>
            </w:r>
            <w:r>
              <w:rPr>
                <w:b/>
                <w:i/>
              </w:rPr>
              <w:t>Доброта</w:t>
            </w:r>
            <w:r>
              <w:rPr/>
              <w:t xml:space="preserve"> – это отзывчивость, душевное расположение к людям, стремление делать добро другим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брота – это очень сложное и многогранное качество личности. Выделено семь основных «ступеней» добр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Дружелюбие</w:t>
            </w:r>
            <w:r>
              <w:rPr/>
              <w:t xml:space="preserve"> – открытое и доверительное отношение к людя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Честность</w:t>
            </w:r>
            <w:r>
              <w:rPr/>
              <w:t xml:space="preserve"> – искренность и правдивость в поступках и мысля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Отзывчивость</w:t>
            </w:r>
            <w:r>
              <w:rPr/>
              <w:t xml:space="preserve"> – готовность помогать другим людя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овесть</w:t>
            </w:r>
            <w:r>
              <w:rPr/>
              <w:t xml:space="preserve"> – нравственная ответственность за свои поступ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острадание</w:t>
            </w:r>
            <w:r>
              <w:rPr/>
              <w:t xml:space="preserve"> – сочувствие, сопереживание, умение чувствовать чужую бол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Благородство</w:t>
            </w:r>
            <w:r>
              <w:rPr/>
              <w:t xml:space="preserve"> – высокая нравственность, самоотверженн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Любовь</w:t>
            </w:r>
            <w:r>
              <w:rPr/>
              <w:t xml:space="preserve"> – глубокое сердечное чувство, высшая степень положительного отнош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0382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енькая быль о добро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льчишка был голодный и босой, давно не ел, кружилась голова. В дверь постучав, воды он попросил, но женщина выносит… молока! И тот стакан — дал силы снова жить! Поверил он — есть в мире доброта! Минуло много лет… и доктором он стал. Вперед его жизнь потихоньку шла. Он на обходе женщину увидел, ту, что дала когда-то молока! Она была больна, причем серьезно, ей срочно операция нужна! Он жизнь ей спас, все силы приложив, живет и побеждает доброта!… Квитанцию к оплате принесли, "Всю жизнь платить!" — подумала тогда, и взяв листок, не верила глазам! От радости заплакала она! Оплачен счет! Он рядом написал: «Оплачено стаканом молок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1098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Необходимо общаться с ребенком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сказывайте ему придуманные вами сказки о добрых люд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месте посмотрите добрые мультфиль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ще читайте поучительные народные сказки с последующим их обсуждени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ите ухаживать за животными, читайте книги о них, смотрите фильмы с их участи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ите малыша делиться, расскажите жадничать – плох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говорите с ребенком о разнообразии людей вокруг нас. Расскажите, как непросто живется детям-инвалидам и детям-сиро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 учите давать сдачу. Это учит агрессии и тому, что конфликт невозможно решить слов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учите ребенка помогать в домашних делах. Так привычка заботится о родных, закрепится навсег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валите малыша за добрые дела. От добрых дел нужно получать удовольств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205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  <w:gridCol w:w="495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веты родителям в воспитании де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икогда не воспитывайте в плохом настроен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Ясно определите, что вы хотите от ребенка и объясните ему это. А также узнайте, что он думает по этому пово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едставьте ребенку самостоятельность, не контролируйте его каждый ша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ценивайте поступок, а не личность. Сущность человека и его отдельные поступки – не одно и то ж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айте ребенку ощутить (улыбнитесь, прикоснитесь), что сочувствуете ему, верите в него. Несмотря на его оплошн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одитель (воспитатель) должен быть твердым, но добры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дна из заповедей в воспитании детей – ребенок должен быть добрым, щедрым, уметь делится с друзьями, с большой радостью отдавать, чем бр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4385" cy="1377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овицы о добро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 Жизнь дана на добрые дела.</w:t>
            </w:r>
          </w:p>
          <w:p>
            <w:pPr>
              <w:pStyle w:val="Normal"/>
              <w:jc w:val="both"/>
              <w:rPr/>
            </w:pPr>
            <w:r>
              <w:rPr/>
              <w:t>2) Доброе слово человеку, что дождь в засуху.</w:t>
            </w:r>
          </w:p>
          <w:p>
            <w:pPr>
              <w:pStyle w:val="Normal"/>
              <w:jc w:val="both"/>
              <w:rPr/>
            </w:pPr>
            <w:r>
              <w:rPr/>
              <w:t>3) Про доброе дело говори смело.</w:t>
            </w:r>
          </w:p>
          <w:p>
            <w:pPr>
              <w:pStyle w:val="Normal"/>
              <w:jc w:val="both"/>
              <w:rPr/>
            </w:pPr>
            <w:r>
              <w:rPr/>
              <w:t>4) Мир не без добрых людей.</w:t>
            </w:r>
          </w:p>
          <w:p>
            <w:pPr>
              <w:pStyle w:val="Normal"/>
              <w:jc w:val="both"/>
              <w:rPr/>
            </w:pPr>
            <w:r>
              <w:rPr/>
              <w:t>5) Доброе слово и кошке приятно</w:t>
            </w:r>
          </w:p>
          <w:p>
            <w:pPr>
              <w:pStyle w:val="Normal"/>
              <w:jc w:val="both"/>
              <w:rPr/>
            </w:pPr>
            <w:r>
              <w:rPr/>
              <w:t>6) Не одежда красит человека, а его добрые дела.</w:t>
            </w:r>
          </w:p>
          <w:p>
            <w:pPr>
              <w:pStyle w:val="Normal"/>
              <w:jc w:val="both"/>
              <w:rPr/>
            </w:pPr>
            <w:r>
              <w:rPr/>
              <w:t>7) Доброе слово лечит, а злое калечит.</w:t>
            </w:r>
          </w:p>
          <w:p>
            <w:pPr>
              <w:pStyle w:val="Normal"/>
              <w:jc w:val="both"/>
              <w:rPr/>
            </w:pPr>
            <w:r>
              <w:rPr/>
              <w:t>8) Что желаешь самому себе, того же желай и   другим.</w:t>
            </w:r>
          </w:p>
          <w:p>
            <w:pPr>
              <w:pStyle w:val="Normal"/>
              <w:jc w:val="both"/>
              <w:rPr/>
            </w:pPr>
            <w:r>
              <w:rPr/>
              <w:t>9) Кто любит добрые дела, тому и жизнь м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8540" cy="1533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И самое главное – воспитать доброту можно только доб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оспитываем доброто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9015" cy="1727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7160" cy="1534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560"/>
        </w:tabs>
        <w:ind w:left="48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56:00Z</dcterms:created>
  <dc:creator>Андрей</dc:creator>
  <dc:description/>
  <cp:keywords/>
  <dc:language>en-US</dc:language>
  <cp:lastModifiedBy>ксения-илья</cp:lastModifiedBy>
  <cp:lastPrinted>2017-02-20T15:08:00Z</cp:lastPrinted>
  <dcterms:modified xsi:type="dcterms:W3CDTF">2018-07-30T16:31:00Z</dcterms:modified>
  <cp:revision>9</cp:revision>
  <dc:subject/>
  <dc:title/>
</cp:coreProperties>
</file>