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 xml:space="preserve">Элементы </w:t>
      </w:r>
      <w:r>
        <w:rPr>
          <w:b/>
          <w:sz w:val="32"/>
          <w:szCs w:val="32"/>
        </w:rPr>
        <w:t xml:space="preserve"> исследовательской работы на уроках математики в   начальных  классах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 Маслова Ирина Геннадьевна. МБОУ СОШ №8 г. Томмот, Алданского райо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Современная   образовательна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а, реализуемая в общеобразовательном учреждении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направлена на формирование у детей активности и самостоятельности, способности к самостоятельному познанию нового. Обновляющейся школе требуются такие методы обучения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ли бы активную самостоятельную и инициативную позицию учащихся в обу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вали бы общеучебные исследовательски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ыли бы направлены на развитие познавательного интереса у учащихс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ее место среди таких методов, обнаруженных в арсенале мировой и отечественной практике, принадлежит методу исследования</w:t>
      </w:r>
    </w:p>
    <w:p>
      <w:pPr>
        <w:pStyle w:val="Normal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Исследовательская работа интересна школьникам 7—10 лет, а, следовательно, способствует их общему психологическому развитию. Навыки исследовательского мышления востребуются в средней школе, поэтому целесообразно подготавливать детей к подобной деятельности уже в начальном звене школы</w:t>
      </w:r>
      <w:r>
        <w:rPr>
          <w:rStyle w:val="Emphasis"/>
          <w:i w:val="fals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активно учащиеся начальных классов включаются в исследовательскую деятельность по выявлению математических закономерностей, связей, объектов в процессе дополнительной работы над заданиями. Элементы такой исследовательской деятельности в начальной школе очень пригодиться учащимся в последующи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чем же заключается исследовательская работа над заданием? В выделении способа решения тех общих принципов, которые можно перенести на другие подобные задачи. Дополнительная работа и состоит в нахождении различных способов решения одного и того же задания, реализующих другие связи между данными и искомым. Этот вид работы полезен не только с предметной точки зрения ( закрепление тех или иных приемов, операций), но и с психологической: ученик видит, что решений может быть несколько, и это настраивает его на активную деятельность, на пои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да, в начальной школе еще мало возможностей для проведения содержательных, глубоких аналогий, но такая работа осуществляется, например, при распространении способа решения на другие задания, формулировке аналогичных задач,  выявлении аналогичны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м этапе осуществляется и такой важный прием, как обобщение, которое состоит в том, что некоторое свойство, способ решения распространяются на более широкий круг математически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у детей тяга к конструированию? Потому что они чувствуют себя при этом творцами. И в математике следует давать возможность самостоятельно исследовать доступный детям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некоторые задачи из учебника математики в четверт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шина  шла 3 ч со скоростью 60км/ч и 2ч со скоростью 70км/ч. какое расстояние она прошла за все это время?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сним с учениками ситуацию задачи;  имеются два отрезка пути, каждый из которых машина  проходит с определенной скоростью за определе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орость 1           время 1                  скорость 2   врем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!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стояние 1                                    расстояние 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известна зависимость между каждыми тремя числами. Найдя все расстояние (320км), обсуждаем с учениками обратные задачи: как найти, например, время 2, если известны все остальные данные, и т. д. Поставим перед учениками такой вопрос: с какой постоянной скоростью машина должна идти, чтобы покрыть все расстояние за те же 5ч?  получаем равен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яя скорость = все расстояние : все время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яя скорость =( расстояние1 + расстояние2) : ( время1 + время2) 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яя скорость = (скорость1 х время1 + скорость2 х время2) : (время1 + время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средняя скорость будет (60х3+70х2) : (3+2) = 64км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авниваем полученное значение 64км/ч со скоростями 60км/ч и 70км/ч. замечаем, что со скоростью 60км/ч машина шла большее время и средняя скорость ближе к этой скорости. А всегда ли это так? Предлагаем заполнить таблицу, соответствующую аналогич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стояние (км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ремя (ч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сть (км/ч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заполнении таблицы ученики решают разные задачи, объединенные одной ситу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им теперь ученикам сравнить с рассмотренной задачей сл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Тепловоз, двигаясь со скоростью 30км/ч, прошел путь между станциями за 4 ч.   На обратном пути он прошел то же расстояние за 5 ч.С какой скоростью шел теплоход на обратном пут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утешественники проехали 210км. Сначала они ехали 3ч на машине со скоростью 60км/ч, а остальной путь они прошли пешком со скоростью 5км/ч.Сколько времени путешественники шли пеш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авним теперь приведенные задачи с та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нигу в 150 страниц ученик сначала читал 6 дней по 15 страниц ежедневно, а затем по 10 страниц в день. За сколько дней он прочтет эту кни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чаем, что хотя в этой задаче и говорится не о движении, но она похожа на предыдущую. Обе эти задачи одинаково «устроены». Одинаковость « устройства» этих задач хорошо видно на черт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50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дней.                                                 ?</w:t>
      </w:r>
    </w:p>
    <w:p>
      <w:pPr>
        <w:pStyle w:val="Normal"/>
        <w:rPr/>
      </w:pPr>
      <w:r>
        <w:rPr>
          <w:sz w:val="28"/>
          <w:szCs w:val="28"/>
        </w:rPr>
        <w:t>_______________________1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с. в день                                 10с.  в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10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ч                                                   ?</w:t>
      </w:r>
    </w:p>
    <w:p>
      <w:pPr>
        <w:pStyle w:val="Normal"/>
        <w:rPr/>
      </w:pPr>
      <w:r>
        <w:rPr>
          <w:sz w:val="28"/>
          <w:szCs w:val="28"/>
        </w:rPr>
        <w:t>_______________________!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0км/ч                                          5км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ьмем другое задание. По данным длине и ширине прямоугольника вычислить периметр и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провести следующую работу. Предложить заполнить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лина (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(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(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S (</w:t>
            </w:r>
            <w:r>
              <w:rPr>
                <w:sz w:val="28"/>
                <w:szCs w:val="28"/>
              </w:rPr>
              <w:t>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метр везде одинаковый: 80м. отмечаем, что площадь больше у того прямоугольника, у которого длина равна ширине, т.е. у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ь часто предлагает детям выполнить деление чисел, отрабатывая эту операцию, но мало работает над тем, чтобы подметить закономерности, связанные с делением. Возьмем равенство 456 : 19 =24. Умножим делимое и делитель на одно и то же число, например на 3, а затем первое произ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им на второе: 456х3=1368               19х3=57            1368 : 57=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и тот же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ем еще одно равенство       312 : 13=24    Сложим делимые и делители первого и второго равенства и разделим первую сумму на втор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456+312) : (19+13) = 768 : 32 =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ять получился тот же результат –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траницах учебников, начиная с 1-го класса есть задания на заполнения пустых клеток «магических» квадратов. Наприм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вадрат 3 х 3                          или                                 квадрат 4 х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7020</wp:posOffset>
                </wp:positionH>
                <wp:positionV relativeFrom="paragraph">
                  <wp:posOffset>152400</wp:posOffset>
                </wp:positionV>
                <wp:extent cx="2057400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00"/>
                              <w:gridCol w:w="846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1.3pt;mso-wrap-distance-left:9pt;mso-wrap-distance-right:9pt;mso-wrap-distance-top:0pt;mso-wrap-distance-bottom:0pt;margin-top:12pt;mso-position-vertical-relative:text;margin-left:322.6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00"/>
                        <w:gridCol w:w="846"/>
                        <w:gridCol w:w="774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21460" cy="1252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825"/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98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2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825"/>
                        <w:gridCol w:w="776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еденный ниже  «магический» квадрат является «сверхмагическим» . 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"/>
        <w:gridCol w:w="846"/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суммы чисел в каждой строке, каждом столбце, на диагоналях и на ломаных диагоналях равны. Так, числа 1, 8, 15    и 17, 24 образуют ломаную диагональ, из которой можно получить диагональ, поставив рядом с первым второй такой же квадрат: сумма этих чисел равна 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2082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720"/>
                              <w:gridCol w:w="900"/>
                              <w:gridCol w:w="900"/>
                              <w:gridCol w:w="900"/>
                              <w:gridCol w:w="900"/>
                              <w:gridCol w:w="72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6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720"/>
                        <w:gridCol w:w="900"/>
                        <w:gridCol w:w="900"/>
                        <w:gridCol w:w="900"/>
                        <w:gridCol w:w="900"/>
                        <w:gridCol w:w="72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учении деления с остатком чертим два квадрата 5 х 5. и проделаем следующее: возьмем каждое число, вычтем из него 1 и разделим на 5. частное будем записывать в один квадрат, а остаток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68420</wp:posOffset>
                </wp:positionH>
                <wp:positionV relativeFrom="paragraph">
                  <wp:posOffset>149225</wp:posOffset>
                </wp:positionV>
                <wp:extent cx="2811780" cy="2082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64pt;mso-wrap-distance-left:9pt;mso-wrap-distance-right:9pt;mso-wrap-distance-top:0pt;mso-wrap-distance-bottom:0pt;margin-top:11.75pt;mso-position-vertical-relative:text;margin-left:304.6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 упражнением по делению чисел с остатком. Получим интересные квадраты. В любой строке и любом столбце не встречаются два одинаковых числа и имеются все числа от 0 до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расположить один квадрат над другим, то не найдется двух таких клеточек, в которых будет встречаться одинаковая пара чисел. Например, число 2 первой строки и первого столбца первого квадрата будет находится над числом 0 второго; больше нигде 2 не будет находится над 0. справедливо это и для други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еще  «сверхмагический» квадрат. Посчитаем сумму чисел, стоящих в любом подквадрате 2 х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28" w:type="dxa"/>
        <w:jc w:val="left"/>
        <w:tblInd w:w="3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еще одно задание.  «Начертить в тетради прямоугольник со сторонами 2см и 5 см. сколько всего клеток поместилось в этом прямоугольнике?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ую еще работу можно провести над этим заданием? Вроде ника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айте определим, сколько всего квадратов изображено на черт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2286000" cy="14154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1.45pt;mso-wrap-distance-left:9pt;mso-wrap-distance-right:9pt;mso-wrap-distance-top:0pt;mso-wrap-distance-bottom:0pt;margin-top:2pt;mso-position-vertical-relative:text;margin-left:17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-5.4pt,-0.55pt" to="174.75pt,60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8">
                <wp:simplePos x="0" y="0"/>
                <wp:positionH relativeFrom="column">
                  <wp:posOffset>-68580</wp:posOffset>
                </wp:positionH>
                <wp:positionV relativeFrom="paragraph">
                  <wp:posOffset>-6985</wp:posOffset>
                </wp:positionV>
                <wp:extent cx="2288540" cy="77597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0.55pt" to="174.75pt,60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вадратов со стороной в одну клеточку – 40. а сколько квадратов со стороной в 2 клеточки? Выделим в левом верхнем углу квадрат в две клеточки, сдвинем его вправо на одну клеточку, получим второй. Всего в первом ряду будет 9 таких квадратов, а рядов таких 3. Следовательно, квадратов 2 х 2 будет 9 умножить на 3 равно 27. Аналогично рассуждаем и над квадратами 3 х 3.  (8 умножить на 2 равно 16 квадратов). Квадратов 4 х 4 будет 7 умножить на 1 =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ываем. 10 х 4 + 9 х 3 + 8 х 2 + 7 х 1 = 90 квад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м в этом прямоугольнике диагональ. Сколько сторон маленьких квадратиков пересечет эта диагональ? Через сколько вершин квадратиков пройдет эта диагональ?  (Вопросы для  учащихся 1 – х классов). Для учеников постарше для ответа на последний вопрос можно предложить определить, на какое наибольшее число делятся числа 10 и 4? Это число 2. число вершин, о которых говорилось выше, на 1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им теперь определить, не используя чертеж, через сколько вершин пройдет диагональ в прямоугольнике 9х6, а 18х2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иведенных занимательных заданиях ниже ученики развивают не только мышление, но и в ходе их решения удобно наблюдать за тем, как ребенок развертывает поиск способа решения. Эти задания лучше использовать для внеклассной или внешкольной рабо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чале занятий первоклассник получает тетрадь в клетку. Учитель на     доске изображает  схематическое условие первой задачи и говорит: «Сегодня мы будем отгадывать загадки про почтальона. Я нарисовала 4 круглых домика и соединила их дорожками. В каждом домике живут буква и цифра. Между домиками ходит почтальон. Ему разрешается ходить только между такими домиками, у которых есть одинаковая буква или одинаковая цифра. Давайте отгадаем первую загадку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.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.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2057400" cy="1257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233.9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pt" to="54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pt" to="252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1400810</wp:posOffset>
                </wp:positionV>
                <wp:extent cx="2057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10.3pt" to="233.95pt,-1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233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-1695450</wp:posOffset>
                </wp:positionV>
                <wp:extent cx="2057400" cy="1257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33.5pt" to="233.95pt,-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, что почтальон вышел из домика Б2. нужно узнать, в какой домик может пойти почтальон. Если дети отвечают неправильно, указывая на домик А1 или М3, учитель просит детей сравнить домики Б2 и М3. дети, сравнивая, видят, что у этих домиков разные буквы Б и М и разные цифры 2 и 3. значить, делают они вывод, почтальон не может пойти из домика Б2 в домик М3. когда дети указывают на домик Б1, то должны объяснить почему (потому что у этих домиков есть одинаковые буквы). Учитель на доске, а дети в тетрадях графически изображают ответ в виде 2-х кружков и линии – дорожк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pt" to="45pt,6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5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разбирают задачу, если почтальон вышел из домика А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914400" cy="4572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5pt" to="107.95pt,3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спросить – А если почтальон находится в домике М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е задания усложняются. В следующей загадке необходимо найти 2 дорожки, по которым шел почтальон между такими дом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, что почтальон вышел из домика А1 и пошел по дорожке в какой – то неизвестный домик. А из неизвестного домика он по другой дорожке пришел в домик Б3. узнайте, по каким двум дорожкам шел почтальон. Начертите путь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35pt" to="233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116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116.95pt,6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233.95pt,6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116.95pt,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233.95pt,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5pt" to="18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52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116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5pt" to="233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называют путь и объясняют его. Если допустили ошибку, то тоже разбирают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можно усложнять задания, увеличивая количество дорожек и количество дом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: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о каким трем дорожкам почтальон попадет из домика М2 в домик А1 ?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3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35pt" to="233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102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116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116.95pt,6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233.95pt,6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116.95pt,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233.95pt,5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42481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3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5pt" to="18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52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116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5pt" to="233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1028700" cy="68580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233.95pt,6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1028700" cy="68580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pt" to="116.95pt,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143000" cy="68580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116.95pt,6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18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pt" to="252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1028700" cy="685800"/>
                <wp:effectExtent l="3175" t="4445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233.95pt,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0" cy="5130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3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116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33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им пяти дорожкам почтальон шел из домика Г4 в  домик А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377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149860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8pt" to="116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10287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pt" to="233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116.95pt,6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233.95pt,6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174625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5pt" to="135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116.95pt,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028700" cy="685800"/>
                <wp:effectExtent l="3175" t="4445" r="317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233.95pt,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0" cy="571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8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5pt" to="252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1371600" cy="6858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377.95pt,5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1371600" cy="68580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377.95pt,5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0</wp:posOffset>
                </wp:positionH>
                <wp:positionV relativeFrom="paragraph">
                  <wp:posOffset>174625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75pt" to="396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116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5pt" to="233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1028700" cy="685800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233.95pt,6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377.95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028700" cy="75374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16.95pt,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143000" cy="68580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116.95pt,6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18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pt" to="252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1028700" cy="685800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233.95pt,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2pt" to="13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1371600" cy="68580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5pt" to="377.95pt,5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25095</wp:posOffset>
                </wp:positionV>
                <wp:extent cx="1485900" cy="571500"/>
                <wp:effectExtent l="1905" t="5080" r="190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85pt" to="386.95pt,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2920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85pt" to="396pt,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73355</wp:posOffset>
                </wp:positionV>
                <wp:extent cx="457200" cy="4572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3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116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33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5pt" to="377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им шести дорожкам почтальон шел из домика Н1 в домик А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377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1500</wp:posOffset>
                </wp:positionH>
                <wp:positionV relativeFrom="paragraph">
                  <wp:posOffset>14986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8pt" to="116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1028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pt" to="233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1028700" cy="534035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116.95pt,5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1028700" cy="534035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233.95pt,5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028700" cy="534035"/>
                <wp:effectExtent l="2540" t="4445" r="254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116.95pt,5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1028700" cy="57150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233.95pt,5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0" cy="46418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8pt,4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1371600" cy="578485"/>
                <wp:effectExtent l="1905" t="4445" r="190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377.95pt,5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1371600" cy="685800"/>
                <wp:effectExtent l="2540" t="4445" r="254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377.95pt,5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34925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52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29200</wp:posOffset>
                </wp:positionH>
                <wp:positionV relativeFrom="paragraph">
                  <wp:posOffset>13970</wp:posOffset>
                </wp:positionV>
                <wp:extent cx="0" cy="34988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1pt" to="396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.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5pt" to="116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233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1028700" cy="685800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233.95pt,6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377.95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028700" cy="571500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116.95pt,5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028700" cy="57150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116.95pt,5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1028700" cy="556895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233.95pt,5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371600" cy="632460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377.95pt,5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371600" cy="63246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377.95pt,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1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357505"/>
                <wp:effectExtent l="5080" t="0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pt" to="13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292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4pt" to="39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00600</wp:posOffset>
                </wp:positionH>
                <wp:positionV relativeFrom="paragraph">
                  <wp:posOffset>173355</wp:posOffset>
                </wp:positionV>
                <wp:extent cx="457200" cy="4572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3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116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233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5pt" to="377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028700" cy="685800"/>
                <wp:effectExtent l="3175" t="4445" r="317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33.95pt,5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143000" cy="685800"/>
                <wp:effectExtent l="2540" t="4445" r="254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116.95pt,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1371600" cy="800100"/>
                <wp:effectExtent l="2540" t="4445" r="254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77.95pt,6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028700" cy="685800"/>
                <wp:effectExtent l="3175" t="4445" r="317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33.95pt,5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028700" cy="685800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116.95pt,5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1371600" cy="685800"/>
                <wp:effectExtent l="2540" t="4445" r="254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77.95pt,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0" cy="5715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5pt" to="18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</wp:posOffset>
                </wp:positionV>
                <wp:extent cx="0" cy="5715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15pt" to="396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0" cy="5715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52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5715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00600</wp:posOffset>
                </wp:positionH>
                <wp:positionV relativeFrom="paragraph">
                  <wp:posOffset>173355</wp:posOffset>
                </wp:positionV>
                <wp:extent cx="457200" cy="457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3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116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33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5pt" to="377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дной схеме можно предложить несколько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этих занимательных задач дети приучаются к иссле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денные примеры говорят о большой пользе исследовательской работы, учатся такой деятельности, которая необходима при изучении любого другого школьного предмета, важна в жизни. Она приносит большое удовлетворение ученикам и служит развитию их интереса к процессу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90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27:00Z</dcterms:created>
  <dc:creator>Admin</dc:creator>
  <dc:description/>
  <cp:keywords/>
  <dc:language>en-US</dc:language>
  <cp:lastModifiedBy>Admin</cp:lastModifiedBy>
  <dcterms:modified xsi:type="dcterms:W3CDTF">2015-01-15T11:43:00Z</dcterms:modified>
  <cp:revision>16</cp:revision>
  <dc:subject/>
  <dc:title> Элементы исследовательской работы на уроках математики в начальных классах</dc:title>
</cp:coreProperties>
</file>