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ЛАСТНОЕ ГОСУДАРСТВЕННОЕ  БЮДЖЕТНОЕ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ЕССИОНАЛЬНОЕ ОБРАЗОВАТЕЛЬНОЕ  УЧРЕЖДЕНИЕ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МОЛЕНСКИЙ АВТОТРАНСПОРТНЫЙ КОЛЛЕДЖ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ни Е.Г. Трубицына»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етодическая разработка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мероприятия  «Чтобы помнили…»,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священного юбилею Л.Филатова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вторы: Майер Н.В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веркина Н.А.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реподавател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сского язы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2"/>
          <w:szCs w:val="32"/>
        </w:rPr>
        <w:t>и литературы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Цели: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знакомить студентов с творчеством Л.Филатова (поэта, актера, режиссера)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азвивать навыки выразительного чтения, чтения стихотворений наизусть, составления презентаций, навыки исследовательской работы.</w:t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оспитывать нравственность, духовность, уважение к личности, любовь к отечественной литературе и кинематографу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ХОД МЕРОПРИЯТ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 Леонид Филатов более известен современникам как талантливый актер, но мало кто знает, что он так же был замечательным режиссером и поэтом. Жизнь и творчество Леонида Филатова будут своевременны и актуальны до тех пор, пока остаются важными вопросы нравственности, духовности, самоутверждения, борьбы с самим собой, уважения к личности, любви, надежды и безграничной веры…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 xml:space="preserve"> Чтобы помнили!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1. </w:t>
      </w:r>
      <w:r>
        <w:rPr>
          <w:rFonts w:cs="Times New Roman" w:ascii="Times New Roman" w:hAnsi="Times New Roman"/>
          <w:sz w:val="20"/>
          <w:szCs w:val="20"/>
        </w:rPr>
        <w:t xml:space="preserve">Родился Леонид 24 декабря в 1946 году   в городе Казани. Начало его жизни было положено двумя однофамильцами – Клавдией Николаевной Филатовой и Алексеем Еремеевичем Филатовым. Во время Великой Отечественной войны многие девушки писали письма на фронт, чтобы поддержать бойцов. Так состоялось знакомство по переписке, а после Победы – первая встреча родителей Леонида Филатова. Отец был геологом. Семья кочевала из города в город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Когда Лене исполнилось 7 лет, произошел новый переезд – в Ашхабад. Здесь он пошел в 1-й класс, здесь же и окончил школу. Хотя Леонида “тянули” по точным предметам, по литературе он преуспевал: увлекался поэзией, с 5-го класса печатал свои стихи в местной газете, по своим сценариям ставил с друзьями спектакли, боготворил кино, рисовал иллюстрации к своим маленьким самодельным книжечкам</w:t>
      </w:r>
      <w:r>
        <w:rPr>
          <w:rFonts w:cs="Times New Roman" w:ascii="Times New Roman" w:hAnsi="Times New Roman"/>
          <w:color w:val="FF0000"/>
          <w:sz w:val="20"/>
          <w:szCs w:val="20"/>
        </w:rPr>
        <w:t>.(слайд 3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(Слайд 3) Громаков Валерий (17 группа)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ятнадцать лет, продутый на ветру</w:t>
        <w:br/>
        <w:t>Газетных и товарищеских мнений,</w:t>
        <w:br/>
        <w:t>Я думал: “Окажись, что я не гений, – </w:t>
        <w:br/>
        <w:t>Я в тот же миг от ужаса умру!..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дясь за стол, я чувствовал в себе</w:t>
        <w:br/>
        <w:t>Святую, безоглядную отвагу,</w:t>
        <w:br/>
        <w:t>И я марал чернилами бумагу,</w:t>
        <w:br/>
        <w:t>Как будто побеждал ее в борьб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гда судьба пробила тридцать семь</w:t>
        <w:br/>
        <w:t>И брезжило бесславных тридцать восемь,</w:t>
        <w:br/>
        <w:t>Мне чудилось: трагическая осень</w:t>
        <w:br/>
        <w:t>Мне на чело накладывает тень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, точно вызов в суд или в собес,</w:t>
        <w:br/>
        <w:t>К стеклу прижался желтый лист осенний, </w:t>
        <w:br/>
        <w:t>И я прочел на бланке: “Ты не гений!” – </w:t>
        <w:br/>
        <w:t>Коротенькую весточку с небес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Я выглянул в окошко: ну нельзя ж,</w:t>
        <w:br/>
        <w:t>Чтоб в этот час, чтоб в этот миг ухода</w:t>
        <w:br/>
        <w:t>Нисколько не испортилась погода,</w:t>
        <w:br/>
        <w:t>Ничуть не перестроился пейзаж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было прежним. Лужа на крыльце.</w:t>
        <w:br/>
        <w:t>Привычный контур мусорного бака.</w:t>
        <w:br/>
        <w:t>И у забора писала собака</w:t>
        <w:br/>
        <w:t>С застенчивой улыбкой на лице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так же тупо пялился в окно</w:t>
        <w:br/>
        <w:t>Знакомый голубь, важный и жеманный…</w:t>
        <w:br/>
        <w:t>…И жизнь не перестала быть желанной</w:t>
        <w:br/>
        <w:t>От страшного прозренья моего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1984 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 Но это все будет потом… А пока – “весь мир в кармане”, все дороги открыты!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 </w:t>
      </w:r>
      <w:r>
        <w:rPr>
          <w:rFonts w:cs="Times New Roman" w:ascii="Times New Roman" w:hAnsi="Times New Roman"/>
          <w:sz w:val="20"/>
          <w:szCs w:val="20"/>
        </w:rPr>
        <w:t xml:space="preserve">С 5-го класса Леонид регулярно печатался в местной газете. Первое опубликованное стихотворение – басня называется “Колино призвание”. Повзрослев, Леонид не мог читать эту басню без смеха. Но тогда, в 11 лет, мальчугана переполняла гордость!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3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> Вот как об этом вспоминает мама Леонида – Клавдия Николаевна: “Когда он увидел, что его стихи напечатали, ну неимоверная радость была. А потом он получил вдруг гонорар. И этот гонорар настолько его поразил, настолько это было неожиданно! Но он пытался как-то использовать эти деньги для всех нас. “Мне он подарил духи, моему брату Юре подарил несколько билетов в театр, себе купил билеты в кино, а остаток гонорара отдал бабушке на хозяйственные расходы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”(слайд 3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 xml:space="preserve"> Сразу после выпускного бала Леонид с группой своих товарищей поехал покорять Москву. Почти все поступали в гуманитарные вузы, Филатов же мечтал о режиссерском факультете ВГИКа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 Вот как сам Леонид Филатов вспоминает о том прекрасном времени: “Это был шестьдесят пятый год, Московский кинофестиваль. Оказалось, экзамены в августе, а денег было только на полмесяца. Я накупил абонементов, но тут меня охватила паника: “Что я скажу, когда вернусь? Кино смотрел?” Кто-то из новых знакомых посоветовал поступать на артиста. Я в ужасе: “Какой из меня артист с таким лицом?” “Артисты разные бывают”, – отрезали мне”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 xml:space="preserve"> Филатов отнес документы в Щукинское, предварительно узнав, что там учатся Никита Михалков и Анастасия Вертинская. Проводя все дни на фестивале, на вступительные экзамены приходил по вечерам, именно это помогло ему поступить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 </w:t>
      </w:r>
      <w:r>
        <w:rPr>
          <w:rFonts w:cs="Times New Roman" w:ascii="Times New Roman" w:hAnsi="Times New Roman"/>
          <w:sz w:val="20"/>
          <w:szCs w:val="20"/>
        </w:rPr>
        <w:t xml:space="preserve">“Если бы я хоть раз пришел утром, – вспоминает Леонид, – возможно, моя впечатлительная натура была бы смущена, и вряд ли бы я пришел на следующий экзамен. А так у меня был совершеннейший покой и провинциальная наглость. А вечером было человек 15, все какие-то не очень выразительного вида, обтрепанные, непрезентабельные. Если уж такие ходят поступать, то чего ж я-то?! А на второй год посмотрел, что это за очередь – просто неподвижная толпа, слезы, истерики и мам, и пап, и валидол, и …я подумал: “Что же это я? Если бы я это видел год назад, я бы даже не сунулся!”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Левусенкова Даша (14 группа)                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, кажется, зачитан и залистан – </w:t>
        <w:br/>
        <w:t>А все же молод, молод все равно!</w:t>
        <w:br/>
        <w:t>Еще не раз любой из древних истин </w:t>
        <w:br/>
        <w:t>В грядущем стать открытьем сужде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мотришь с удивленьем кроманьонца,</w:t>
        <w:br/>
        <w:t>И видишь, пораженный новизной,</w:t>
        <w:br/>
        <w:t>Какое-то совсем иное солнце,</w:t>
        <w:br/>
        <w:t>Иное небо, шар земной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, радость первозданных откровений!</w:t>
        <w:br/>
        <w:t>О, сложность настоящей простоты!</w:t>
        <w:br/>
        <w:t>Мы топим их в пучине чьих-то мнений,</w:t>
        <w:br/>
        <w:t>Сомнений и житейской суеты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и даются горько и непросто,</w:t>
        <w:br/>
        <w:t>Который век завидовать веля</w:t>
        <w:br/>
        <w:t>Безвестному Колумбову матросу,</w:t>
        <w:br/>
        <w:t>Что первым хрипло выкрикнул: “Земля!”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“Открытие”, 1966 г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 xml:space="preserve"> Годы учебы Филатова в Щукинском были удивительно творческими. На юность актера выпали очень сложные шестидесятые годы, но уже чувствовалось дыхание свободы. Все читали стихи, пели, сами сочиняли песни, слушали Булата Окуджаву, сами увлекались джазом и роком. Учились думать и спорить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 Во время учебы Леонид не переставал писать стихи, выдавая их за чужие произведения. Это стало легендой в училище. Все, от педагогов до сокурсников, гадали, кто же действительно это написал. Сейчас все написанное Филатовым в то время сохранилось в памяти сокурсников: Бориса Галкина, Нины Руслановой. В стихах он раскрывал свое мироощущение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4)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0"/>
          <w:szCs w:val="20"/>
        </w:rPr>
        <w:t>Звучит песня в исполнении Владимира Кочана  “Мгновение тишины”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B0F0"/>
          <w:sz w:val="20"/>
          <w:szCs w:val="20"/>
        </w:rPr>
        <w:t>(Слайды 5-8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“После окончания “Щуки” Филатова пригласили в театр на Таганке. Там он быстро влился в основной “звездный” состав, там нашел свою первую жену. Все в жизни его складывалось замечательно, единственное, чего не доставало – это работы в кино</w:t>
      </w:r>
      <w:r>
        <w:rPr>
          <w:rFonts w:cs="Times New Roman" w:ascii="Times New Roman" w:hAnsi="Times New Roman"/>
          <w:color w:val="FF0000"/>
          <w:sz w:val="20"/>
          <w:szCs w:val="20"/>
        </w:rPr>
        <w:t>”.(слайд 9).</w:t>
      </w:r>
    </w:p>
    <w:p>
      <w:pPr>
        <w:pStyle w:val="Normal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> “Работая на Таганке, я мечтал о съемках, ходил на все пробы, но меня в упор не видели. Где-то лет в 26 я махнул рукой. Понял, что кино – не судьба. Ну, не сложилось. Бывает такое. И тут меня Митта приглашает в “Экипаж” на роль Скворцова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…”(слайд 10)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Фильм “Экипаж” получился шедевром отечественного кино, до сих пор не отстающим в спецэффектах от голливудской продукции. После выхода картины Леонид Филатов проснулся популярным. Его летчику Скворцову стали подражать. Леонид Филатов стал очень востребован. Только с 1981 по 1983 годы он снялся в 12-ти картинах.                          (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слайд 10) </w:t>
      </w:r>
      <w:r>
        <w:rPr>
          <w:rFonts w:cs="Times New Roman" w:ascii="Times New Roman" w:hAnsi="Times New Roman"/>
          <w:color w:val="00B0F0"/>
          <w:sz w:val="20"/>
          <w:szCs w:val="20"/>
        </w:rPr>
        <w:t>(кадры из фильма «Экипаж»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 </w:t>
      </w:r>
      <w:r>
        <w:rPr>
          <w:rFonts w:cs="Times New Roman" w:ascii="Times New Roman" w:hAnsi="Times New Roman"/>
          <w:sz w:val="20"/>
          <w:szCs w:val="20"/>
        </w:rPr>
        <w:t>Работа в кино – интенсивная, порой изматывающая. Леонид хотел успеть больше, реализоваться, жалея о том, что безвозвратно уходят лучшие годы, а с ними и лучшие роли. Шесть лет работы без единого отпуска. Фильмы: “Грачи”, “Успех”, “Избранные”, “Вам и не снилось”, “С вечера до полудня”, “Голос” и другие</w:t>
      </w:r>
      <w:r>
        <w:rPr>
          <w:rFonts w:cs="Times New Roman" w:ascii="Times New Roman" w:hAnsi="Times New Roman"/>
          <w:color w:val="FF0000"/>
          <w:sz w:val="20"/>
          <w:szCs w:val="20"/>
        </w:rPr>
        <w:t>.(слайд 11)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Усанов Павел  (14 группа)    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2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куда-то бегу – </w:t>
        <w:br/>
        <w:t>На душе темно и тошно,</w:t>
        <w:br/>
        <w:t>У кого-то я в долгу,</w:t>
        <w:br/>
        <w:t>У кого – не помню точно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е труднее я дышу,</w:t>
        <w:br/>
        <w:t>Но дышу – не умираю,</w:t>
        <w:br/>
        <w:t>Все к кому-то я спешу,</w:t>
        <w:br/>
        <w:t>А к кому – и сам не зна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чего, что я один,</w:t>
        <w:br/>
        <w:t>Ничего, что я напился,</w:t>
        <w:br/>
        <w:t>Где-то я необходим,</w:t>
        <w:br/>
        <w:t>Только адрес позабылся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чего, что я, сопя,</w:t>
        <w:br/>
        <w:t>Мчусь по замкнутому кругу – </w:t>
        <w:br/>
        <w:t>Я придумал для себя,</w:t>
        <w:br/>
        <w:t>Что спешу к больному другу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окинуться в стогу,</w:t>
        <w:br/>
        <w:t>Увидать Кассиопею, – </w:t>
        <w:br/>
        <w:t>Вероятно, не смогу,</w:t>
        <w:br/>
        <w:t>Вероятно, не успею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“Суета сует”, 1983г.)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1980 –й год – непростой. Уходит из жизни Владимир Высоцкий. В театре начинается работа над спектаклем “Владимир Высоцкий”. С запретов на этот спектакль начнутся драматические ситуации, сыгравшие роковую роль в отъезде Юрия Любимова и в судьбе Леонида Филатова</w:t>
      </w:r>
      <w:r>
        <w:rPr>
          <w:rFonts w:cs="Times New Roman" w:ascii="Times New Roman" w:hAnsi="Times New Roman"/>
          <w:color w:val="FF0000"/>
          <w:sz w:val="20"/>
          <w:szCs w:val="20"/>
        </w:rPr>
        <w:t>.(слайд 12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>.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2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замолчал. Теперь он ваш, потомки,</w:t>
        <w:br/>
        <w:t>Как говориться, “дальше – тишина”.</w:t>
        <w:br/>
        <w:t>…У века завтра лопнут перепонки – </w:t>
        <w:br/>
        <w:t>Настолько оглушительна она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Водоворот съемок спасал и от тяжелой потери – ухода из театра на Таганке в связи с вынужденным отъездом Юрия Любимова. В 1983 г. Леонид Филатов и Вениамин Смехов уходят в театр “Современник”.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12)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 Вот, как отзывается о Филатове главный режиссер театра “Современник” Галина Волчек: “…Я высоко ценю Леонида как творческую личность и как артиста. Меня потрясала его выносливость, работоспособность. Леня, работая в “Современнике”, много снимался в кино, но когда он пересекал границу театра, то репетировал, буквально до седьмого пота, стараясь наверстать все, что пропустил за время съемок. Я очень высоко ценю отдачу актеров. Замечательно отношусь к его литературным работам. Его природа мне интересна – и актерская, и литературная, и, по-моему, он замечательно порядочный человек”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(слайд 13) </w:t>
      </w:r>
    </w:p>
    <w:p>
      <w:pPr>
        <w:pStyle w:val="Normal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color w:val="00B0F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Кирпичонок Евгений   (17 группа)    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4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наш трудный, но все-таки праведный век,</w:t>
        <w:br/>
        <w:t>Отмеченный потом и кровью,</w:t>
        <w:br/>
        <w:t>Не хлебом единым ты жив, человек, – </w:t>
        <w:br/>
        <w:t>Ты жив, человек, и любовь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злись, что пришла – оттеснила дела,</w:t>
        <w:br/>
        <w:t>Не злись, что пришла – не спросила, – </w:t>
        <w:br/>
        <w:t>Скажи ей спасибо, за то, что пришла, – </w:t>
        <w:br/>
        <w:t>Скажи ей за это спасибо!.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Когда удается одерживать верх</w:t>
        <w:br/>
        <w:t>Тебе над бедою любою, – </w:t>
        <w:br/>
        <w:t>Не волей единой ты жив, человек, – </w:t>
        <w:br/>
        <w:t>Ты жив, человек, и любовью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хнычь, что была, мол, строптива и зла,</w:t>
        <w:br/>
        <w:t>Не хнычь, что была, мол, спесива, – </w:t>
        <w:br/>
        <w:t>Скажи ей спасибо за то, что была, – </w:t>
        <w:br/>
        <w:t>Скажи ей за это спасибо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“Спасибо”, 1966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О первом браке Леонида Филатова известно очень мало. Сам он о нем не рассказывал, ограничиваясь тем, что считал семью успешной. А потом в театре на Таганке увидел фотопортрет Нины Шацкой. Она была женой Валерия Золотухина и находилась в отпуске по уходу за ребенком. Долгое время Филатов тайком наблюдал за ней, восхищался, но скрытно: не хотел разбивать семью</w:t>
      </w:r>
      <w:r>
        <w:rPr>
          <w:rFonts w:cs="Times New Roman" w:ascii="Times New Roman" w:hAnsi="Times New Roman"/>
          <w:color w:val="FF0000"/>
          <w:sz w:val="20"/>
          <w:szCs w:val="20"/>
        </w:rPr>
        <w:t>.(слайд 14)</w:t>
      </w:r>
    </w:p>
    <w:p>
      <w:pPr>
        <w:pStyle w:val="Normal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Студент 2.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 Читает стихотворение “Любовь” </w:t>
      </w:r>
      <w:r>
        <w:rPr/>
        <w:t>(слайд 14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98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ак повелось промеж людьм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о мы сторонимся любв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гда любовь почти ра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ем и пью, и слез не ль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ву, и жить себе вел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о я люблю ее, люблю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ромы царские бе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ют сосновые по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пы ставят на ст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и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ты бежишь из темн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ез овраги и кус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ей не ты, совсем не 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уже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наживай беды зазря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ь, откровенно говор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ы все у батюшки-ца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ы знаешь сам, какой народ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агородит огоро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ьмут царевну в обор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еси печаль на край земл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вь до будущей зим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крой, забудь, не шевели, -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юнь 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«Любовь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 “Я знал, что она чужая жена, и это закрывало для меня право за ней ухаживать, – рассказывал Леонид Алексеевич. – Она была очень красивая женщина. А я – провинциальный щенок… Мне просто нравилось смотреть на нее. И какое-то время этого было достаточно. Я прибегал в театр, когда здесь должна была появиться Нина…”.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“Мне кажется, что наша встреча с Леней, это знакомство, встреча, связь – все это из области мистики. Вообще у меня ощущение такое, что мы с Леней были запрограммированы кем-то свыше”. (Из интервью с Ниной Шацкой)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1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 В 1982 году Леонид Филатов и Нина Шацкая поженились. А через 15 лет перед тяжелейшей операцией Леонида сын Нины, Денис, ставший священником, венчал их дома</w:t>
      </w:r>
      <w:r>
        <w:rPr>
          <w:rFonts w:cs="Times New Roman" w:ascii="Times New Roman" w:hAnsi="Times New Roman"/>
          <w:color w:val="FF0000"/>
          <w:sz w:val="20"/>
          <w:szCs w:val="20"/>
        </w:rPr>
        <w:t>.(слайд 14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 xml:space="preserve"> Вот что вспоминает Денис Золотухин, родной сын Нины Шацкой и приемный сын Леонида Филатова: “Когда пришел Леня, он заставил меня заниматься спортом, научил подтягиваться, отжиматься. Я отжимался больше всех в классе. Это самое яркое воспоминание… . </w:t>
      </w:r>
      <w:r>
        <w:rPr>
          <w:rFonts w:cs="Times New Roman" w:ascii="Times New Roman" w:hAnsi="Times New Roman"/>
          <w:color w:val="00B0F0"/>
          <w:sz w:val="20"/>
          <w:szCs w:val="20"/>
        </w:rPr>
        <w:t>( слайд 15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ня заставил меня читать книги. Он приходил каждый вечер в мою комнату, и мы с ним подолгу разговаривали обо всем: Об искусстве, литературе. О религии. Я готовился стать режиссером, поступил даже во ВГИК, проучился там два года и ушел. Почему же ушел? Я ушел из ВГИКа, потому что пришел в церковь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еня для меня, прежде всего, не писатель, не актер. Леня сделал для меня в жизни то, что делает родной отец, – на ноги меня поставил.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15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 В 1993 году у Филатова появились первые проблемы со здоровьем, и с того момента Шацкая, кроме любимой жены, стала для него еще и ангелом-хранителем. Она буквально подарила ему не один год жизни, без малейшего сожаления отказавшись от собственной карьеры и отдав всю себя ему, и только ему. 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5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2 .</w:t>
      </w:r>
      <w:r>
        <w:rPr>
          <w:rFonts w:cs="Times New Roman" w:ascii="Times New Roman" w:hAnsi="Times New Roman"/>
          <w:sz w:val="20"/>
          <w:szCs w:val="20"/>
        </w:rPr>
        <w:t xml:space="preserve"> 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5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о том разговор, как ты жил до сих п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ы был на решения скор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к ты лазал на спор через дачный заб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епятствий не видел в упор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, ты весело жил, да, ты счастливо р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адко елось тебе и спало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жизнь чередует жару и мороз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жизнь состоит из полос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днажды затихнут друзей голо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гинут компасы и полю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свинцово проляжет у ног поло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ытаний твоих полос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того-то она и нужна, стари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ля того-то она и да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тоб ты знал, какова тебе в жизни це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этих пор и на все врем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ы ее одолей. Не тайком, не тиш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в объезд – напрямик и пеш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е просто пешком, то бишь вялым шажк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ползком да еще с вещмешком!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однажды сквозь тучи блеснут небе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в лицо тебе брызнет роса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то значит, что пройдена та полос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навистная та полос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 теперь отдыхай и валяйся в тра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безмятежное небо смотри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этих полос у судьбы в рука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одна, и не две, и не три…</w:t>
      </w:r>
    </w:p>
    <w:p>
      <w:pPr>
        <w:pStyle w:val="Normal"/>
        <w:spacing w:lineRule="auto" w:line="240" w:before="0" w:after="0"/>
        <w:ind w:right="1924" w:firstLine="7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«Не о том разговор…», 1984)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> Леонид Алексеевич рассказывал: “Начиналось все как-то непонятно. Просто стал легко уставать. Ходить долго не мог. На сцене – ничего. Держишься, а потом – как спущенный шарик. Это странно было. Но я косил на то, что старею. Я стал вдруг плохо разговаривать, на спектаклях замечают люди, что я плохо говорю слова. Я – к врачу. Это инсульт. Как инсульт? Вот так…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 xml:space="preserve">Три года меня возили по реанимациям без конца… Удалили обе почки. Гипертонию сбавили. Понадобился диализ – искусственная почка. В таком полудохлом состоянии я пробыл там больше двух лет. Потом поиск почки в Банке органов. Снова операция. Со мной делали, что хотели. Я был бревно, мыслящий тростник. Открываю глаза, понимаю, что живой. Там же, на больничной койке, стал писать новую пьесу. Диктовал жене, как Островский, потому что рука ходуном ходила…”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5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 xml:space="preserve"> За 10 лет болезни у Леонида Филатова вышло 13 книг. Потеряв возможность быть актером, он стал писателем. Хотя сам к своему творчеству относился с иронией, говорил: “В стране Тютчева, Блока, Маяковского, Пастернака, Ахматовой, Цветаевой как же можно уж так заноситься</w:t>
      </w:r>
      <w:r>
        <w:rPr>
          <w:rFonts w:cs="Times New Roman" w:ascii="Times New Roman" w:hAnsi="Times New Roman"/>
          <w:color w:val="FF0000"/>
          <w:sz w:val="20"/>
          <w:szCs w:val="20"/>
        </w:rPr>
        <w:t>?”(слайд 16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2: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color w:val="FF0000"/>
          <w:sz w:val="20"/>
          <w:szCs w:val="20"/>
        </w:rPr>
        <w:t>(слайд 17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 писал я раньше пьес,</w:t>
        <w:br/>
        <w:t>Обходился как-то без,</w:t>
        <w:br/>
        <w:t>А подбил меня на это</w:t>
        <w:br/>
        <w:t>Всерасейский наш ликбез!</w:t>
        <w:br/>
        <w:t>В нашей пишущей стране</w:t>
        <w:br/>
        <w:t>Пишут даже на стене.</w:t>
        <w:br/>
        <w:t>Вот и мне пришла охота</w:t>
        <w:br/>
        <w:t>Быть со всеми наравне!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 xml:space="preserve"> С 60-х годов Леонид Филатов пишет песни в соавторстве с Владимиром Кочаном. В 1996 году вышел диск «Оранжевый кот» с песнями Кочана и Филатова.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(слайд 17)</w:t>
      </w:r>
    </w:p>
    <w:p>
      <w:pPr>
        <w:pStyle w:val="Normal"/>
        <w:rPr/>
      </w:pPr>
      <w:r>
        <w:rPr>
          <w:rFonts w:cs="Times New Roman" w:ascii="Times New Roman" w:hAnsi="Times New Roman"/>
          <w:color w:val="00B050"/>
          <w:sz w:val="20"/>
          <w:szCs w:val="20"/>
        </w:rPr>
        <w:t xml:space="preserve">Исполняется  песня «Оранжевый кот».  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(слайд 18-21) </w:t>
      </w:r>
      <w:r>
        <w:rPr>
          <w:rFonts w:cs="Times New Roman" w:ascii="Times New Roman" w:hAnsi="Times New Roman"/>
          <w:color w:val="00B0F0"/>
          <w:sz w:val="20"/>
          <w:szCs w:val="20"/>
        </w:rPr>
        <w:t>( слайды Москв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1. </w:t>
      </w:r>
      <w:r>
        <w:rPr>
          <w:rFonts w:cs="Times New Roman" w:ascii="Times New Roman" w:hAnsi="Times New Roman"/>
          <w:sz w:val="20"/>
          <w:szCs w:val="20"/>
        </w:rPr>
        <w:t>В эти тяжкие годы болезни к Филатову пришла идея программы “Чтобы помнили”, и он работал над ней буквально до последних своих дней. В свое время Филатова поразила фраза, которую Владимир Высоцкий написал в анкете. Высоцкого спросили: “И что же главное остается для вас в жизни?”. Он сказал: “Чтобы помнили, когда меня не будет…”.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22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Очень горько, когда из жизни уходят талантливые люди и постепенно нами забываются. Идея программы пришла в голову Филатову от обиды за незаслуженно забытых творческих людей. Ведь очень важно, чтобы помнили…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22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1.</w:t>
      </w:r>
      <w:r>
        <w:rPr>
          <w:rFonts w:cs="Times New Roman" w:ascii="Times New Roman" w:hAnsi="Times New Roman"/>
          <w:sz w:val="20"/>
          <w:szCs w:val="20"/>
        </w:rPr>
        <w:t> Вот каково было мнение Нины Шацкой. “Я всегда была категорически против этих передач. Потому что считаю, что они отнимают у Лени здоровье. Он страшно переживает. Все пропускает через себя, как будто каждая передача – о близком друге, вчера ушедшем из жизни” . (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слайд 22)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14 октября 2003 года Филатов в очередной, и как оказалось, в последний раз попал в больницу. Двухстороннее воспаление легких ему, ослабленному, так и не удалось побороть… 26 октября Леонида Алексеевича не стало.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2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ынько  Максим (14 группа)           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23)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Чем может быть утешен человек,</w:t>
        <w:br/>
        <w:t>Которого несут к могильной яме?..</w:t>
        <w:br/>
        <w:t>Не знает он, не видит из-под век,</w:t>
        <w:br/>
        <w:t>Что окружен любимыми друзьями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гда, в конце концов, умру и я.</w:t>
        <w:br/>
        <w:t>Хочу, чтобы, не медля ни секунды,</w:t>
        <w:br/>
        <w:t>Ко мне слетелись все мои друзья – </w:t>
        <w:br/>
        <w:t>Со службы, из больницы, из Пицунды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 чтоб случайный магниевый блиц</w:t>
        <w:br/>
        <w:t>Вернул меня на миг из мрака к жизни</w:t>
        <w:br/>
        <w:t>И высветил с десяток милых лиц,</w:t>
        <w:br/>
        <w:t>Которых я б хотел собрать на тризне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усть радость и не шибко велика,</w:t>
        <w:br/>
        <w:t>Но, уходя в последнюю дорогу,</w:t>
        <w:br/>
        <w:t>Я все же буду знать наверняка.</w:t>
        <w:br/>
        <w:t>Что я не пережил их, слава Богу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</w:rPr>
        <w:t>Студент 1.</w:t>
      </w:r>
      <w:r>
        <w:rPr>
          <w:rFonts w:cs="Times New Roman" w:ascii="Times New Roman" w:hAnsi="Times New Roman"/>
          <w:color w:val="FF0000"/>
          <w:sz w:val="20"/>
          <w:szCs w:val="20"/>
        </w:rPr>
        <w:t>  (</w:t>
      </w:r>
      <w:r>
        <w:rPr/>
        <w:t>слайд 23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481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, не лети так, жизнь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гка замедли ша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угие вон живу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пешны и подробн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я живу – мост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кзалы, ипподро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ахивая та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олько свист в ушах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, не лети так, жизнь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 сорок с лишним ле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воль перекур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я б вон с тем пьянчуж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мне, так хоть ем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много посочувствуй,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ь у него, под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курева-то нет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, не лети так, жизнь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е важен и пустя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т город, вот теат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й прочитать афиш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пусть я никог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ктакля не увижу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то я буду зна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был такой спектакль!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, не лети так, жизнь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от ветров ряб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воль мне этот ми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следует запомнит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если повезет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даже и заполни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ь чьи-нибудь гл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ть сколь-нибудь собой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, не лети так, жизнь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миг, но задержись!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ж лучше ты мен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ечь, пытай и муча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сть будет все: болезнь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юрьма, несчастный случай, -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 все перен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 не лети так, жизнь!..</w:t>
            </w:r>
          </w:p>
          <w:p>
            <w:pPr>
              <w:pStyle w:val="Normal"/>
              <w:spacing w:lineRule="auto" w:line="240" w:before="0" w:after="0"/>
              <w:ind w:right="1461" w:firstLine="72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 2.</w:t>
      </w:r>
      <w:r>
        <w:rPr>
          <w:rFonts w:cs="Times New Roman" w:ascii="Times New Roman" w:hAnsi="Times New Roman"/>
          <w:sz w:val="20"/>
          <w:szCs w:val="20"/>
        </w:rPr>
        <w:t> “В наше неблагодарное время память о людях стремительно улетучивается…”, – эти слова звучали рефреном в каждой программе Леонида Филатова “Чтобы помнили”. Прошло 13 лет со дня смерти автора передачи, артиста и поэта Леонида Филатова, и его слова об улетучившейся памяти сбываются. Но мы смотрим замечательные фильмы с участием Филатова, с удовольствием слушаем и читаем сказку “Про Федота-стрельца”, перечитываем его стихи-откровения, сопереживаем судьбам актеров в его авторской программе, а значит он с нами – он среди нас!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23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4 декабря 2016 г. Леониду Алексеевичу Филатову исполнилось бы 70 лет. Чтобы помнили… (</w:t>
      </w:r>
      <w:r>
        <w:rPr>
          <w:rFonts w:cs="Times New Roman" w:ascii="Times New Roman" w:hAnsi="Times New Roman"/>
          <w:color w:val="FF0000"/>
          <w:sz w:val="20"/>
          <w:szCs w:val="20"/>
        </w:rPr>
        <w:t>слайд 24-37)</w:t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FF0000"/>
          <w:sz w:val="20"/>
          <w:szCs w:val="20"/>
        </w:rPr>
        <w:t>Звучит музыка,  на экране - слайды с цитатами Филатова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Студент 1. </w:t>
      </w:r>
      <w:r>
        <w:rPr>
          <w:rFonts w:cs="Times New Roman" w:ascii="Times New Roman" w:hAnsi="Times New Roman"/>
          <w:sz w:val="20"/>
          <w:szCs w:val="20"/>
        </w:rPr>
        <w:t>Не хочется заканчивать наш вечер, посвященный этому талантливому человеку, на грустной ноте. Леонид Филатов любил жизнь, тонко чувствовал юмор, создал много остроумных и ироничных произведений. Вашему вниманию представляем сказ «Про Федота-стрельца,  удалого молодца».</w:t>
      </w:r>
    </w:p>
    <w:p>
      <w:pPr>
        <w:pStyle w:val="Normal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color w:val="00B0F0"/>
          <w:sz w:val="20"/>
          <w:szCs w:val="20"/>
        </w:rPr>
        <w:t>Фильм-спектакль или мультфильм.</w:t>
      </w:r>
    </w:p>
    <w:p>
      <w:pPr>
        <w:pStyle w:val="Normal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тудент</w:t>
      </w:r>
      <w:r>
        <w:rPr>
          <w:rFonts w:cs="Times New Roman" w:ascii="Times New Roman" w:hAnsi="Times New Roman"/>
          <w:color w:val="00B0F0"/>
          <w:sz w:val="20"/>
          <w:szCs w:val="20"/>
        </w:rPr>
        <w:t xml:space="preserve"> 1 – Новиков Артем (14 групп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0"/>
          <w:szCs w:val="20"/>
        </w:rPr>
        <w:t>Студент</w:t>
      </w:r>
      <w:r>
        <w:rPr>
          <w:rFonts w:cs="Times New Roman" w:ascii="Times New Roman" w:hAnsi="Times New Roman"/>
          <w:color w:val="00B0F0"/>
          <w:sz w:val="20"/>
          <w:szCs w:val="20"/>
        </w:rPr>
        <w:t xml:space="preserve"> 2 – Федоров Александр (14 группа)</w:t>
      </w:r>
    </w:p>
    <w:p>
      <w:pPr>
        <w:pStyle w:val="Normal"/>
        <w:rPr>
          <w:rFonts w:ascii="Times New Roman" w:hAnsi="Times New Roman" w:cs="Times New Roman"/>
          <w:color w:val="00B0F0"/>
          <w:sz w:val="20"/>
          <w:szCs w:val="20"/>
        </w:rPr>
      </w:pPr>
      <w:r>
        <w:rPr>
          <w:rFonts w:cs="Times New Roman" w:ascii="Times New Roman" w:hAnsi="Times New Roman"/>
          <w:color w:val="00B0F0"/>
          <w:sz w:val="20"/>
          <w:szCs w:val="20"/>
        </w:rPr>
        <w:t>Презентацию подготовил студент 20 группы  Духовской  Александр.</w:t>
      </w:r>
    </w:p>
    <w:p>
      <w:pPr>
        <w:pStyle w:val="Normal"/>
        <w:spacing w:lineRule="atLeast" w:line="300" w:before="0" w:after="135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  <w:t>Литература, источники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атов Л.А. Нет худа без добра: Стихотворения, пародии, интервью, проза для кино. – М.: Изд-во Эксмо, 2003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латов Л.А. И год как день: Поэзия и проза. – М.: Изд-во Эксмо, 2004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ронецкая Т.В. Леонид Филатов. – М.: Изд-во Эксмо, 2004.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Щепакина Н.Е.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 Встреча в литературной гостиной, посвященная жизни и творчеству Леонида Филатова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ru-RU"/>
        </w:rPr>
        <w:t>Kulturologia.ru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if.ru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8:26:00Z</dcterms:created>
  <dc:creator>Эльдорадо</dc:creator>
  <dc:description/>
  <dc:language>en-US</dc:language>
  <cp:lastModifiedBy>Эльдорадо</cp:lastModifiedBy>
  <dcterms:modified xsi:type="dcterms:W3CDTF">2018-03-25T08:26:00Z</dcterms:modified>
  <cp:revision>2</cp:revision>
  <dc:subject/>
  <dc:title/>
</cp:coreProperties>
</file>