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 - педагогическая 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И. О. реб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УЧЕ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льчик  посещает детский сад с апреля _____ года. Болеет редко. Без уважительной причины детский сад не пропуска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мья полная: мама Ф. И. О., папа Ф. И. О. В семье благоприятные отношения. Родители ситуативно сотрудничают с воспит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туации обследования мальчик очень стеснительный, настороженно относится к малознакомым взрослым, не проявляет заинтересованности во взаимодействии, с малознакомыми  взрослыми избегает зрительного контак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выки самообслуживания у ребенка развиты частично: с помощью взрослых моет руки, но сам вытирает полотенцем; самостоятельно ест ложкой. Без помощи одевается и раздевается. Одежду самостоятельно не  складывает. Просится в туа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ьчик с трудом  переключается из одного эмоционального состояния в другое. К</w:t>
      </w:r>
      <w:r>
        <w:rPr>
          <w:color w:val="000000"/>
          <w:spacing w:val="-2"/>
          <w:sz w:val="28"/>
          <w:szCs w:val="28"/>
        </w:rPr>
        <w:t xml:space="preserve">онтакт и общение с дошкольником  затруднены, понимание обстановки и реагирование </w:t>
      </w:r>
      <w:r>
        <w:rPr>
          <w:color w:val="000000"/>
          <w:spacing w:val="-4"/>
          <w:sz w:val="28"/>
          <w:szCs w:val="28"/>
        </w:rPr>
        <w:t xml:space="preserve">на нее не всегда соответствуют ситуации.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  <w:r>
        <w:rPr>
          <w:sz w:val="28"/>
          <w:szCs w:val="28"/>
        </w:rPr>
        <w:t xml:space="preserve">Ребенок </w:t>
      </w:r>
      <w:r>
        <w:rPr>
          <w:color w:val="000000"/>
          <w:sz w:val="28"/>
          <w:szCs w:val="28"/>
          <w:shd w:fill="FFFFFF" w:val="clear"/>
        </w:rPr>
        <w:t>с трудом </w:t>
      </w:r>
      <w:r>
        <w:rPr>
          <w:rStyle w:val="Appleconvertedspace"/>
          <w:color w:val="000000"/>
          <w:sz w:val="28"/>
          <w:szCs w:val="28"/>
          <w:shd w:fill="FFFFFF" w:val="clear"/>
        </w:rPr>
        <w:t>концентрирует</w:t>
      </w:r>
      <w:r>
        <w:rPr>
          <w:color w:val="000000"/>
          <w:sz w:val="28"/>
          <w:szCs w:val="28"/>
          <w:shd w:fill="FFFFFF" w:val="clear"/>
        </w:rPr>
        <w:t xml:space="preserve"> и переключает внимание на заданиях, предложенных взрослым </w:t>
      </w:r>
      <w:r>
        <w:rPr>
          <w:sz w:val="28"/>
          <w:szCs w:val="28"/>
        </w:rPr>
        <w:t xml:space="preserve">(большое количество отвлечений, выполняет только вызывающие интерес задания). </w:t>
      </w:r>
      <w:r>
        <w:rPr>
          <w:color w:val="000000"/>
          <w:sz w:val="28"/>
          <w:szCs w:val="28"/>
          <w:shd w:fill="FFFFFF" w:val="clear"/>
        </w:rPr>
        <w:t>Иногда проявляет 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нтерес к выполняемому заданию, но справляется с выполнением заданий и упражнений только при индивидуальном подходе взрослого. 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мп работоспособности низкий, что связано с рассеянным вниманием и очень быстрой утомляемостью.</w:t>
      </w:r>
      <w:r>
        <w:rPr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Двигательная активность на среднем уровне. Моторно неловок, быстро утомляется. Мелкая моторика рук недоразвита, движения при этом медленные, неловкие. </w:t>
      </w:r>
      <w:r>
        <w:rPr>
          <w:color w:val="000000"/>
          <w:spacing w:val="-4"/>
          <w:sz w:val="28"/>
          <w:szCs w:val="28"/>
        </w:rPr>
        <w:t>Действует преимущественно прав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работает за отдельным столом под индивидуальным контролем, любит работать в технике аппликаций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Игровая деятельность: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часто</w:t>
      </w:r>
      <w:r>
        <w:rPr>
          <w:color w:val="000000"/>
          <w:sz w:val="28"/>
          <w:szCs w:val="28"/>
          <w:shd w:fill="FFFFFF" w:val="clear"/>
        </w:rPr>
        <w:t xml:space="preserve"> играет один. </w:t>
      </w:r>
      <w:r>
        <w:rPr>
          <w:color w:val="000000"/>
          <w:spacing w:val="-4"/>
          <w:sz w:val="28"/>
          <w:szCs w:val="28"/>
        </w:rPr>
        <w:t xml:space="preserve">С игрушками мальчик манипулирует специфически, строит башню из кубиков, конструктора «Лего», катает машинки. 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 xml:space="preserve">Активный словарь у ребенка  отсутствует. Пассивный словарь на низком уровне. Вступает в  речевой контакт со знакомыми взрослыми. С детьми  группы в речевой контакт не вступает. Понимает обращённую к нему речь со второго или третьего раза, на речевые инструкции педагога реагирует не на вс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: занятия с учителем-дефектологом, учителем-логопедом, педагогом-психологом.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ата составления характеристики.         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09:00Z</dcterms:created>
  <dc:creator>Андрей</dc:creator>
  <dc:description/>
  <cp:keywords/>
  <dc:language>en-US</dc:language>
  <cp:lastModifiedBy>Легчакова</cp:lastModifiedBy>
  <cp:lastPrinted>2018-02-05T01:56:00Z</cp:lastPrinted>
  <dcterms:modified xsi:type="dcterms:W3CDTF">2018-07-31T17:42:00Z</dcterms:modified>
  <cp:revision>8</cp:revision>
  <dc:subject/>
  <dc:title/>
</cp:coreProperties>
</file>