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облемное обучение как способ развития мыслительной деятельности учащихся на уроках истории и обществозн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стюченко Е.Л., моу “Лицей №9 имени заслуженного учител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школы РФ А.Н. Неверова Дзержинского района Волгограда”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ысяча учителей – тысяча методо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тайская пословиц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е социально–экономические условия, складывающиеся в России, вызывают необходимость совершенствования образовательной системы. Обществу нужны личности, важнейшими качествами которой становятся инициативность, способность творчески мыслить и находить нестандартные решения, умение выбирать профессиональный путь, готовность обучаться в течении всей жизни. Повысить качество обучения, развить у школьников мыслительную деятельность, пробудить интерес к знаниям и поднять их престиж, обратиться к реальным запросам ученика – таковы задачи школы сегодня. Одним из средств, обеспечивающих высокий уровень мыслительной, эмоциональной и поведенческой активности учащихся, как мне представляется, является проблемное обучен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проблемного обучения не нова. Она высказывалась ещё классиками педагогики. Из общественных деятелей педагогической науки ее четко формулировал К.Д. Ушинский, считавший, что в обучении серьезное внимание надо обращать на возбуждение самостоятельной мысли ребенка, на побуждение его к поискам истины. В нашей стране наибольший вклад в разработку теории проблемного обучения внесли А.М. Матюшкин, М.И. Махмутов, В.Н. Максимова, И.Я. Лернер. Каждый из названных авторов вносит что-то свое в научную разработку этой темы. При этом ряд общих и частных вопросов проблемного обучения трактуется и интерпретируется по-разном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слить человек начинает тогда, когда у него появляется потребность что-то понять. Наверное, каждый учитель, приходя на урок, хочет, чтобы его ученики стремились узнавать новое, хотели чему-то учиться, рассуждали и спорили, искали и доказывали. Мышление всегда начинается с проблемы или вопроса, с удивления или недоумения, с противоречия. Что же такое проблемное обучение? На этот вопрос хороший ответ дал Н.Г. Дайри: обучение является проблемным, если оно «всем своим содержанием и способом раскрытия ставит какой-то вопрос, требующий решения, но прямого решения не дает и побуждает учащихся искать ответ. В этом случае возникает проблемная ситуация. Она создается также при изложении различных мнений, с тем, чтобы учащиеся сами их разобрали, оценили, либо при указании на противоречие, конфликт, с тем, чтобы учащиеся сами нашли пути его решения».[2,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93] Следует отметить, что большинство авторов противопоставляют проблемное обучение объяснительно-иллюстративному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основе организации учителем объяснительно-иллюстративного обучения лежит принцип передачи учащимся готовых выводов науки. В основе организации цели процесса проблемного обучения лежит принцип поисковой учебно-познавательной деятельности ученика, то есть принцип открытия им выводов науки, способов действия, изобретения новых предметов или способов приложения знаний к практик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сихологической наукой установлена определенная последовательность этапов продуктивной познавательной деятельности человека в условиях проблемной ситуаци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проблемная ситуация --- проблема --- поиск способов ее решения --- решение проблем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менты проблемности я включаю почти во все уроки. Перед изучением нового материала я ставлю интересные, неожиданные вопросы, на которые ученикам надо дать ответы в конце изучения нового материла, на этапе закрепления и обобщения знаний. На проблемных уроках, изучение содержания урока полностью проходит на поисковом уровне познавательной деятельности. Для учащихся готовлю изложение теоретических сведений в скрытой форме, опуская сущность фактов и их связей. Начиная изучение нового, я выдвигаю проблему, даю учебный материал и ориентиры для ее решения, сопровождая объяснение вопросами и заданиями поискового характера. На основе вновь изучаемого учащиеся решают проблему, как правило, давно уже решенную наук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ым моментом мыслительного процесса обычно служит проблемная ситуация. Но проблемное обучение не ограничивается созданием проблемной ситуации. Формами решения проблемных ситуаций могут быть: проблемные задачи и задания, проблемная лекция, задачи исследовательского, поискового характера, дискуссии и диспуты, семинары, работа с историческими документами, текстами с проблемной направленностью, игровые формы урока по типу “Суд истории”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ные задачи можно условно разделить на несколько типов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на анализ теоретических положений, высказанных разными людьми по поводу одного события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дохновителю Крестовых походов Папе Римскому Урбану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воздвигнут памятник в Клермоне, а Папа Римский Бенедикт в 2011 году на встрече с религиозными лидерами извинился за Крестовые походы, назвав их “великим стыдом”. И всё-таки, Крестовые походы это славные страницы или позор европейской истории?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нязь Владимир Святославович начал своё правление с первой в истории Руси междоусобицы. Летописец описывает его любвеобильность: пять жен, восемьсот наложниц, рассказывает о его жизни, полной многочисленных преступлений и грехов. Но история нарекла его Великим, в памяти народной он остался Владимиром Красное Солнышко, а христианской церковью канонизирован. Почему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  <w:r>
        <w:rPr>
          <w:rFonts w:cs="Times New Roman" w:ascii="Times New Roman" w:hAnsi="Times New Roman"/>
          <w:sz w:val="28"/>
          <w:szCs w:val="28"/>
        </w:rPr>
        <w:t xml:space="preserve"> Докажите или опровергните одно из мнени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на противоположные высказывания одного человека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.И. Ленин в 1919 г. резко осуждал эсеровский принцип свободной торговли, а в 1921 г. был провозглашен НЭП, одним из принципов которого была свободная торговля. Почему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на анализ факта или события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анализируйте отрывок из законов Хаммурапи и сделайте выводы об уровне развития хозяйства в Вавилонском царств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то имел в виду Нестор-летописец, отметив в “Повести временных лет”, что Собор русских епископов после принятия христианства на Руси радостно заявил Владимиру: “Ты поставлен Богом для наказания злых, а добрым на милость”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на оценку деятельности конкретной личности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нязь Святослав Владимирович (957-972) – выдающийся государственный деятель, “Александр Македонский Древней Руси” или бесшабашный авантюрист?;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ёт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великий реформатор нового времени или беспощадный тиран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на выработку методологических положений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бота с историческим источником. На основе отдельных статей “Правды Ярослава” понять, какой была жизнь в Древнерусском государстве: какие существовали социальные группы? В чём отличия между ними? Какие и как отражены общественные отношения? Что свидетельствует о зарождении и развитии феодальных отношений? Какое значение имело введение “Правды Ярослава”-первого свода законов на Руси? Можно ли его сравнить с принятием христианства</w:t>
      </w:r>
      <w:r>
        <w:rPr>
          <w:rFonts w:cs="Times New Roman" w:ascii="Times New Roman" w:hAnsi="Times New Roman"/>
          <w:sz w:val="28"/>
          <w:szCs w:val="28"/>
          <w:lang w:val="en-US"/>
        </w:rPr>
        <w:t>?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на сопоставление прошлого и современности, версий западных и российских историков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“Холодная война”-кто виноват: СССР, Запад или обе стороны? -Есть мнение, что и сегодня мир находится на пороге новой “Холодной войны”.Подберите факты из СМИ подтверждающие или опровергающие данное утверждение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которые зарубежные историки утверждали, что первопричиной развязывания Второй мировой войны был советско-германский пакт о ненападении, заключенный 23 августа 1939 г., в частности секретные соглашения к нему. Согласны ли вы с этой версией? Аргументируйте свою точку зрения. Сформулируйте главные причины войны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.С. Горбачев признан миротворцем западным обществом, награждён Нобелевской премией мира, а большинство соотечественников критикует его государственную деятельность. Так кто же он: великий реформатор XX века или человек, разваливший СССР? 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проблемное обучение - это особый тип организации учебной работы на уроке, при котором учащиеся анализируют, сравнивают, оценивают, делают выводы, критически осмысливают, ищут и находят. Кроме того, школьники учатся умению общаться, уважать друг друга, прислушиваться к мнению других, добывать знания собственным труд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ает вопрос: как часто можно использовать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ное обучение. Большая положительная роль не может делать его универсальным способом вооружения учащихся знаниями. Его применение имеет свои пределы и ограничения. Проблемное обучение очень трудоёмко: с одной стороны, оно позволяет вовлечь в процесс овладевания знаниями всех учащихся, но с другой стороны требует серьёзной, фундаментальной подготовки учителя. Порой объёмный материал быстрее и проще изложить сообщающим методом. Неприменимо проблемное обучение на уроках, где изучается материал описательного характера. А вот общие идеи: приоритет мнения каждого ученика, важность каждого суждения, неавторитарность учителя, опора новых знаний на имеющийся опыт – не могут существовать отдельно и использоваться от случая к случа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акторам, ограничивающим применение проблемного обучения, относится также то, что в большинстве школьных учебников не учитывается необходимость использования этой инновационной технологии. Изложение материала в них ориентировано на репродуктивную деятельность учащихся. Хотелось бы иметь учебник, в котором не просто излагается фактический материал, а учебник, который позволит ученику учиться самому, познавать. Учебник, в котором представлены исторические документы, высказывания современников, историков по поводу того или иного события, личности, различные точки зрения на происходящее в истории. Учебник, содержащий разноуравневые конструктивные и социльно-ориентированные зад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ключение хочется сказать, что успех использования проблемного метода во многом зависит от заинтересованной позиции педагога и высокой внутренней мотивации учащихся. При соблюдении этих условий проблемное обучение формирует гармонически развитую творческую личность, способную логически мыслить, находить решения в различных проблемных ситуациях, способную систематизировать и накапливать знания, способную к высокому самоанализу, саморазвитию и самокоррекции. Считаю, что главным результатом использования технологии проблемного обучения является то, что выпускник школы ориентируется в современных ценностях, обретает опыт творческой деятельности, что он готов к межличностному и межкультурному сотрудничеств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Список используемых источников и литератур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яземский Е. Е., Стрелова О. Ю. Методические рекомендации учителю истории. </w:t>
      </w:r>
      <w:r>
        <w:rPr>
          <w:rFonts w:cs="Times New Roman" w:ascii="Times New Roman" w:hAnsi="Times New Roman"/>
          <w:sz w:val="28"/>
          <w:szCs w:val="28"/>
          <w:lang w:val="en-US"/>
        </w:rPr>
        <w:t>Основы профессионального мастерства. Практ. пособие. М.: Владос, 2000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йри Н. Г. Обучение истории в старших классах средней школы. Познавательная активность учащихся и эффективность обучения. </w:t>
      </w:r>
      <w:r>
        <w:rPr>
          <w:rFonts w:cs="Times New Roman" w:ascii="Times New Roman" w:hAnsi="Times New Roman"/>
          <w:sz w:val="28"/>
          <w:szCs w:val="28"/>
          <w:lang w:val="en-US"/>
        </w:rPr>
        <w:t>М., 1966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рнер И.Л. Проблемное обучение. – М., 1994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ова В.Н. Проблемный подход к обучению в школе. Методическое пособие по спецкурсу. М., 1999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хмутов М.И. Организация проблемного обучения в школе. </w:t>
      </w:r>
      <w:r>
        <w:rPr>
          <w:rFonts w:cs="Times New Roman" w:ascii="Times New Roman" w:hAnsi="Times New Roman"/>
          <w:sz w:val="28"/>
          <w:szCs w:val="28"/>
          <w:lang w:val="en-US"/>
        </w:rPr>
        <w:t>М., 2007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шинский К.Д. Избранные педагогические сочинения. </w:t>
      </w:r>
      <w:r>
        <w:rPr>
          <w:rFonts w:cs="Times New Roman" w:ascii="Times New Roman" w:hAnsi="Times New Roman"/>
          <w:sz w:val="28"/>
          <w:szCs w:val="28"/>
          <w:lang w:val="en-US"/>
        </w:rPr>
        <w:t>Т.1, М., 1994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1:23:00Z</dcterms:created>
  <dc:creator>User</dc:creator>
  <dc:description/>
  <cp:keywords/>
  <dc:language>en-US</dc:language>
  <cp:lastModifiedBy>Пользователь Windows</cp:lastModifiedBy>
  <dcterms:modified xsi:type="dcterms:W3CDTF">2018-05-13T12:58:00Z</dcterms:modified>
  <cp:revision>11</cp:revision>
  <dc:subject/>
  <dc:title/>
</cp:coreProperties>
</file>