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по математике по теме «Сложение и вычитание многозначных чисел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№ 1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Решить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тяженность морских границ России 37 600 км. А сухопутных – на 12 900 км меньше. Какова длина границы России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Найти периметр, если известно, что одна сторона прямоугольника равна 8 дм  6 см, а другая сторона  на 5 см  больше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Записать вычисления в столбик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 738 + 264             47 804 – 6 523              144 296 + 3 605             80 000 – 76 542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 476 + 70 894          780 000 – 65 180          687 400 + 312 600         180 403 – 95 637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3.Решить уравн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7 000 – x = 900                           а + 16 380 = 48 400                        y  - 18 341 = 7560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Записать ответ : </w:t>
      </w:r>
      <w:r>
        <w:rPr>
          <w:rFonts w:cs="Times New Roman" w:ascii="Times New Roman" w:hAnsi="Times New Roman"/>
          <w:sz w:val="28"/>
        </w:rPr>
        <w:t>Рассматривая свою коллекцию наклеек, девочка думала: «Если к моим наклейкам добавить половину их да ещё десяток, то у меня была бы целая сотня!» Сколько наклеек было у девочки?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8"/>
        </w:rPr>
        <w:t>..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по математике по теме «Сложение и вычитание многозначных чисел»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ариант № 2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1.Решить задачи: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 В Екатеринбурге живёт  1 308 000 человек.  А в Новосибирске на  92 000 человек больше.  Сколько  человек проживают  в  этих  городах?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  Найти периметр, если известно, что длина прямоугольника равна 15 см 4мм, а ширина в 2 раза меньше.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Записать вычисления в столбик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3 107 + 9 658             94 182 – 7 643         72 315 + 16 949              84 560 – 35 289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9 080+ 67 320          40 404 – 5 355         504 720 + 183 690          60 302 – 34 142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Решить уравнения: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 764 + x  = 7 006                               с - 865 = 3 572                  6 061 - y  = 785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4.Записать ответ :</w:t>
      </w:r>
      <w:r>
        <w:rPr>
          <w:rFonts w:cs="Times New Roman" w:ascii="Times New Roman" w:hAnsi="Times New Roman"/>
          <w:sz w:val="28"/>
        </w:rPr>
        <w:t xml:space="preserve"> Рассматривая свою коллекцию наклеек, девочка думала: «Если к моим наклейкам добавить половину их да ещё сотню, то у меня была бы целая тысяча!» Сколько наклеек было у девочки?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онтрольная работа по математике по теме «Сложение и вычитание многозначных чисел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ставлена Худобиной Еленой Викторовной,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ителем начальных классов МБОУ гимназии № 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Армавира Краснодарского края.</w:t>
      </w:r>
    </w:p>
    <w:sectPr>
      <w:type w:val="nextPage"/>
      <w:pgSz w:w="11906" w:h="16838"/>
      <w:pgMar w:left="709" w:right="850" w:gutter="0" w:header="0" w:top="568" w:footer="0" w:bottom="14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4e380f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e380f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  <Pages>2</Pages>
  <Words>302</Words>
  <Characters>1724</Characters>
  <CharactersWithSpaces>2022</CharactersWithSpaces>
  <Paragraphs>4</Paragraphs>
  <Company>RUSS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4:16:00Z</dcterms:created>
  <dc:creator>XP GAME 2009</dc:creator>
  <dc:description/>
  <dc:language>en-US</dc:language>
  <cp:lastModifiedBy>dom</cp:lastModifiedBy>
  <cp:lastPrinted>2012-10-07T21:30:00Z</cp:lastPrinted>
  <dcterms:modified xsi:type="dcterms:W3CDTF">2013-08-14T1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