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е казенное дошкольное образовательное учрежде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воживотинновский детский са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ОМПЛЕКСНО-ТЕМАТИЧЕСКИЙ ПЛАН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НА 2017-2018 УЧЕБНЫЙ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едагогическом совете, </w:t>
      </w:r>
    </w:p>
    <w:p>
      <w:pPr>
        <w:pStyle w:val="Normal"/>
        <w:rPr/>
      </w:pPr>
      <w:r>
        <w:rPr>
          <w:sz w:val="28"/>
          <w:szCs w:val="28"/>
        </w:rPr>
        <w:t>протокол  № _1__ от ___30.08.2017 г_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ий МКДО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овоживотинновский детский сад </w:t>
        <w:tab/>
        <w:tab/>
        <w:t>______Е.Н.Шамина</w:t>
      </w:r>
    </w:p>
    <w:p>
      <w:pPr>
        <w:sectPr>
          <w:footerReference w:type="default" r:id="rId2"/>
          <w:type w:val="nextPage"/>
          <w:pgSz w:orient="landscape" w:w="16838" w:h="11906"/>
          <w:pgMar w:left="816" w:right="1134" w:gutter="0" w:header="0" w:top="851" w:footer="272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333"/>
        <w:gridCol w:w="2087"/>
        <w:gridCol w:w="4464"/>
        <w:gridCol w:w="6241"/>
        <w:gridCol w:w="235"/>
      </w:tblGrid>
      <w:tr>
        <w:trPr>
          <w:trHeight w:val="1061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есяц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ематика недел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дачи</w:t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Формы (ключевые, работающие на выполнение задач данной недели)</w:t>
            </w:r>
          </w:p>
        </w:tc>
      </w:tr>
      <w:tr>
        <w:trPr>
          <w:trHeight w:val="1061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нтябр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Знаний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у детей познавательной мотив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вать эмоционально положительное настроение в детском коллекти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зывать интерес к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интерес к школе, книгам</w:t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, беседа с детьми о Дне знаний. Посещение торжественной линейки в школе, Выставка детского творчества. Тематические занятия</w:t>
            </w:r>
          </w:p>
        </w:tc>
      </w:tr>
      <w:tr>
        <w:trPr>
          <w:trHeight w:val="1061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-08.0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9-15.0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осторожного пешеход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ать закреплять знания детей о правилах дорожного движения, поведения на улице, умение различать дорожные зна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культуру социального пове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внимание, стремление действовать по правил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первичные представления о работе сотрудников ГИБДД</w:t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тематической литературы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в игровой форме на тренировочной площадке, решение ситуативных задач, Игры, развлечение «Азбука дорожного движения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</w:p>
        </w:tc>
      </w:tr>
      <w:tr>
        <w:trPr>
          <w:trHeight w:val="1061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9-22.09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Ос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енний сундуч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дит осень по дорожк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еннее настроени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Есть в осени первоначальной.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ять знание признаков времён год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различать живую и неживую природ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составлять план наблюдений и фиксировать результаты наблюдения в альбо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лирование временных отнош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видеть красоту осенней природы в продуктивн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ить со средствами выразительности в художественных и музыкальных произведений</w:t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ые занятия, экскурсии, Наблюдения в природе, Моделирование, Экспериментальная исследовательская и проектная деятельность детей и взрослых, Чтение произведений</w:t>
            </w:r>
          </w:p>
        </w:tc>
      </w:tr>
      <w:tr>
        <w:trPr>
          <w:trHeight w:val="1061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09.- 29.09</w:t>
            </w:r>
          </w:p>
        </w:tc>
        <w:tc>
          <w:tcPr>
            <w:tcW w:w="2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детский сад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те, это 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Хорошо у нас в са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ский сад наш так хорош, лучше сада не найдёшь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й любимый детский сад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точнить и обогатить представления детей о профессиях людей, работающих в детском са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особствовать формированию положительных эмоций по отношению к детскому саду, воспитателям, дет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вичных представлений о профессии воспитателя, других профессиях дошкольных работников, о детском саде как ближайшем социуме и положительное отношение к ни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 о д/саде, Рассматривание картин о деятельности в детском саду, Рисование на тему, Создание альбома «Жизнь замечательных детей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улки по помещениям детского сада; рассматривание групповой комнаты (какие есть уголки,  что можно в них делать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трудом помощника воспитателя (накрывает на стол, моет посуду), некоторыми сторонами работы воспитателя группы (подготовка к прогулке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орная экскурсия по детскому саду;</w:t>
            </w:r>
          </w:p>
          <w:p>
            <w:pPr>
              <w:pStyle w:val="Normal"/>
              <w:tabs>
                <w:tab w:val="clear" w:pos="708"/>
                <w:tab w:val="left" w:pos="1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разучивание стихотворений по теме; ситуативные разговоры по те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исполнение песен о детском сад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-ролевая игра «Детский сад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ков для сотрудников детского сада (с участием родителей)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сотрудниками детского сада (повар, мед.сестра,  рабочая по стирке белья, заведующая), узнавание их по фотография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 игры: «Профессии», «Что нужно повару» и т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-06.10.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ие и домашние животные, их детёны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представления о животных, об особенностях внешнего ви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умение сравнивать, выделять существенные признаки, понимать простейшие причинно-следственные связ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гуманное отношение к животным, чувство ответственности за охрану животного м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и познавательной литературы по теме;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ниг,  альбомов, атласов                     о животных;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ы видеофильмов о животных (диких и домашних);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и ситуативные рассказы воспитателя о повадках, внешнем виде, видовом разнообразии, местах обитания зверей и домашних животных, их значении в жизни человека и всего живого, последствиях уничтожения животных, защите животных со стороны людей и общества, посильной помощи детей в защите животных;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 игры: «Чей малыш?», «Чей это дом?», «Кто, чем питается?», «Путаница» и др.;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– драматизации по мотивам сказок о животных;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 с элементами повадок диких и домашних животны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рование зоопарка, обыгрывание зоологических ситуаций;</w:t>
            </w:r>
          </w:p>
        </w:tc>
      </w:tr>
      <w:tr>
        <w:trPr>
          <w:trHeight w:val="1061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0.-13.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ире птиц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у детей обобщённые представления о птицах, как живых существах и имеющих типичное стро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умение устанавливать причинно-следственные связи различного характера, использовать для обобщения мод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ать активизировать познавательные способности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интерес к природе</w:t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ов, книг. Чтение художественной литературы, интегрированные занятия, рисование, аппликация, изготовление поделок, беседы, рассказ, наблюдение за птицами, физкультминутки, отгадывание загадок, игры-драматизации, изготовление кормушек</w:t>
            </w:r>
          </w:p>
        </w:tc>
      </w:tr>
      <w:tr>
        <w:trPr>
          <w:trHeight w:val="4392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-20.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– всему голов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дивительное путешествие хлебной кор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зёрнышка до булоч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куда хлеб к нам пришё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да скатерть хлебушку, он на ней, как солнышко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детей с процессом выращивания хлеб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ать активизировать познавательные способности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бережное отношение к хлебу,  уважение к человеческому труду</w:t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и познавательной литературы по тем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книг,  альбомов, просмотр презентации, посещение музея-хлеб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к урожая</w:t>
            </w:r>
          </w:p>
        </w:tc>
      </w:tr>
      <w:tr>
        <w:trPr>
          <w:trHeight w:val="1389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0.-27.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ая осен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гости к старичку Лесович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утешествие в осенний ле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ладовая лес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ень в природе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ять знания о временах года, последовательности месяцев в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обобщённые представления о приспосабливаемости растений и животных к изменениям в природе, явлениях прир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жнять в классификации растений на основе выделения общих существенных признаков: деревья, кустарники, травянистые раст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ять знания о плодах и семенах, гриб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ять правила поведения в лес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знания об использовании человеком даров  прир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ять представления об отображении осени в произведениях искусства (поэтического, изобразительного, музыкального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гадывание загадок, Чтение стихотворений, произведений, Рассматривание иллюстраций, дидактических пособ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«Чудо с грядк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разучивание пес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ценировка сказки «Репка»</w:t>
            </w:r>
          </w:p>
        </w:tc>
      </w:tr>
      <w:tr>
        <w:trPr>
          <w:trHeight w:val="1061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0.-03.1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работы хорош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народного единства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первичные ценностные представления о труд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ять представления о профессиях, содержании трудов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положительное отношение к выполнению трудовых обязанностей</w:t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Дидактические игры, интегрированные занятия, экскурсии, досуг, викторина, выставки творческих работ «Природа и фантазия», совместная проектная и исследовательская деятельность детей и взрослых, </w:t>
            </w:r>
            <w:r>
              <w:rPr>
                <w:b/>
                <w:sz w:val="28"/>
                <w:szCs w:val="28"/>
              </w:rPr>
              <w:t>праздник «День народного единств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рытый день здоровья</w:t>
            </w:r>
          </w:p>
        </w:tc>
      </w:tr>
      <w:tr>
        <w:trPr>
          <w:trHeight w:val="1061" w:hRule="atLeast"/>
          <w:cantSplit w:val="true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6.11-10.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недел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– творец, Человек - изобретатель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представление о творческом созидательном труде взрослы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ять интерес к преобразованию предметов, расширение знаний об изобретениях люд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ила обращения с инструментами и бытовой техникой</w:t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альбомов «Профессии моих родителей», Составление календаря профессий,  сюжетно – ролевые игры: «Больница», «Поликлиника», «Аптека», «Скорая помощь»;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сюжетных картинок, фотографий, альбомов по теме;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знавательной и художественной литературы, Клуб интересных встреч, интегрированные занятия, досуг,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ие игры: «Профессии», «Чей инструмент?» др.</w:t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-17.1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улыбки станет всем светлей. Вежливо о вежливом (этикет, правила поведения)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редставлений о формах и способах приветствий, культуре поведения, желания и умения устанавливать положительные взаимоотношения с людь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ть первоначальные представления о нормах поведения, взаимопомощи, заботливом отношении к людя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познавательную активность детей</w:t>
            </w:r>
          </w:p>
        </w:tc>
        <w:tc>
          <w:tcPr>
            <w:tcW w:w="6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, игровые ситуации по теме праздника (формы и способы приветствий: «Здравствуйте», «Добрый день (утро, вечер)», «Привет», кивок головой, улыбка; ситуации приветствий: встреча, телефонный разговор, письмо и др.);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тивные разговоры с детьми, педагогические ситуации: «Научим кукол Ваню и Катю здороваться», «кукла Аня принимает гостей»;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, разучивание стихотворений по теме праздника;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 игры на различение эмоций: «Путешествие в мир эмоций» и др.;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ая игра «Семья», «В гости к бабушке», «День рождения куклы Маши» и др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48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.11-24.1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загадочный подводный мир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представления об обитателях подводного м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знакомить с многообразием морских обита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ть познавательный интерес к природе,  желание узнавать о характерных особенностях, образе жизни, о приспособленности живых организмов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ые занятия, просмотры альбомов, иллюстраций, коллажи «Подводный мир», чтение худ.литературы, разучивание стихотворений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1" w:hRule="atLeast"/>
          <w:cantSplit w:val="true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7.11-01.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, ты, он, она – вместе целая стра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ужный хоров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месте весело живётс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роды Ро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ружат дети всей Земли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уховно-нравственное воспитание детей через расширение знаний о народах, населяющих нашу стран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спитание гордости за историческое и культурное наследие россия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е интереса к истории и культуре др.нар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реплять знания о флаге, гимне, гербе России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грированные занятия, рассматривание картин по теме, изготовление поделок из солёного теста, чтение художественных произведений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17"/>
        <w:gridCol w:w="2188"/>
        <w:gridCol w:w="4410"/>
        <w:gridCol w:w="6146"/>
      </w:tblGrid>
      <w:tr>
        <w:trPr>
          <w:trHeight w:val="341" w:hRule="atLeast"/>
          <w:cantSplit w:val="true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кабрь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.12.-08.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 дом, Моя семь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апы разные нужны, папы всякие важ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семирный день ребёнка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ценностные отношения о семье, семейных традициях, обязанностях, родственных связ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уважительное отношение к окружающ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дерное воспитание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коллаж «Моя семья». Чтение художественных произведений, разучивание стихотворений, рисование «Моя семья». Аппликации, С/ролевые игры, дидактические игры, решение ситуаций, Праздник, посвящённый Дню Матери, изготовление герба семьи, Семейного древа</w:t>
            </w:r>
          </w:p>
        </w:tc>
      </w:tr>
      <w:tr>
        <w:trPr>
          <w:trHeight w:val="341" w:hRule="atLeast"/>
          <w:cantSplit w:val="true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-15.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игры и игрушки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игры и игрушки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и театрализованная деятельность, мастерская «Вторая жизнь игрушки», выставка продуктивной деятельности взрослых и детей, Праздник игры</w:t>
            </w:r>
          </w:p>
        </w:tc>
      </w:tr>
      <w:tr>
        <w:trPr>
          <w:trHeight w:val="34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12.-22.1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ствуй, Зимушка-зима!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имний калейдоско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имние круж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расота зимы хруст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имние забавы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ать знакомить с зимой как временем года, с зимними видами спор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первичный исследовательский и познавательный интерес через  экспериментирование с водой и льдо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ять, обогащать знания детей об особенностях зимней природы, особенностях деятельности людей в городе и селах, о безопасном поведении зимой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знавательной и художественной литературы, разучивание стихотворений;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ывание и отгадывание загадок;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 творческих работа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игры и упражнения на обогащение и активизацию словаря;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ов, книг, открыток, фотографий о природе зимой, Наблюдения за снегом, снегопадом, деревьями на участке, зимующими птицами;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поручения на участке по уборке снега;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ешивание кормушек на участке, подкормка птиц, прилетающих в «птичью столовую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2-29.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недел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калейдоскоп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равствуй, елочка лес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вогоднее настро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 гостях у дедушки Мороз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вогодние хлоп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радиции праздника у разных народов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редставлений о новом годе как веселом и добром празднике: новогодние утренники в детском саду, спектакли, совместные семейные развлечения и поездки, подар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мений доставлять радость близким и благодарить за новогодние сюрпризы и подарки.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Мастерская дедушки Мороза» (изготовление поделок)</w:t>
            </w:r>
          </w:p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новогоднему утреннику                 в детском саду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тивные разговоры с детьми о правилах безопасного поведения в праздничные дни: ППБ, ПДД, правила поведения на льд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рассказы воспитателя о традициях разных народов, рассматривание иллюстрац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ренники «Новый год»</w:t>
            </w:r>
          </w:p>
        </w:tc>
      </w:tr>
      <w:tr>
        <w:trPr>
          <w:trHeight w:val="1523" w:hRule="atLeast"/>
          <w:cantSplit w:val="true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1-12.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недел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о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ждественские посидел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51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320"/>
        <w:gridCol w:w="2160"/>
        <w:gridCol w:w="4560"/>
        <w:gridCol w:w="6240"/>
      </w:tblGrid>
      <w:tr>
        <w:trPr>
          <w:trHeight w:val="34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нвар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01-19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благодарности и доброт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умения благодарить как составляющей нравственного развития человека и этикетного п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ервичных представлений о добре и зле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и педагогические ситуации, ситуативные разговоры с детьми о добрых  и злых героях, поступках;  способах и формах выражения доброты друг к другу, родным, животным, окружающим людям; правилах поведения, отражающих противоположные понятия: хороший – плохой, добрый – злой, смелый – трусливый);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проявлениями чувства благодарности, формами выражения чувств, мимикой, интонациями;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 игры: «Скажи по –другому» (слова благодарности);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стихотворений о правилах вежливости;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ые игры любой тематики с акцентом на слова благодарности за покупку, за оказанную помощь, за подарок.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ллюстраций к сказкам, художественным произведениям, изображающих добрых и злых героев;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 игры «Путешествие в мир эмоций» и др.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сильной помощи помощнику воспитателю, воспитателю, дворник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аж «Это мы сделали вместе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01-27.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 зимних игр и заба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ять представление о зимних играх и забавах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ование, аппликация по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праздник по тем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, беседа о видах зимних игр и забав, рассматривание иллюстраций,</w:t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1-02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а в природе (отражение в искусстве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и углубление знаний детей об изменениях в живой и неживой природе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стихотворений о зиме, заучивание примет и загадок о зиме, наблюдения, рассказ педагога об изменениях в поведении животных зимой, художественное творчество (рисование, аппликация. лепка)</w:t>
            </w:r>
          </w:p>
        </w:tc>
      </w:tr>
      <w:tr>
        <w:trPr>
          <w:trHeight w:val="105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врал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.02-09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Хочу всё знать»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ение представлений  детей об окружающем мире через знакомство с элементарными знаниями из различных областей нау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познавательные потребности, развивать исследовательский интерес и творчество в процессе практического позна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способности к практическому и умственному экспериментированию, овладению различными способами познания окружающего мира, мыслительными операци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самостоятельность, инициативность, расширять кругозор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Всезнайка»</w:t>
            </w:r>
          </w:p>
        </w:tc>
      </w:tr>
      <w:tr>
        <w:trPr>
          <w:trHeight w:val="2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02-13.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ение знаний детей о правилах безопасного поведения дом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ы о правилах пользования бытовой техникой и правилах пожарной безопасности, просмотры иллюстраций, художественное творчество, д/и по теме</w:t>
            </w:r>
          </w:p>
        </w:tc>
      </w:tr>
      <w:tr>
        <w:trPr>
          <w:trHeight w:val="1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-23.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траже Родины. Наши защитник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первичных представлений о Российской армии, о мужчинах как защитниках «малой»  и «большой» Родины, всех слабых людей (детей, женщин, стариков, больных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е уважения               к защитникам Отечеств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уативные разговоры с детьми по теме праздника;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игрушек – военной техники, изображений военных в форме, фотографий, иллюстраций  по теме праздника;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подарков для пап и дедушек по теме праздника;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песен, стихотворений, танцев             к празднику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художественной литературы по теме праздник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озиция рисунков «Это мой папа! И я им горжусь!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портивный досуг «Хочу быть как пап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-02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нужны инструменты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ширение знаний детей о различных инструментах и их предназначени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об инструментах разных видов: сельскохозяйственных, музыкальных. Отгадывание загадок, д/и «Что кому нужно?»</w:t>
            </w:r>
          </w:p>
        </w:tc>
      </w:tr>
      <w:tr>
        <w:trPr>
          <w:trHeight w:val="18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рт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3-09.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ая лучшая мама на свет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е чувства любви и уважения к женщинам, желания помогать им, заботиться о них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здник «Лучшая мама на свете»</w:t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03-16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а-красавиц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у детей обобщённые представления о весне как времени года, приспособленности растений и животных к изменениями в приро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ять знания о характерных признаках весны, о прилёте птиц, о связи между явлениями живой и неживой природы и сезонными видами труд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ознавательной и художественной литературы, разучивание стихотворений Загадывание и отгадывание загадок;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евые игры и упражнения на обогащение и активизацию словаря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атривание альбомов, книг, открыток, фотографий о природе весной, об особенностях природы в весенний период в Кольском заполярье;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я за деревьями на участке, птицами, погодными явлениями;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вые поручения на участке по уборке снега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ыставка детских рисунк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есенняя капель»</w:t>
            </w:r>
          </w:p>
        </w:tc>
      </w:tr>
      <w:tr>
        <w:trPr>
          <w:trHeight w:val="16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03-25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е обычаи и традици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духовную культуру дошкольников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Русские посиделки»</w:t>
            </w:r>
          </w:p>
        </w:tc>
      </w:tr>
      <w:tr>
        <w:trPr>
          <w:trHeight w:val="25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.03-30.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и её свойств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убление и систематизация знаний о значении воды в жизни человека, знакомство с различными состояниями вод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педагога о воде, Опыты с водой, Отгадывание загадок, интегрированные занятия, д/и «Для чего нужна вода», игры</w:t>
            </w:r>
          </w:p>
        </w:tc>
      </w:tr>
      <w:tr>
        <w:trPr>
          <w:trHeight w:val="18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прель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04-06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– спортсме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й организ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доровая и вредная пищ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ереги своё здоровь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расту здоровы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еловек и здоровь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первичных ценностных представлений о здоровье и здоровом образе жизн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осознанное выполнение требований к безопасности жизни, развивать интерес к физической культуре и спорту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ые и ситуативные разговоры, беседы по теме праздника (как чувствует себя человек, когда болеет; что лучше: болеть или быть здоровым; что делать, чтобы не заболеть;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разучивание стихотворений (на литературном и фольклорном материале);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ые игры;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–  с элементами экспериментирования          с водой, мылом, бумажными салфетками и др.;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 игр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учивание новых комплексов дыхательных гимнастик, гимнастики для глаз, стоп, спины и т.п.</w:t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фотоальбомов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Мама, папа, я – здоровая семья»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ортивный досуг «Здоровая семья»</w:t>
            </w:r>
          </w:p>
        </w:tc>
      </w:tr>
      <w:tr>
        <w:trPr>
          <w:trHeight w:val="18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04-13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йны космос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первичные представления о планетах Солнечной системы, звёздах и созвездиях, о выдающихся людях и достижениях России в освоении космо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познавательный интерес к окружающему миру, пробудить фантазию и воображение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и детского творчества «Большое космическое путешествие» (аппликация, лепка, рисов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, беседа о космонавтах</w:t>
            </w:r>
          </w:p>
        </w:tc>
      </w:tr>
      <w:tr>
        <w:trPr>
          <w:trHeight w:val="2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4-20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еля детской книг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щать детей к высокохудожественное литератур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е желания  и потребности читать книги,  формирование бережного отношения к книг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познавательную, творческую, эмоциональную активность в процессе приобщения к книг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элементарные дизайнерские и творческие способности детей путём привлечения их к оформлению книжных уголков, выстав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библиотеки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и рассматривание  книг для детей;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азличными видами детских книг: книжка – игрушка, книжка – панорама, книжка – раскладка, книжка – раскраска;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жетно – ролевая игра «Книжный магазин»;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ние и исполнение песен по литературным и  сказочным сюжетам;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вающие игры «Найди пару», «Из какой книги этот герой?» и др.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ниги своими руками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а «Книжный доктор»</w:t>
            </w:r>
          </w:p>
        </w:tc>
      </w:tr>
      <w:tr>
        <w:trPr>
          <w:trHeight w:val="12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04-27.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егите свою план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ствовать систематизации представлений о многообразии окружающей природы, формированию эмоционально-положительного и познавательного интереса к различным объекта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способности и желания отображать впечатления от общения с природой в художественно-творческой деятельност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и «Уберём свою планету»</w:t>
            </w:r>
          </w:p>
          <w:p>
            <w:pPr>
              <w:pStyle w:val="Normal"/>
              <w:ind w:lef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80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й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-11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ческая нед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обеды в каждом из нас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ывать детей в духе патриотизма, Любви к Родин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ширять знания о героях Вов, познакомить с памятниками героям В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звать интерес к военной истории нашей Родины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произведений, разучивание стихотворений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тавки творческих работ по теме праздника, </w:t>
            </w:r>
            <w:r>
              <w:rPr>
                <w:b/>
                <w:sz w:val="28"/>
                <w:szCs w:val="28"/>
              </w:rPr>
              <w:t>Праздник «Этот день Победы»</w:t>
            </w:r>
          </w:p>
        </w:tc>
      </w:tr>
      <w:tr>
        <w:trPr>
          <w:trHeight w:val="24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.05-18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ущая весн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лять знание признаков времён года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различать живую и неживую природу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составлять план наблюдений и фиксировать результаты наблюдения в альбоме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лирование временных отношений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ить видеть красоту осенней природы в продуктивной деятельности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накомить со средствами выразительности в художественных и музыкальных произведений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ажи «Цветущая весна», Экологическая акция «Цветущий детский сад»</w:t>
            </w:r>
          </w:p>
        </w:tc>
      </w:tr>
      <w:tr>
        <w:trPr>
          <w:trHeight w:val="16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05-25.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на улице не страшно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ДД. Правила поведения на улице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должать закреплять знания детей о правилах дорожного движения, поведения на улице, умение различать дорожные зна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культуру социального п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вать внимание, стремление действовать по правила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ть первичные представления о работе сотрудников ГИБДД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ение тематической литературы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 в игровой форма на тренировочной площадке, решение ситуативных задач, Игры, развлечение «Азбука дорожного движения»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и</w:t>
            </w:r>
          </w:p>
        </w:tc>
      </w:tr>
      <w:tr>
        <w:trPr>
          <w:trHeight w:val="33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05-31.0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н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816" w:right="1134" w:gutter="0" w:header="0" w:top="851" w:footer="272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3:20:00Z</dcterms:created>
  <dc:creator>Admin</dc:creator>
  <dc:description/>
  <cp:keywords/>
  <dc:language>en-US</dc:language>
  <cp:lastModifiedBy>Детский сад</cp:lastModifiedBy>
  <cp:lastPrinted>2017-06-29T11:21:00Z</cp:lastPrinted>
  <dcterms:modified xsi:type="dcterms:W3CDTF">2017-08-11T12:43:00Z</dcterms:modified>
  <cp:revision>6</cp:revision>
  <dc:subject/>
  <dc:title>Утверждаю</dc:title>
</cp:coreProperties>
</file>