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Конспект  по познавательному развитию (РЭМП) «Весна пришла!»  для детей младшего дошкольного возрас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пользованием образовательных технологии -  технологии игры, информационно – коммуникативных технологий, ТРИЗ, моделирова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ное содержани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ять в нахождении геометрических фигур 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странственного воображения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8"/>
          <w:szCs w:val="28"/>
        </w:rPr>
        <w:t>Учить группировать однородные предметы по нескольким сенсорным признакам:  форме, цвету</w:t>
      </w:r>
    </w:p>
    <w:p>
      <w:pPr>
        <w:pStyle w:val="Normal"/>
        <w:numPr>
          <w:ilvl w:val="0"/>
          <w:numId w:val="6"/>
        </w:numPr>
        <w:ind w:left="357" w:hanging="357"/>
        <w:jc w:val="both"/>
        <w:rPr/>
      </w:pPr>
      <w:r>
        <w:rPr>
          <w:sz w:val="28"/>
          <w:szCs w:val="28"/>
        </w:rPr>
        <w:t>Развитие мелкой моторики рук</w:t>
      </w:r>
    </w:p>
    <w:p>
      <w:pPr>
        <w:pStyle w:val="Normal"/>
        <w:numPr>
          <w:ilvl w:val="0"/>
          <w:numId w:val="6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интерес и бережное отношение к приро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 на весеннюю тематику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  <w:szCs w:val="28"/>
        </w:rPr>
        <w:t>Развивающие игры: цветные палочки Х. Кюизенера; цветные блоки Дьенеша;  мировая головоломка - Тангр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е игры: цветные палочки Х. Кюизенера; цветные блоки Дьенеша;  мировая головоломка – Танграм; силуэты птиц и солнышка, обручи,  ленточка синего цвета, карточки с образцами выкладывания цветов, карточки с обозначением геометрических фигур и образцами цвет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тература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8"/>
          <w:szCs w:val="28"/>
        </w:rPr>
        <w:t>Нищева Н.В. Картотека подвижных игр, упражнений, физкультминуток, пальчиковой гимнастики. – СПб.:ДЕТСТВО-ПРЕСС, 2008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Нищева Н.В. Картотека подвижных игр, упражн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изкультминуток, пальчиковой гимнастики. – СПб.:ДЕТСТВО-ПРЕСС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08.</w:t>
      </w:r>
    </w:p>
    <w:p>
      <w:pPr>
        <w:pStyle w:val="Normal"/>
        <w:numPr>
          <w:ilvl w:val="0"/>
          <w:numId w:val="4"/>
        </w:numPr>
        <w:ind w:left="357" w:hanging="35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.Б. Финкельштейн «Блоки Дьенеша для самых маленьких»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рыгина Т.А. Какие месяцы в году?! Путешествие в мир прир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речи. – М.: Гном-Пресс, 2000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еседа о весне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Загадка о весне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ает снежок,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жил лужок,</w:t>
      </w:r>
    </w:p>
    <w:p>
      <w:pPr>
        <w:pStyle w:val="Normal"/>
        <w:spacing w:before="0" w:after="12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нь прибывает,</w:t>
      </w:r>
    </w:p>
    <w:p>
      <w:pPr>
        <w:pStyle w:val="Normal"/>
        <w:spacing w:before="0" w:after="120"/>
        <w:ind w:left="72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гда это бывает. </w:t>
      </w:r>
      <w:r>
        <w:rPr>
          <w:i/>
          <w:sz w:val="28"/>
          <w:szCs w:val="28"/>
        </w:rPr>
        <w:t>(Весной)</w:t>
      </w:r>
    </w:p>
    <w:p>
      <w:pPr>
        <w:pStyle w:val="Normal"/>
        <w:spacing w:before="0" w:after="12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жнение «1, 2, 3, 4, 5, будем мы весну встречать…»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 –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дем мы весну встречать. </w:t>
      </w:r>
      <w:r>
        <w:rPr>
          <w:i/>
        </w:rPr>
        <w:t>(Шагать на месте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на – красна, иди скорей – </w:t>
      </w:r>
      <w:r>
        <w:rPr>
          <w:i/>
        </w:rPr>
        <w:t>(Хлопать в ладоши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ю солнцем обогрей! </w:t>
      </w:r>
      <w:r>
        <w:rPr>
          <w:i/>
        </w:rPr>
        <w:t>(Поднять руки вверх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тает снег, исчезнет лед, </w:t>
      </w:r>
      <w:r>
        <w:rPr>
          <w:i/>
        </w:rPr>
        <w:t>(Руки развести в стороны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птичка песенки споет. </w:t>
      </w:r>
      <w:r>
        <w:rPr>
          <w:i/>
        </w:rPr>
        <w:t>(Помахать руками, как крыльями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рей набухнут почки, </w:t>
      </w:r>
      <w:r>
        <w:rPr>
          <w:i/>
        </w:rPr>
        <w:t>(Сжать кулаки и поднять руки вверх, согнув их в локтях)</w:t>
      </w:r>
    </w:p>
    <w:p>
      <w:pPr>
        <w:pStyle w:val="Normal"/>
        <w:spacing w:lineRule="auto" w:line="360"/>
        <w:ind w:left="720" w:hanging="0"/>
        <w:jc w:val="both"/>
        <w:rPr>
          <w:i/>
          <w:i/>
        </w:rPr>
      </w:pPr>
      <w:r>
        <w:rPr>
          <w:sz w:val="28"/>
          <w:szCs w:val="28"/>
        </w:rPr>
        <w:t xml:space="preserve">И вырастут листочки. </w:t>
      </w:r>
      <w:r>
        <w:rPr>
          <w:i/>
        </w:rPr>
        <w:t>(Разжать кулаки, пальцы в ладонях при этом не разъединять, изображая листья)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Рисуем» весну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«Землю солнцем обогрей!..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ыкладываем солнышко</w:t>
      </w:r>
      <w:r>
        <w:rPr>
          <w:sz w:val="28"/>
          <w:szCs w:val="28"/>
        </w:rPr>
        <w:t>, используя кольцо от пирамидки и палочки Кюизенера желт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усть тает снег, исчезнет лед…»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зображаем ручеек</w:t>
      </w:r>
      <w:r>
        <w:rPr>
          <w:sz w:val="28"/>
          <w:szCs w:val="28"/>
        </w:rPr>
        <w:t>, используя синюю ленту  и цветные блоки Дьенеша (по заданию: берем геометрическую фигуру -  круг, желтого, красного и синего цветов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…И цветочки подрастают»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Дети выкладывают цветы по карточке с образцами изображения  из цветных блоков Дьенеша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«Скорей набухнут почки, и вырастут листочки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sz w:val="28"/>
          <w:szCs w:val="28"/>
        </w:rPr>
        <w:t>Игра «Чудесный мешочек». Дети по очереди достают из мешочка крупную мозаику и выкладывают  листочки (мозаика зеленого цвета) на дерев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rPr/>
      </w:pPr>
      <w:r>
        <w:rPr>
          <w:sz w:val="28"/>
          <w:szCs w:val="28"/>
        </w:rPr>
        <w:t>«А птичка песенку споет…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Появляется на веточке дерева  </w:t>
      </w:r>
      <w:r>
        <w:rPr>
          <w:b/>
          <w:i/>
          <w:sz w:val="28"/>
          <w:szCs w:val="28"/>
        </w:rPr>
        <w:t>силуэт птицы (скворец)</w:t>
      </w: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льчиковая гимнастика «Возвращение птиц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снега растают -  </w:t>
      </w:r>
      <w:r>
        <w:rPr>
          <w:i/>
          <w:sz w:val="28"/>
          <w:szCs w:val="28"/>
        </w:rPr>
        <w:t>(машем кистями рук перед собой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тицы прилетают </w:t>
      </w:r>
      <w:r>
        <w:rPr>
          <w:i/>
          <w:sz w:val="28"/>
          <w:szCs w:val="28"/>
        </w:rPr>
        <w:t>(машем руками, как крыльями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незда вьют из веток </w:t>
      </w:r>
      <w:r>
        <w:rPr>
          <w:i/>
          <w:sz w:val="28"/>
          <w:szCs w:val="28"/>
        </w:rPr>
        <w:t>(соединить руки ладонями вверх, пальцы полусогнуты – «гнездо»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тенцов, для деток </w:t>
      </w:r>
      <w:r>
        <w:rPr>
          <w:i/>
          <w:sz w:val="28"/>
          <w:szCs w:val="28"/>
        </w:rPr>
        <w:t>(пальцы переплетены, сгибаем-разгибаем пальцы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бота за столами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зрослый предлагает детям выложить птичек с помощью мировой головоломки – Танграм, по карточке с изображением силуэта птички, методом налож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ая игра «Птички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ети выполняют движения под музыку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80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Итог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рассматривание  коллективной работы «Весна пришла!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2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Heading2Char">
    <w:name w:val="Heading 2 Char"/>
    <w:basedOn w:val="Style12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Msonormal">
    <w:name w:val="msonormal"/>
    <w:basedOn w:val="Style12"/>
    <w:qFormat/>
    <w:rPr/>
  </w:style>
  <w:style w:type="character" w:styleId="Fontstyle11">
    <w:name w:val="fontstyle11"/>
    <w:basedOn w:val="Style12"/>
    <w:qFormat/>
    <w:rPr/>
  </w:style>
  <w:style w:type="character" w:styleId="Fontstyle12">
    <w:name w:val="fontstyle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style1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06:00Z</dcterms:created>
  <dc:creator>Андрей</dc:creator>
  <dc:description/>
  <cp:keywords/>
  <dc:language>en-US</dc:language>
  <cp:lastModifiedBy>ксения-илья</cp:lastModifiedBy>
  <cp:lastPrinted>2016-04-25T15:55:00Z</cp:lastPrinted>
  <dcterms:modified xsi:type="dcterms:W3CDTF">2018-07-30T16:34:00Z</dcterms:modified>
  <cp:revision>34</cp:revision>
  <dc:subject/>
  <dc:title/>
</cp:coreProperties>
</file>