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занятия  по формированию лексико-грамматического строя речи старших дошкольников.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  <w:t>Тема:  «Зима. Зимние забавы и развлечения»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4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.</w:t>
      </w:r>
    </w:p>
    <w:p>
      <w:pPr>
        <w:pStyle w:val="Style14"/>
        <w:numPr>
          <w:ilvl w:val="0"/>
          <w:numId w:val="2"/>
        </w:numPr>
        <w:spacing w:lineRule="auto" w:line="360" w:before="2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ко-грамматическое упражнение «Зима. Зимние забавы и развлечения»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«Мы во двор пошли гулять»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рассказа по картинке «Зимние забавы»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Что лишнее?»</w:t>
      </w:r>
    </w:p>
    <w:p>
      <w:pPr>
        <w:pStyle w:val="Style14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 «Зимние забавы»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гадай загадки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Найди картинку». Работа над звуковой  стороной  речи.</w:t>
      </w:r>
    </w:p>
    <w:p>
      <w:pPr>
        <w:pStyle w:val="Style14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ясни словечко.                                 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нотация.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занятие  сопровождается специально  подобранным материалом, представленным в компьютерной презентации, по  формированию и коррекции лексико-грамматического строя старших дошкольников по теме: «Зима. Зимние забавы и развлечения».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 лексико-грамматического строя по  теме: «Зима. Зимние забавы и развлечения» осуществляется на материале имен существительных, глаголов и прилагательных, с помощью дидактических игр и упражнений, направленных  на уточнение значений слов, расширение словарного запаса, в сопровождении наглядного материала, представленного на слайдах. 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включает в себя физкультминутку,  помогающую детям  отдохнуть от статического напряжения и умственной деятельности, а так же пальчиковую гимнастику, способствующую  развитию мелкой моторики, благоприятно влияющую на развитие речи,  подготовку руки ребёнка к письму и рисованию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Тема:  «Зима. Зимние забавы и развлечения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рекционно-образовательные цели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словаря по теме «Зима. Зимние забавы и развлечения». Совершенствование навыков звукового и слогового анализа и синтеза. Совершенствование грамматического строя речи (согласование прилагательных с существительными в роде и числ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рекционно-развивающие цели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зрительного внимания, восприятия, фонематических представлений, мелкой мотор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ррекционно-воспитательные це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оброжелательности, взаимопонимания, самосто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г. Момент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. Сегодня мы с вами продолжим говорить о зиме, зимних забавах  и развлечения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ключается презентац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арь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уществительные: </w:t>
      </w:r>
      <w:r>
        <w:rPr>
          <w:rFonts w:cs="Times New Roman" w:ascii="Times New Roman" w:hAnsi="Times New Roman"/>
          <w:sz w:val="28"/>
          <w:szCs w:val="28"/>
        </w:rPr>
        <w:t>Лыжи, санки, коньки, снежки, снеговик, горка, каток, лыжи, палки (лыжные), елка, украшения (елочные), праздник (Новый год, Рождество), лопата, хоккей, ворота, вратарь, го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ления (лыжные), полозья, трамплин, лом, прорубь, трасса, клюшка, шайба, слалом, карнава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Глаголы: </w:t>
      </w:r>
      <w:r>
        <w:rPr>
          <w:rFonts w:cs="Times New Roman" w:ascii="Times New Roman" w:hAnsi="Times New Roman"/>
          <w:sz w:val="28"/>
          <w:szCs w:val="28"/>
        </w:rPr>
        <w:t>Ездить, кататься, упасть, лепить, скользить, заливать, уставать, рубить (лед), приземляться, разгоняться, хрустеть (о снеге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рилагательные: </w:t>
      </w:r>
      <w:r>
        <w:rPr>
          <w:rFonts w:cs="Times New Roman" w:ascii="Times New Roman" w:hAnsi="Times New Roman"/>
          <w:sz w:val="28"/>
          <w:szCs w:val="28"/>
        </w:rPr>
        <w:t>Лыжный, быстрый, острый, зимний, скольз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анный, искристый, липкий, новогодний, рождественский.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Лексико-грамматическое  упражнение   </w:t>
      </w:r>
      <w:r>
        <w:rPr>
          <w:rFonts w:cs="Times New Roman" w:ascii="Times New Roman" w:hAnsi="Times New Roman"/>
          <w:b/>
          <w:iCs/>
          <w:sz w:val="28"/>
          <w:szCs w:val="28"/>
        </w:rPr>
        <w:t>«Зима. Зимние забавы и развлечения»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авление предложений по сюжетным картинк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има – это особенное время года, прекрасный сезон для увлекательных игр на свежем воздухе.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2 слайд)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 показывает детям презентацию с сюжетными картинками по теме, даёт пояснения, обращает внимание детей на то, что происходящее на картинках бывает только зимой.  Дети составляют предложения.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строят снежную крепость.   Дети играют в снежки.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2 слайд)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делают снежные горки.  Дети лепят снеговика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(3 слайд)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катаются  с горы на санках. Дети катаются  с горы на лыжах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(4)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катаются на коньках. Дети играют в хоккей.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5-6 слайд)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катаются на лошадях. Дети катаются на снегокате. </w:t>
      </w:r>
      <w:r>
        <w:rPr>
          <w:rFonts w:cs="Times New Roman" w:ascii="Times New Roman" w:hAnsi="Times New Roman"/>
          <w:i/>
          <w:sz w:val="24"/>
          <w:szCs w:val="24"/>
        </w:rPr>
        <w:t>(7 слайд)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бегают (ходят) на лыжах. Дети наряжают ёлку.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(8-9 слайд)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водят хоровод у ёлки. Дети ловят рыбу.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(9-10 слайд)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куряются в снегу </w:t>
      </w:r>
      <w:r>
        <w:rPr>
          <w:rFonts w:cs="Times New Roman" w:ascii="Times New Roman" w:hAnsi="Times New Roman"/>
          <w:iCs/>
          <w:sz w:val="24"/>
          <w:szCs w:val="24"/>
        </w:rPr>
        <w:t>[3]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(11 слайд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Пальчиковая гимнастика "Мы во двор пошли гулять"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12 слайд)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, два, три, четыре, пять,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Загибают пальчики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ы с тобой снежок слепили.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"лепят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углый, крепкий, очень гладк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казывают круг, сжимают ладони,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гладят   одной ладонью другую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совсем-совсем не сладкий.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Грозят пальчико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 — подбросим,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"Подбрасывают"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ва — поймаем,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"Ловят"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и — уроним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"Роняют"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.. сломае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«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опают»    </w:t>
      </w:r>
      <w:r>
        <w:rPr>
          <w:rFonts w:cs="Times New Roman" w:ascii="Times New Roman" w:hAnsi="Times New Roman"/>
          <w:iCs/>
          <w:sz w:val="24"/>
          <w:szCs w:val="24"/>
        </w:rPr>
        <w:t>[7]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 Составь рассказ по картинке «Зимние забавы»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(13 слайд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  предлагает детям внимательно рассмотреть картинк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Зимние забавы», </w:t>
      </w:r>
      <w:r>
        <w:rPr>
          <w:rFonts w:cs="Times New Roman" w:ascii="Times New Roman" w:hAnsi="Times New Roman"/>
          <w:sz w:val="28"/>
          <w:szCs w:val="28"/>
        </w:rPr>
        <w:t>просит составить  рассказ по картинк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в своем рассказе должен как можно больше употребить глаголов движения, образованных с помощью различных приставок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-, за-, оть-, пере-, у-, обь - </w:t>
      </w:r>
      <w:r>
        <w:rPr>
          <w:rFonts w:cs="Times New Roman" w:ascii="Times New Roman" w:hAnsi="Times New Roman"/>
          <w:b/>
          <w:sz w:val="28"/>
          <w:szCs w:val="28"/>
        </w:rPr>
        <w:t>еха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-, за-, у-, при-, пере- </w:t>
      </w:r>
      <w:r>
        <w:rPr>
          <w:rFonts w:cs="Times New Roman" w:ascii="Times New Roman" w:hAnsi="Times New Roman"/>
          <w:b/>
          <w:sz w:val="28"/>
          <w:szCs w:val="28"/>
        </w:rPr>
        <w:t>катился</w:t>
      </w:r>
      <w:r>
        <w:rPr>
          <w:rFonts w:cs="Times New Roman" w:ascii="Times New Roman" w:hAnsi="Times New Roman"/>
          <w:sz w:val="28"/>
          <w:szCs w:val="28"/>
        </w:rPr>
        <w:t xml:space="preserve"> и т.д. </w:t>
      </w:r>
      <w:r>
        <w:rPr>
          <w:rFonts w:cs="Times New Roman" w:ascii="Times New Roman" w:hAnsi="Times New Roman"/>
          <w:iCs/>
          <w:sz w:val="24"/>
          <w:szCs w:val="24"/>
        </w:rPr>
        <w:t>[4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spacing w:lineRule="auto" w:line="360" w:before="0" w:after="0"/>
        <w:jc w:val="both"/>
        <w:rPr>
          <w:rFonts w:ascii="Tahoma" w:hAnsi="Tahoma" w:cs="Tahoma"/>
          <w:color w:val="303030"/>
          <w:sz w:val="20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Дидактическая игра «Что лишнее?»</w:t>
      </w:r>
      <w:r>
        <w:rPr>
          <w:rFonts w:cs="Tahoma" w:ascii="Tahoma" w:hAnsi="Tahoma"/>
          <w:color w:val="303030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14 слайд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формирует логическое мышление, умение обобщать и находить общие признаки предмет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анки, лыжи с лыжными палочками, клюшка с шайбой, велосипед, фигурные коньки, роликовые коньки </w:t>
      </w:r>
      <w:r>
        <w:rPr>
          <w:rFonts w:cs="Times New Roman" w:ascii="Times New Roman" w:hAnsi="Times New Roman"/>
          <w:iCs/>
          <w:sz w:val="24"/>
          <w:szCs w:val="24"/>
        </w:rPr>
        <w:t>[1]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. Игр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«Зимние забавы»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(15 слайд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учатся употреблять в речи инфинитив глаголов (кататься, бегать, играть, </w:t>
      </w:r>
      <w:r>
        <w:rPr>
          <w:rFonts w:cs="Times New Roman" w:ascii="Times New Roman" w:hAnsi="Times New Roman"/>
          <w:bCs/>
          <w:sz w:val="28"/>
          <w:szCs w:val="28"/>
        </w:rPr>
        <w:t xml:space="preserve">лепить, плясать, </w:t>
      </w:r>
      <w:r>
        <w:rPr>
          <w:rFonts w:cs="Times New Roman" w:ascii="Times New Roman" w:hAnsi="Times New Roman"/>
          <w:sz w:val="28"/>
          <w:szCs w:val="28"/>
        </w:rPr>
        <w:t>кружиться); отвечать на вопрос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Зима не только красива. Зима — веселое время года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Зимой можно...»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си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бенка помочь </w:t>
      </w:r>
      <w:r>
        <w:rPr>
          <w:rFonts w:cs="Times New Roman" w:ascii="Times New Roman" w:hAnsi="Times New Roman"/>
          <w:sz w:val="28"/>
          <w:szCs w:val="28"/>
        </w:rPr>
        <w:t xml:space="preserve">в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казать, что можно делать зимой. Рассматривайте вместе с ребенком </w:t>
      </w:r>
      <w:r>
        <w:rPr>
          <w:rFonts w:cs="Times New Roman" w:ascii="Times New Roman" w:hAnsi="Times New Roman"/>
          <w:sz w:val="28"/>
          <w:szCs w:val="28"/>
        </w:rPr>
        <w:t xml:space="preserve">предметные картинки и говорите: «Зимой можно ката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горки на санках, бегать </w:t>
      </w:r>
      <w:r>
        <w:rPr>
          <w:rFonts w:cs="Times New Roman" w:ascii="Times New Roman" w:hAnsi="Times New Roman"/>
          <w:sz w:val="28"/>
          <w:szCs w:val="28"/>
        </w:rPr>
        <w:t xml:space="preserve">на лыжах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таться на коньках, </w:t>
      </w:r>
      <w:r>
        <w:rPr>
          <w:rFonts w:cs="Times New Roman" w:ascii="Times New Roman" w:hAnsi="Times New Roman"/>
          <w:sz w:val="28"/>
          <w:szCs w:val="28"/>
        </w:rPr>
        <w:t xml:space="preserve">играть в хокк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лепить </w:t>
      </w:r>
      <w:r>
        <w:rPr>
          <w:rFonts w:cs="Times New Roman" w:ascii="Times New Roman" w:hAnsi="Times New Roman"/>
          <w:sz w:val="28"/>
          <w:szCs w:val="28"/>
        </w:rPr>
        <w:t xml:space="preserve">снеговиков и разных звер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ясать и кружиться вокруг </w:t>
      </w:r>
      <w:r>
        <w:rPr>
          <w:rFonts w:cs="Times New Roman" w:ascii="Times New Roman" w:hAnsi="Times New Roman"/>
          <w:sz w:val="28"/>
          <w:szCs w:val="28"/>
        </w:rPr>
        <w:t xml:space="preserve">новогодней </w:t>
      </w:r>
      <w:r>
        <w:rPr>
          <w:rFonts w:cs="Times New Roman" w:ascii="Times New Roman" w:hAnsi="Times New Roman"/>
          <w:bCs/>
          <w:sz w:val="28"/>
          <w:szCs w:val="28"/>
        </w:rPr>
        <w:t>елки»</w:t>
      </w:r>
      <w:r>
        <w:rPr>
          <w:rFonts w:cs="Times New Roman" w:ascii="Times New Roman" w:hAnsi="Times New Roman"/>
          <w:iCs/>
          <w:sz w:val="24"/>
          <w:szCs w:val="24"/>
        </w:rPr>
        <w:t xml:space="preserve"> [2]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осите ребенка, какая из зимних забав ему больше нравитс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i/>
          <w:iCs/>
          <w:color w:val="33339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изкультминутка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16 слайд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мпровизация движений в такт стихотворения </w:t>
      </w:r>
      <w:r>
        <w:rPr>
          <w:rFonts w:cs="Times New Roman" w:ascii="Times New Roman" w:hAnsi="Times New Roman"/>
          <w:iCs/>
          <w:sz w:val="28"/>
          <w:szCs w:val="28"/>
        </w:rPr>
        <w:t>М. Познанской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«Снег идет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ихо, тихо снег идет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лый снег, мохнаты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ы расчистим снег и лед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 дворе лопатой...</w:t>
      </w:r>
      <w:r>
        <w:rPr>
          <w:rFonts w:cs="Times New Roman" w:ascii="Times New Roman" w:hAnsi="Times New Roman"/>
          <w:iCs/>
          <w:sz w:val="24"/>
          <w:szCs w:val="24"/>
        </w:rPr>
        <w:t xml:space="preserve"> [7]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Отгадай загадки: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(17 слайд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Есть, ребята, у меня </w:t>
        <w:br/>
        <w:t xml:space="preserve">Два серебряных коня, </w:t>
        <w:br/>
        <w:t xml:space="preserve">Езжу сразу на обоих. </w:t>
        <w:br/>
        <w:t>Что за кони у меня?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(Коньки)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егут по дорожке </w:t>
        <w:br/>
        <w:t>Доски на ножках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(Лыжи)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д гору — лечу,   </w:t>
        <w:br/>
        <w:t>В гору — тащу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(Санки)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ня не растили – 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снега  слепили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 вставили ловко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не в носик морковку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. </w:t>
        <w:br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(Снеговик) </w:t>
      </w:r>
      <w:r>
        <w:rPr>
          <w:rFonts w:cs="Times New Roman" w:ascii="Times New Roman" w:hAnsi="Times New Roman"/>
          <w:iCs/>
          <w:sz w:val="24"/>
          <w:szCs w:val="24"/>
        </w:rPr>
        <w:t>[6]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6"/>
        <w:spacing w:lineRule="auto" w: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i/>
          <w:sz w:val="28"/>
          <w:szCs w:val="28"/>
        </w:rPr>
        <w:t xml:space="preserve">Работа над звуковой стороной речи  «Найди картинку».             </w:t>
      </w:r>
      <w:r>
        <w:rPr>
          <w:b w:val="false"/>
          <w:bCs w:val="false"/>
          <w:i/>
          <w:iCs/>
          <w:sz w:val="24"/>
          <w:szCs w:val="24"/>
        </w:rPr>
        <w:t>(18 слайд)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ети должны найти картинку, название которой начинается с части </w:t>
      </w:r>
      <w:r>
        <w:rPr>
          <w:rFonts w:cs="Times New Roman" w:ascii="Times New Roman" w:hAnsi="Times New Roman"/>
          <w:b/>
          <w:iCs/>
          <w:sz w:val="24"/>
          <w:szCs w:val="24"/>
        </w:rPr>
        <w:t>сн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артинки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: снегурочка, санки, снеговик, лыжи, снег, коньки, снежинка, шуба, снегокат, елочка, снегопад, шапка </w:t>
      </w:r>
      <w:r>
        <w:rPr>
          <w:rFonts w:cs="Times New Roman" w:ascii="Times New Roman" w:hAnsi="Times New Roman"/>
          <w:iCs/>
          <w:sz w:val="24"/>
          <w:szCs w:val="24"/>
        </w:rPr>
        <w:t>[5]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 Объясни словечко: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(19 слайд)</w:t>
      </w:r>
    </w:p>
    <w:p>
      <w:pPr>
        <w:pStyle w:val="Heading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оход, горнолыжник </w:t>
      </w:r>
      <w:r>
        <w:rPr>
          <w:b w:val="false"/>
          <w:iCs/>
          <w:sz w:val="24"/>
          <w:szCs w:val="24"/>
        </w:rPr>
        <w:t>[8]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 занятия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! Сегодня на занятии вы хорошо работали. О чем мы сегодня говорили? Какое упражнение вам понравилось больше всего?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08:00Z</dcterms:created>
  <dc:creator>Admin</dc:creator>
  <dc:description/>
  <cp:keywords/>
  <dc:language>en-US</dc:language>
  <cp:lastModifiedBy>ДНС</cp:lastModifiedBy>
  <cp:lastPrinted>2007-10-16T11:46:00Z</cp:lastPrinted>
  <dcterms:modified xsi:type="dcterms:W3CDTF">2018-07-31T17:54:00Z</dcterms:modified>
  <cp:revision>128</cp:revision>
  <dc:subject/>
  <dc:title>Литература</dc:title>
</cp:coreProperties>
</file>