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Калининграда центр развития ребенка – детский сад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их качеств детей в самостоятельной и совмес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в течении д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Составитель и организатор: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енова Галина Алексе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МАДОУ ЦРР д/с №2</w:t>
      </w:r>
    </w:p>
    <w:p>
      <w:pPr>
        <w:pStyle w:val="Normal"/>
        <w:ind w:firstLine="540"/>
        <w:jc w:val="both"/>
        <w:rPr/>
      </w:pPr>
      <w:r>
        <w:rPr/>
        <w:br/>
        <w:t xml:space="preserve">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/>
        <w:br/>
        <w:t xml:space="preserve">      </w:t>
      </w:r>
      <w:r>
        <w:rPr>
          <w:sz w:val="28"/>
          <w:szCs w:val="28"/>
        </w:rPr>
        <w:t>Сегодня основной целью физического образования является обеспечение гармоничного развития личности с высокой умственной, физической и социальной активностью.</w:t>
      </w:r>
      <w:r>
        <w:rPr>
          <w:bCs/>
          <w:sz w:val="28"/>
          <w:szCs w:val="28"/>
        </w:rPr>
        <w:br/>
        <w:t xml:space="preserve">      Особое место занимает укрепление здоровья. Образовательное учреждение создает условия, гарантирующие охрану и укрепление здоровья детей. В связи с этим возрастает </w:t>
        <w:softHyphen/>
        <w:t xml:space="preserve">роль физической культуры и ее ведущих учебно-воспитательных задач: физическое благополучие, высокая надежность организма </w:t>
        <w:softHyphen/>
        <w:t>в целом и отдельных его систем, стремление приобрести хороший уровень физической работоспособности, большой жизненный потенциал с максимальным накоплением двигательного опыта.</w:t>
        <w:br/>
        <w:t xml:space="preserve">      Важнейшим средством в достижении цели по воспитанию гармонично развитой личности с самого раннего возраста является развитие физических качеств: силы, гибкости, ловкости, быстроты, выносливости, прыгучести и других. Интенсивная работа большого количества </w:t>
        <w:softHyphen/>
        <w:t xml:space="preserve">мышц при выполнении физических упражнений помогает успешно функционировать всем системам организма и оказывает на них тренирующее, развивающее действие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я разнообразны</w:t>
        <w:softHyphen/>
        <w:t xml:space="preserve">м движениям улучшаются функции сердечно-сосудистой и дыхательной систем, укрепляется опорно - двигательный аппарат, регулируется деятельность нервной системы. 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Хорошая физическая подготовленность, определяемая уровнем развития основных физических</w:t>
        <w:softHyphen/>
        <w:t xml:space="preserve"> качеств, является основой работоспособности во всех видах деятельности.</w:t>
        <w:br/>
        <w:t xml:space="preserve">       Развитие физических качеств с самого раннего возраста яв</w:t>
        <w:softHyphen/>
        <w:t>ляется залогом укрепления здоровья на всем протяжении жизни человек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физических качеств дошкольников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ровень общей физической подготовленности определяется тем, как развиты у ребенка основные физические качества: сила, ловкость, быстрота, выносливость. Ученые считают, что при недостаточном развитии физических качеств обучение физическим упражнениям затруднено, а в некоторых случаях и совсем невозможно. С педагогической позиции взаимосвязь двигательного навыка и физических качеств рассматривается как диалектическое единство формы и содержания двигательного действия. Физические качества проявляются через определенные умения, двигательные навыки. Двигательные навыки реально существуют при наличие определенных физических качеств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ая тесная взаимосвязь двигательных навыков и физических качеств объясняется общностью условно рефлекторного механизма этих двух процессов. Поэтому в целях гармоничного развития ребенка необходимо создавать условия для их параллельного развити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реди физических качеств особое место занимает </w:t>
      </w:r>
      <w:r>
        <w:rPr>
          <w:bCs/>
          <w:i/>
          <w:sz w:val="28"/>
          <w:szCs w:val="28"/>
        </w:rPr>
        <w:t>ловкость.</w:t>
      </w:r>
      <w:r>
        <w:rPr>
          <w:bCs/>
          <w:sz w:val="28"/>
          <w:szCs w:val="28"/>
        </w:rPr>
        <w:t xml:space="preserve"> Она представляет собой способность человека целесообразно координировать свои движения и рационально решать двигательные задачи. Точные действия  так же являются составляющей качества ловкости. Таким образом, ловкость это комплексная способность человек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казателем </w:t>
      </w:r>
      <w:r>
        <w:rPr>
          <w:bCs/>
          <w:i/>
          <w:sz w:val="28"/>
          <w:szCs w:val="28"/>
        </w:rPr>
        <w:t>ловкости</w:t>
      </w:r>
      <w:r>
        <w:rPr>
          <w:bCs/>
          <w:sz w:val="28"/>
          <w:szCs w:val="28"/>
        </w:rPr>
        <w:t xml:space="preserve"> служит время выполнения таких заданий как бег с поворотами, бег с преодолением препятств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Быстрота </w:t>
      </w:r>
      <w:r>
        <w:rPr>
          <w:bCs/>
          <w:sz w:val="28"/>
          <w:szCs w:val="28"/>
        </w:rPr>
        <w:t>характеризуется как способность человека осуществлять движения с определенной скоростью. Быстрота проявляется в различных формах, основные из них: быстрота реакции на сигнал к действию, быстрота одиночного движения, способность в короткое время увеличить темп движений, быстрота цикличных движений (бег, плавание, ходьба на лыжах и т.д.)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д </w:t>
      </w:r>
      <w:r>
        <w:rPr>
          <w:bCs/>
          <w:i/>
          <w:sz w:val="28"/>
          <w:szCs w:val="28"/>
        </w:rPr>
        <w:t>силой,</w:t>
      </w:r>
      <w:r>
        <w:rPr>
          <w:bCs/>
          <w:sz w:val="28"/>
          <w:szCs w:val="28"/>
        </w:rPr>
        <w:t xml:space="preserve"> как двигательным качеством подразумевается способность человека преодолевать внешнее сопротивление в процессе двигательной деятельности за счет мышечных напряжений.</w:t>
      </w:r>
    </w:p>
    <w:p>
      <w:pPr>
        <w:pStyle w:val="Normal"/>
        <w:ind w:firstLine="540"/>
        <w:jc w:val="both"/>
        <w:rPr/>
      </w:pPr>
      <w:r>
        <w:rPr>
          <w:bCs/>
          <w:i/>
          <w:sz w:val="28"/>
          <w:szCs w:val="28"/>
        </w:rPr>
        <w:t>Выносливость</w:t>
      </w:r>
      <w:r>
        <w:rPr>
          <w:bCs/>
          <w:sz w:val="28"/>
          <w:szCs w:val="28"/>
        </w:rPr>
        <w:t xml:space="preserve"> представляет собой способность человека длительное время выполнять мышечную работу без снижения её интенсив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вигательной активнос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физических качеств возможно на протяжении всего дня пребывания ребенка в ДОУ. Такое решение развития физических качеств возможно при грамотном распределении двигательного режима ДОУ. В каждом возрасте предусмотрен свой двигательный режим, с учетом возрастных физических и психологических особенностях дошкольник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еженедельно двигательной активности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в первой и второй половине дня) (См.Приложен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деятельности с детьми для развития физических качест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осредственная образователь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в развитии физических качеств принадлежит непосредственной образовательной деятельности по образовательной области «Физическая культура». Для эффективности данной формы работы целесообразно интегрировать образовательные области «Здоровье», «Безопасность», «Коммуникац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начение подвижных игр и упражнений в развитии физических качеств дошкольника.</w:t>
        <w:br/>
      </w:r>
      <w:r>
        <w:rPr>
          <w:sz w:val="28"/>
          <w:szCs w:val="28"/>
        </w:rPr>
        <w:t xml:space="preserve">      Современные дети закомплексованы и эмоционально, и физически. Только в играх дети раскрепощаются полностью, и только в играх можно достичь наилучших результатов в освоении ими физических навыков и умений, развитии физических качеств, а так же обеспечить естественную потребность в движении. </w:t>
        <w:br/>
        <w:t xml:space="preserve">       Как в самостоятельной так и в совместной деятельности развивать физические качества ребенка целесообразно в подвижных играх, т.к. игра является приоритетной деятельностью у ребенка. Широкое использование в своей практике подвижных игр в совокупности с целостной системой мер по физическому воспитанию поможет добиться желаемого результата. </w:t>
        <w:br/>
        <w:t>Воспитание умения правильно ходить, быстро бегать, легко и смело прыгать осуществляется на непосредственной образовательной деятельности с помощью физических упражнений,  подвижные игры являются не только средством развития физических качеств, но и способствуют закреплению полученных навыков. Поэтому подвижные и спортивные игры являются наилучшей формой деятельности детей.</w:t>
        <w:br/>
        <w:t xml:space="preserve">       Однако, выбор подвижных игр должен проходить, прежде всего, с учетом индивидуальных способностей и возможностей детей. В практическом освоении приемов проведения игр и упражнений детьми необходимо учитывать различный уровень физического развития и двигательной активности каждого ребенка. Подвижные игры, проводимые для детей с высоким уровнем двигательной активности, могут привести к негативным последствиям в общем и физическом состоянии детей с низким уровнем двигательной активнос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физических качеств ребенка через самостоятельную и совместную деятельность на прогулке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Самым благоприятным временем для реализации потребностей детей в движениях является прогулка. Длительное пребывание детей на свежем воздухе в любом случае полезно, но оздоровительно-воспитательное значение его возрастает, если ходом прогулки предусматривается ДА, основанная на оптимальном соотношении разных подвижных игр и упражнений. </w:t>
        <w:br/>
        <w:t xml:space="preserve">      Материалы педагогических наблюдений свидетельствуют: воспитатели не всегда уделяют должное внимание прогулкам, особенно в холодное время года. Зачастую они сокращают время их проведения, затрудняются в организации и проведении подвижных игр, что ведет к снижению ДА. В связи с этим я провожу большую работу с воспитателями нашего д/с: провожу консультации, беседы, а также практические занятия. Предоставляю перспективные планы по планированию подвижных игр и упражнений. </w:t>
        <w:br/>
        <w:t xml:space="preserve">     Планирование подвижных игр и упражнений на прогулке зависит от других видов деятельности. В дни проведения физкультурных занятий я советую воспитателям поиграть с детьми в хорошо знакомую детям подвижную игру. В другие дни на прогулке проводить подвижные игры и игровые упражнения на разучивание и закрепление. На прогулке важно, чтобы все дети участвовали в организованной двигательной деятельности, поэтому я советую воспитателям ее проводить двумя подгруппами, составленными с учетом разного уровня ДА. Каждая подгруппа выполняет свое двигательное задание в игровой форме. Например, дети первой подгруппы (с высоким и средним уровнем ДА) выполняют упражнения на развитие внимания и точности выполнения движений, а воспитатель контролирует качество их выполнения. Дети второй подгруппы (с низким уровнем ДА) выполняют задания на быстроту движений, на скорость. Подвижная игра, общая для всех, предлагается с учетом функциональных возможностей детей. Малоподвижные дети быстро устают, поэтому подвижная игра повторяется не более 2-3 раз. Игры и игровые упражнения для детей первой подгруппы носят боле сложный характер. Они могут повторяться 3-5 раз в зависимости от желания детей, к которым предъявляются более строгие требования: добиваться четкого выполнения условий и правил игры. Постепенно все дети вовлекаются в общие игры.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ая двигательная активность</w:t>
      </w:r>
    </w:p>
    <w:p>
      <w:pPr>
        <w:pStyle w:val="Normal"/>
        <w:rPr/>
      </w:pPr>
      <w:r>
        <w:rPr>
          <w:sz w:val="28"/>
          <w:szCs w:val="28"/>
        </w:rPr>
        <w:br/>
        <w:t xml:space="preserve">Третье место отводится самостоятельной двигательной деятельности возникающей по инициативе детей. Самостоятельный вид деятельности является важным источником активности и саморазвития ребенка. Продолжительность ее зависит от индивидуальных особенностей детей. </w:t>
        <w:br/>
        <w:t xml:space="preserve">Самостоятельная двигательная деятельность организуется в разное время дня: утром до завтрака, между занятиями, в часы игр после дневного сна и во время прогулок. Самостоятельные подвижные игры и физические упражнения детей чередуются с более спокойной деятельностью. При этом учитываются индивидуальные особенности каждого ребенка, его самочувствие. Также воспитатель должен влиять на выбор детьми упражнений и игр, предоставляя в их распоряжение необходимый инвентарь, пособия, поясняя способы движений. В упражнениях и играх с детьми очень важен личный пример педагога. </w:t>
        <w:br/>
        <w:t xml:space="preserve">Задачи дифференцированного руководства самостоятельной деятельностью заключаются в повышении ДА у детей с низкой подвижностью до среднего уровня; в воспитании у них интереса к подвижным играм, спортивным упражнениям; в развитии физических качеств. </w:t>
        <w:br/>
        <w:t xml:space="preserve">Самостоятельная двигательная активность детей – критерий степени овладения двигательными умениями и навыками. Дети должны самостоятельно и творчески использовать весь арсенал игр и упражнений, разучиваемых во время организованных видов занятий, в своей самостоятельной деятельности. </w:t>
        <w:br/>
        <w:t xml:space="preserve">Особое внимание обращаем на количество и разнообразие движений с широким использованием физкультурных пособий. </w:t>
        <w:br/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ный отды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маловажное значение в развитии физических качеств отводится физкультурно-массовым мероприятиям, где представлен активный отдых детей совместно со своими сверстниками или воспитанниками соседнего дошкольного учреждения. Это: неделя здоровья, физкультурный досуг, физкультурно-спортивные праздники на воздухе, игры-соревнования, спартакиада. В двигательный режим входят также внегрупповые дополнительные виды занятий (группы СФП, кружки по разным видам физических и спортивных упражнений, игр, танцев) и совместная физкультурно-оздоровительная работа детского сада и семьи (домашнее задание, физкультурные занятия детей совместно с родителями, участие родителей в физкультурно-массовых мероприятиях дошкольного учреждения, прогулки и походы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/>
      </w:pPr>
      <w:r>
        <w:rPr>
          <w:sz w:val="28"/>
          <w:szCs w:val="28"/>
        </w:rPr>
        <w:t>Развитие физических качеств невозможно без двигательной активности. Чем выше активность, чем она интересней и разнообразней, тем более развиты и здоровы воспитанники дошкольного учреждения. А значит цель нашей работы достигнута.</w:t>
      </w:r>
    </w:p>
    <w:sectPr>
      <w:footerReference w:type="default" r:id="rId2"/>
      <w:type w:val="nextPage"/>
      <w:pgSz w:w="11906" w:h="16838"/>
      <w:pgMar w:left="851" w:right="71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51:00Z</dcterms:created>
  <dc:creator>12</dc:creator>
  <dc:description/>
  <cp:keywords/>
  <dc:language>en-US</dc:language>
  <cp:lastModifiedBy>YULYA</cp:lastModifiedBy>
  <cp:lastPrinted>2017-02-10T11:49:00Z</cp:lastPrinted>
  <dcterms:modified xsi:type="dcterms:W3CDTF">2018-07-31T14:05:00Z</dcterms:modified>
  <cp:revision>3</cp:revision>
  <dc:subject/>
  <dc:title/>
</cp:coreProperties>
</file>