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Courier New"/>
          <w:b/>
          <w:b/>
          <w:color w:val="3366FF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40940" cy="2258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Verdana" w:hAnsi="Verdana"/>
          <w:b/>
          <w:color w:val="3366FF"/>
          <w:sz w:val="40"/>
          <w:szCs w:val="40"/>
        </w:rPr>
        <w:t>Консультация для родителей</w:t>
      </w:r>
    </w:p>
    <w:p>
      <w:pPr>
        <w:pStyle w:val="Normal"/>
        <w:jc w:val="center"/>
        <w:rPr>
          <w:rFonts w:ascii="Verdana" w:hAnsi="Verdana" w:cs="Courier New"/>
          <w:b/>
          <w:b/>
          <w:color w:val="3366FF"/>
          <w:sz w:val="40"/>
          <w:szCs w:val="40"/>
        </w:rPr>
      </w:pPr>
      <w:r>
        <w:rPr>
          <w:rFonts w:cs="Courier New" w:ascii="Verdana" w:hAnsi="Verdana"/>
          <w:b/>
          <w:color w:val="3366FF"/>
          <w:sz w:val="40"/>
          <w:szCs w:val="40"/>
        </w:rPr>
        <w:t>«Русские народные игры – это наше детство»</w:t>
      </w:r>
    </w:p>
    <w:p>
      <w:pPr>
        <w:pStyle w:val="Normal"/>
        <w:rPr>
          <w:rFonts w:ascii="Verdana" w:hAnsi="Verdana" w:cs="Courier New"/>
          <w:b/>
          <w:b/>
          <w:color w:val="3366FF"/>
          <w:sz w:val="40"/>
          <w:szCs w:val="40"/>
        </w:rPr>
      </w:pPr>
      <w:r>
        <w:rPr>
          <w:rFonts w:cs="Courier New" w:ascii="Verdana" w:hAnsi="Verdana"/>
          <w:b/>
          <w:color w:val="3366FF"/>
          <w:sz w:val="40"/>
          <w:szCs w:val="40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Игра — уникальный феномен общечеловеческой культуры. Ребёнок получает через игру разнообразную информацию о мире и о себе от взрослых и сверстников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GoBack"/>
      <w:r>
        <w:rPr>
          <w:rFonts w:cs="Times New Roman" w:ascii="Times New Roman" w:hAnsi="Times New Roman"/>
          <w:sz w:val="28"/>
          <w:szCs w:val="28"/>
        </w:rPr>
        <w:t>Русская народная культура чрезвычайно богата играми: самовыражения скоморохов, гусляров, петушиные бои, кукольный Петрушка, лошадиные бега, хороводы, кулачные бои, состязания на кнутах, подвижные забавы и есть универсальная форма поведения человека. Поэтому народные игры в детском саду являются неотъемлемой частью поликультурного, физического, эстетического воспитания детей. Радость движения сочетается с духовным обогащением детей. У них формируется устойчивое, заинтересованное, уважительное отношение к культуре родной страны, создаётся эмоционально положительная основа для развития патриотических чувств.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98755</wp:posOffset>
            </wp:positionV>
            <wp:extent cx="1703705" cy="151574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1515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ие народные игры имеют многовековую историю, они сохранились до наших дней из глубокой старины, передаваясь из поколения в поколение, вбирая в себя лучшие национальные традиции. Собирались мальчишки и девчонки за околицей, водили хороводы, пели песни, играли в горелки, салочки, состязались в ловкости. Зимой развлечения носили другой характер: устраивались катания с гор, игры в снежки, на лошадях катались по деревням с песнями и плясками.</w:t>
      </w:r>
    </w:p>
    <w:p>
      <w:pPr>
        <w:pStyle w:val="Normal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89145</wp:posOffset>
            </wp:positionH>
            <wp:positionV relativeFrom="paragraph">
              <wp:posOffset>31115</wp:posOffset>
            </wp:positionV>
            <wp:extent cx="1487170" cy="17145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есёлые подвижные народные  игры – это наше детство. Кто не помнит неизменных пряток, салочек, ловишек! Когда они возникли? Кто придумал эти игры? На этот вопрос только один ответ: они созданы народом так же, как сказки и песни. И мы, и наши дети любят играть в русские народные подвижные игр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русских народных играх отражается любовь народа к веселью, движениям, удальству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ть игры- забавы с придумыванием нелепиц, со смешными движениями, жестами. Шутки и юмор характерны для этих игр. Русские народные игры ценны для детей в педагогическом отношении: они оказывают большое внимание на воспитание ума, характера, воли, укрепляют ребёнка. В чём же преимущество 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76800</wp:posOffset>
            </wp:positionH>
            <wp:positionV relativeFrom="paragraph">
              <wp:posOffset>914400</wp:posOffset>
            </wp:positionV>
            <wp:extent cx="1304290" cy="16617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использования русских народных подвижных игр?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родные игры помогают усваивать знания, полученные на занятиях: например, чтобы закрепить представление о цветах, оттенках мы с детьми играем в игру «Краски». </w:t>
      </w:r>
    </w:p>
    <w:p>
      <w:pPr>
        <w:pStyle w:val="Normal"/>
        <w:spacing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52400</wp:posOffset>
            </wp:positionH>
            <wp:positionV relativeFrom="paragraph">
              <wp:posOffset>1077595</wp:posOffset>
            </wp:positionV>
            <wp:extent cx="1542415" cy="182054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народных играх много юмора, соревновательного задора, движения точны и образны, часто сопровождаются неожиданными моментами, любимыми детьми считалками и зазывалками, заучивая их наизусть, мы не только прививаем любовь к русскому творчеству, но и развиваем детскую память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е - необходимое условие любой деятельности: учебной, игровой и познавательной. Между тем, внимание у дошкольников, как правило, развито слабо. И справиться с этой проблемой помогают народные игры, так как в играх присутствует стихотворный текст, который направляет внимание детей, напоминает правил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 образом, русские народные игры представляют собой сознательную инициативную деятельность, направленную на достижение условной цели, установленной правилами игры, которая складывается на основе русских национальных традиций и учитывает культурные, социальные и духовные ценности русского народа в физкультурном аспекте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жным является то, что в подвижных народных играх воспитываются психофизические качества: ловкость, быстрота, выносливость, сила, координация движений, равновесие, умение ориентироваться в пространств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52600</wp:posOffset>
            </wp:positionH>
            <wp:positionV relativeFrom="paragraph">
              <wp:posOffset>261620</wp:posOffset>
            </wp:positionV>
            <wp:extent cx="2632075" cy="1868805"/>
            <wp:effectExtent l="0" t="0" r="0" b="0"/>
            <wp:wrapTight wrapText="bothSides">
              <wp:wrapPolygon edited="0">
                <wp:start x="17574" y="0"/>
                <wp:lineTo x="17184" y="0"/>
                <wp:lineTo x="13808" y="2057"/>
                <wp:lineTo x="13375" y="2602"/>
                <wp:lineTo x="13375" y="4056"/>
                <wp:lineTo x="13028" y="5934"/>
                <wp:lineTo x="13202" y="6781"/>
                <wp:lineTo x="14284" y="7023"/>
                <wp:lineTo x="14241" y="7992"/>
                <wp:lineTo x="14933" y="8779"/>
                <wp:lineTo x="15799" y="8779"/>
                <wp:lineTo x="14370" y="10535"/>
                <wp:lineTo x="13678" y="12231"/>
                <wp:lineTo x="13592" y="14047"/>
                <wp:lineTo x="2726" y="14532"/>
                <wp:lineTo x="216" y="14835"/>
                <wp:lineTo x="216" y="15864"/>
                <wp:lineTo x="-43" y="16954"/>
                <wp:lineTo x="-43" y="17802"/>
                <wp:lineTo x="389" y="19679"/>
                <wp:lineTo x="1947" y="21132"/>
                <wp:lineTo x="2942" y="21435"/>
                <wp:lineTo x="3116" y="21435"/>
                <wp:lineTo x="4371" y="21435"/>
                <wp:lineTo x="17443" y="21132"/>
                <wp:lineTo x="20734" y="20769"/>
                <wp:lineTo x="20734" y="18831"/>
                <wp:lineTo x="19954" y="17923"/>
                <wp:lineTo x="21512" y="17378"/>
                <wp:lineTo x="21600" y="16409"/>
                <wp:lineTo x="18525" y="14047"/>
                <wp:lineTo x="18742" y="12654"/>
                <wp:lineTo x="18137" y="10535"/>
                <wp:lineTo x="16967" y="8779"/>
                <wp:lineTo x="17963" y="8779"/>
                <wp:lineTo x="18742" y="7932"/>
                <wp:lineTo x="18613" y="7023"/>
                <wp:lineTo x="19478" y="7023"/>
                <wp:lineTo x="19954" y="6236"/>
                <wp:lineTo x="19695" y="5267"/>
                <wp:lineTo x="18915" y="3390"/>
                <wp:lineTo x="18699" y="302"/>
                <wp:lineTo x="18439" y="0"/>
                <wp:lineTo x="1757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double" w:sz="18" w:space="26" w:color="000000"/>
        <w:left w:val="double" w:sz="18" w:space="26" w:color="000000"/>
        <w:bottom w:val="double" w:sz="18" w:space="26" w:color="000000"/>
        <w:right w:val="doub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3:11:00Z</dcterms:created>
  <dc:creator>Андрей</dc:creator>
  <dc:description/>
  <cp:keywords/>
  <dc:language>en-US</dc:language>
  <cp:lastModifiedBy>ксения-илья</cp:lastModifiedBy>
  <dcterms:modified xsi:type="dcterms:W3CDTF">2017-04-18T16:21:00Z</dcterms:modified>
  <cp:revision>4</cp:revision>
  <dc:subject/>
  <dc:title/>
</cp:coreProperties>
</file>