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– конспект открытого урока - 8 класс</w:t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Пищеварение в ротовой полости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Тип урок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бинированный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Форма уро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к – путешествие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Методы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астично-поисковый метод, объяснительно-иллюстративный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ёмы: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есные (эвристическая беседа; работа с учебником);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глядные (изобразительные пособия, демонстрации компьютерных программ);</w:t>
      </w:r>
    </w:p>
    <w:p>
      <w:pPr>
        <w:pStyle w:val="Style15"/>
        <w:numPr>
          <w:ilvl w:val="0"/>
          <w:numId w:val="1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ие (групповая работа с учебником и дополнительной литературой, использование инструктивных карточек, лабораторная работа)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:</w:t>
      </w:r>
    </w:p>
    <w:p>
      <w:pPr>
        <w:pStyle w:val="Style15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- образовательные (предметные)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еспечить усвоение знаний о:</w:t>
      </w:r>
    </w:p>
    <w:p>
      <w:pPr>
        <w:pStyle w:val="Style15"/>
        <w:numPr>
          <w:ilvl w:val="0"/>
          <w:numId w:val="8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ческой и химической обработке пищи в ротовой полости;</w:t>
      </w:r>
    </w:p>
    <w:p>
      <w:pPr>
        <w:pStyle w:val="Style15"/>
        <w:numPr>
          <w:ilvl w:val="0"/>
          <w:numId w:val="8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ах ферментов;</w:t>
      </w:r>
    </w:p>
    <w:p>
      <w:pPr>
        <w:pStyle w:val="Style15"/>
        <w:numPr>
          <w:ilvl w:val="0"/>
          <w:numId w:val="8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лекторной регуляции пищеварения в ротовой полости;</w:t>
      </w:r>
    </w:p>
    <w:p>
      <w:pPr>
        <w:pStyle w:val="Style15"/>
        <w:numPr>
          <w:ilvl w:val="0"/>
          <w:numId w:val="8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и и типах зубов.</w:t>
      </w:r>
    </w:p>
    <w:p>
      <w:pPr>
        <w:pStyle w:val="Style15"/>
        <w:spacing w:before="0" w:after="150"/>
        <w:rPr/>
      </w:pPr>
      <w:r>
        <w:rPr>
          <w:b/>
          <w:bCs/>
          <w:i/>
          <w:iCs/>
          <w:color w:val="000000"/>
          <w:sz w:val="28"/>
          <w:szCs w:val="28"/>
        </w:rPr>
        <w:t>- развивающие (метапредметные)</w:t>
      </w:r>
      <w:r>
        <w:rPr>
          <w:i/>
          <w:iCs/>
          <w:color w:val="000000"/>
          <w:sz w:val="28"/>
          <w:szCs w:val="28"/>
        </w:rPr>
        <w:t>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должить работу над формированием у учащихся: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ысления учебного фактического и дополнительного материала;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ыков частично-поисковой деятельности;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е применять полученные знания на практике в собственной жизни;</w:t>
      </w:r>
    </w:p>
    <w:p>
      <w:pPr>
        <w:pStyle w:val="Style15"/>
        <w:numPr>
          <w:ilvl w:val="0"/>
          <w:numId w:val="3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работать в должном темпе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- воспитательные (личностные):</w:t>
      </w:r>
    </w:p>
    <w:p>
      <w:pPr>
        <w:pStyle w:val="Style15"/>
        <w:numPr>
          <w:ilvl w:val="0"/>
          <w:numId w:val="6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уважение к интеллектуальному труду;</w:t>
      </w:r>
    </w:p>
    <w:p>
      <w:pPr>
        <w:pStyle w:val="Style15"/>
        <w:numPr>
          <w:ilvl w:val="0"/>
          <w:numId w:val="6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умение вести диалог, дискутировать, выслушивать друг друга;</w:t>
      </w:r>
    </w:p>
    <w:p>
      <w:pPr>
        <w:pStyle w:val="Style15"/>
        <w:numPr>
          <w:ilvl w:val="0"/>
          <w:numId w:val="6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гигиеническими правилами ухода за полостью рта, профилактикой зубных болезней, вредным влиянием алкоголя и никотина на пищеварение в ротовой полост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>: компьютер,  карточки с обозначением станций, лимон, накрахмаленный бинт, чашки Петри со слабым раствором йода, ватные палочки, карточки с тестами.</w:t>
      </w:r>
    </w:p>
    <w:p>
      <w:pPr>
        <w:pStyle w:val="Style15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Ход урока.</w:t>
      </w:r>
      <w:r>
        <w:rPr>
          <w:rFonts w:cs="Roboto;Times New Roman" w:ascii="Roboto;Times New Roman" w:hAnsi="Roboto;Times New Roman"/>
          <w:color w:val="000000"/>
        </w:rPr>
        <w:t xml:space="preserve"> 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Вступительное слово учителя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годня у нас необычный урок – к нам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шли гости.</w:t>
      </w:r>
      <w:r>
        <w:rPr>
          <w:color w:val="000000"/>
          <w:sz w:val="28"/>
          <w:szCs w:val="28"/>
          <w:shd w:fill="FFFFFF" w:val="clear"/>
        </w:rPr>
        <w:t xml:space="preserve"> Встаньте прямо, расправьте плечи, приподнимите голову, подарите мне свою улыбку. Я желаю вам хорошей плодотворной работы на уроке. Чтобы наш урок прошел интересным, мы многому научились.</w:t>
      </w:r>
      <w:r>
        <w:rPr>
          <w:color w:val="000000"/>
          <w:sz w:val="28"/>
          <w:szCs w:val="28"/>
        </w:rPr>
        <w:t xml:space="preserve"> А совершим  урок -экскурсию  путешествуя  на поезде знаний по определенному маршруту с пересадками на разных  станциях.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  <w:sz w:val="28"/>
          <w:szCs w:val="28"/>
        </w:rPr>
        <w:t>Чтобы сесть на поезд, нужно пройти испытания по предыдущей теме. Итак, в путь!</w:t>
      </w:r>
      <w:r>
        <w:rPr>
          <w:rFonts w:cs="Roboto;Times New Roman" w:ascii="Roboto;Times New Roman" w:hAnsi="Roboto;Times New Roman"/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jc w:val="right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Из всех приключении, уготованных нам</w:t>
      </w:r>
    </w:p>
    <w:p>
      <w:pPr>
        <w:pStyle w:val="Style15"/>
        <w:shd w:fill="FFFFFF" w:val="clear"/>
        <w:spacing w:before="0" w:after="0"/>
        <w:jc w:val="right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color w:val="000000"/>
        </w:rPr>
        <w:t xml:space="preserve"> </w:t>
      </w:r>
      <w:r>
        <w:rPr>
          <w:rFonts w:cs="Roboto;Times New Roman" w:ascii="Roboto;Times New Roman" w:hAnsi="Roboto;Times New Roman"/>
          <w:color w:val="000000"/>
        </w:rPr>
        <w:t>жизнью, самое важное и интересное –</w:t>
      </w:r>
    </w:p>
    <w:p>
      <w:pPr>
        <w:pStyle w:val="Style15"/>
        <w:shd w:fill="FFFFFF" w:val="clear"/>
        <w:spacing w:before="0" w:after="0"/>
        <w:jc w:val="right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отправиться в путешествие внутрь самого</w:t>
      </w:r>
    </w:p>
    <w:p>
      <w:pPr>
        <w:pStyle w:val="Style15"/>
        <w:shd w:fill="FFFFFF" w:val="clear"/>
        <w:spacing w:before="0" w:after="0"/>
        <w:jc w:val="right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</w:rPr>
        <w:t>себя, исследовать неведомую часть себя самого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</w:t>
      </w:r>
      <w:r>
        <w:rPr>
          <w:rFonts w:cs="Roboto;Times New Roman" w:ascii="Roboto;Times New Roman" w:hAnsi="Roboto;Times New Roman"/>
          <w:color w:val="000000"/>
        </w:rPr>
        <w:t>Ф. Феллини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b/>
          <w:bCs/>
          <w:color w:val="000000"/>
          <w:sz w:val="28"/>
          <w:szCs w:val="28"/>
        </w:rPr>
        <w:t>Станция «Испытательная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 какой темой мы знакомились на прошлом уроке?</w:t>
      </w:r>
    </w:p>
    <w:p>
      <w:pPr>
        <w:pStyle w:val="Style15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итание и пищеварение)-</w:t>
      </w:r>
    </w:p>
    <w:p>
      <w:pPr>
        <w:pStyle w:val="Style15"/>
        <w:spacing w:before="0" w:after="150"/>
        <w:rPr/>
      </w:pPr>
      <w:r>
        <w:rPr>
          <w:i/>
          <w:iCs/>
          <w:color w:val="000000"/>
          <w:sz w:val="28"/>
          <w:szCs w:val="28"/>
        </w:rPr>
        <w:t>1. Что такое пищеварение.? Назовите органы пищеварения. работа по таблице у доски.</w:t>
      </w:r>
    </w:p>
    <w:p>
      <w:pPr>
        <w:pStyle w:val="Style15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Назовите железы пищеварения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Продукты питания и питательные вещества,это одно и тоже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--Исключите лишнее!</w:t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1.</w:t>
      </w:r>
      <w:r>
        <w:rPr>
          <w:rFonts w:cs="Roboto;Times New Roman" w:ascii="Roboto;Times New Roman" w:hAnsi="Roboto;Times New Roman"/>
          <w:color w:val="000000"/>
          <w:sz w:val="27"/>
          <w:szCs w:val="27"/>
          <w:shd w:fill="FFFFFF" w:val="clear"/>
        </w:rPr>
        <w:t xml:space="preserve">Сыр, масло, молоко, мясо </w:t>
      </w:r>
      <w:r>
        <w:rPr>
          <w:color w:val="000000"/>
          <w:sz w:val="27"/>
          <w:szCs w:val="27"/>
          <w:shd w:fill="FFFFFF" w:val="clear"/>
        </w:rPr>
        <w:t>,белки</w:t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2.</w:t>
      </w:r>
      <w:r>
        <w:rPr>
          <w:rFonts w:cs="Roboto;Times New Roman" w:ascii="Roboto;Times New Roman" w:hAnsi="Roboto;Times New Roman"/>
          <w:color w:val="000000"/>
          <w:sz w:val="27"/>
          <w:szCs w:val="27"/>
          <w:shd w:fill="FFFFFF" w:val="clear"/>
        </w:rPr>
        <w:t xml:space="preserve"> Глотка, пищевод,</w:t>
      </w:r>
      <w:r>
        <w:rPr>
          <w:rStyle w:val="Appleconvertedspace"/>
          <w:rFonts w:cs="Roboto;Times New Roman" w:ascii="Roboto;Times New Roman" w:hAnsi="Roboto;Times New Roman"/>
          <w:color w:val="000000"/>
          <w:sz w:val="27"/>
          <w:szCs w:val="27"/>
          <w:shd w:fill="FFFFFF" w:val="clear"/>
        </w:rPr>
        <w:t> </w:t>
      </w:r>
      <w:r>
        <w:rPr>
          <w:rFonts w:cs="Roboto;Times New Roman" w:ascii="Roboto;Times New Roman" w:hAnsi="Roboto;Times New Roman"/>
          <w:color w:val="000000"/>
          <w:sz w:val="27"/>
          <w:szCs w:val="27"/>
          <w:shd w:fill="FFFFFF" w:val="clear"/>
        </w:rPr>
        <w:t>печень, желудок, кишечник.</w:t>
      </w:r>
    </w:p>
    <w:p>
      <w:pPr>
        <w:pStyle w:val="Style15"/>
        <w:spacing w:before="0" w:after="150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3.С</w:t>
      </w:r>
      <w:r>
        <w:rPr>
          <w:rFonts w:cs="Roboto;Times New Roman" w:ascii="Roboto;Times New Roman" w:hAnsi="Roboto;Times New Roman"/>
          <w:color w:val="000000"/>
          <w:sz w:val="27"/>
          <w:szCs w:val="27"/>
          <w:shd w:fill="FFFFFF" w:val="clear"/>
        </w:rPr>
        <w:t>ыр, белки, жиры, углеводы, минеральные сол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4.Язык,зубы,слюна,тонкий  кишечник, рот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- Отлично!  Посадка завершена!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уализация темы урока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смотрит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Учитель показывает лимон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вы ощущаете? (</w:t>
      </w:r>
      <w:r>
        <w:rPr>
          <w:i/>
          <w:iCs/>
          <w:color w:val="000000"/>
          <w:sz w:val="28"/>
          <w:szCs w:val="28"/>
        </w:rPr>
        <w:t>Выделение слюны)</w:t>
      </w:r>
    </w:p>
    <w:p>
      <w:pPr>
        <w:pStyle w:val="Style15"/>
        <w:spacing w:before="0" w:after="150"/>
        <w:rPr>
          <w:rFonts w:ascii="Arial" w:hAnsi="Arial" w:cs="Arial"/>
          <w:color w:val="000000"/>
          <w:sz w:val="27"/>
          <w:szCs w:val="27"/>
          <w:shd w:fill="FFFFFF" w:val="clear"/>
        </w:rPr>
      </w:pPr>
      <w:r>
        <w:rPr>
          <w:i/>
          <w:iCs/>
          <w:color w:val="000000"/>
          <w:sz w:val="28"/>
          <w:szCs w:val="28"/>
        </w:rPr>
        <w:t>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уда она выделяется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В ротовую полость)</w:t>
      </w:r>
      <w:r>
        <w:rPr>
          <w:rFonts w:cs="Arial" w:ascii="Arial" w:hAnsi="Arial"/>
          <w:color w:val="000000"/>
          <w:sz w:val="27"/>
          <w:szCs w:val="27"/>
          <w:shd w:fill="FFFFFF" w:val="clear"/>
        </w:rPr>
        <w:t xml:space="preserve"> 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7"/>
          <w:szCs w:val="27"/>
          <w:shd w:fill="FFFFFF" w:val="clear"/>
        </w:rPr>
        <w:t>«Вот - те и госпожа слюна! Ишь, какая прелесть!» - говорил так о слюне великий русский физиолог Иван Петрович Павлов.Действительно, жидкость, которой в сутки у человека выделяется около 2 литров, является уникальной и выполняет много важных функций.</w:t>
      </w:r>
      <w:r>
        <w:rPr>
          <w:rStyle w:val="Appleconvertedspace"/>
          <w:rFonts w:cs="Arial" w:ascii="Arial" w:hAnsi="Arial"/>
          <w:color w:val="000000"/>
          <w:sz w:val="27"/>
          <w:szCs w:val="27"/>
          <w:shd w:fill="FFFFFF" w:val="clear"/>
        </w:rPr>
        <w:t> 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- Сегодня мы совершим экскурсию по маршруту верхнего этажа  пищеварения…. Какому….. ученики обозначают тему…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«Пищеварение в ротовой полости»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b/>
          <w:bCs/>
          <w:i/>
          <w:iCs/>
          <w:color w:val="000000"/>
          <w:sz w:val="28"/>
          <w:szCs w:val="28"/>
        </w:rPr>
        <w:t>ученики записывают тему в тетрадь)</w:t>
      </w:r>
    </w:p>
    <w:p>
      <w:pPr>
        <w:pStyle w:val="Style15"/>
        <w:rPr/>
      </w:pPr>
      <w:r>
        <w:rPr>
          <w:color w:val="000000"/>
          <w:sz w:val="28"/>
          <w:szCs w:val="28"/>
        </w:rPr>
        <w:t>Эпиграфом сегодняшнего урока будут  слова  Сократа…</w:t>
      </w:r>
      <w:r>
        <w:rPr>
          <w:color w:val="000000"/>
        </w:rPr>
        <w:br/>
      </w:r>
      <w:r>
        <w:rPr>
          <w:color w:val="000000"/>
          <w:sz w:val="28"/>
          <w:szCs w:val="28"/>
        </w:rPr>
        <w:t>Древнегреческий  философ Сократ говорил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Мы живем не для того, чтобы есть, а едим, для того, чтобы жить.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в древности ученые и философы задумывались над проблемой пищеварения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а что бы вы хотели узнать по данной теме? Пригодятся вам эти знания в жизни? Именно об этом мы будем говорить на уроке. Целью нашего занятия будет изучение процессов, протекающих в ротовой полости, строение и функции органов, составляющих ее.</w:t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ция «Познавательная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Демонстрация видеофрагмента «Пищеварение в ротовой полости»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товая полость – часть пищеварительной системы. Какие же органы составляют ее? 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так что же происходит в самом верхнем этаже пищеварительной системы?.....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 С помощью ротовой полости  человек оценивает вкус, температуру, консистенцию пищи. В ротовой полости пища смачивается слюной и пережевывается, то есть происходит ее химическая и механическая обработка. 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-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отвечает за механическую обработку пищи?.....</w:t>
      </w:r>
      <w:r>
        <w:rPr>
          <w:i/>
          <w:iCs/>
          <w:color w:val="000000"/>
          <w:sz w:val="28"/>
          <w:szCs w:val="28"/>
        </w:rPr>
        <w:t>(Зубы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За механическую обработку отвечают зубы. Они размельчают и перетирают пищу благодаря движению нижней челюсти относительно неподвижной верхней. Еще Сервантес говорил: «Рот без зубов - все равно что мельница без жерновов». </w:t>
      </w:r>
    </w:p>
    <w:p>
      <w:pPr>
        <w:pStyle w:val="Style15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ы - это обнаженная часть нашего скелета, и каждый зуб - живой орган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150"/>
        <w:rPr/>
      </w:pP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Зуб имеет коронку, расположенную над десной, шейку и корень, находящийся внутри десны. Коронки покрыты крепкой эмалью желтовато-белого цвета. Под эмалью располагается плотное вещество - дентин. Дентиновые клетки обеспечивают жизнь зуба, их гибель означает его смерть. Внутри находится полость, заполненная мякотью - пульпой, которая пронизана кровеносными сосудами и нервными окончаниями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у человека зубов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32)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У новорожденного младенца вообще нет зубов. Обычно они появляются на 7-м месяце жизни; к одному году ребенок имеет 8 зубов, а к трем годам - 20. Это молочные зубы. Такое название дал Гиппократ. Он считал, что эти зубы образуются из материнского молока. После выпадения молочных к 6-7 годам их сменяют соответствующие постоянные. Кроме того, к 18-25 годам,а в настоящий период времени ,как констатируют стоматологи и к 14 годам-  у человека появляются зубы мудрости. У 10% людей их вообще нет. Бывают случаи, когда они появляются только к 60-70 годам. Нам эти зубы не обязательны, а нашим предкам, потреблявшим грубую пищу они  были необходимы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ы различны по форме коронки и выполняемым функциям. Четыре резца имеют долотообразную коронку и одиночный корень. Клыки - по 2 на каждой челюсти - имеют коронку с двумя режущими краями, сходящимися под углом, корень одиночный. Малые коренные зубы - по 4 на каждой челюсти - лежат за клыками, корень одиночный. Больших коренных зубов на каждой челюсти 6. Форма коронки кубовидная, верхние зубы имеют три корня, нижние - два. Расположение зубов можно записать в виде формулы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b/>
          <w:bCs/>
          <w:color w:val="000000"/>
          <w:sz w:val="28"/>
          <w:szCs w:val="28"/>
        </w:rPr>
        <w:t>3 2 1 2</w:t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1 2 3</w:t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яя челюсть</w:t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2 1 2</w:t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1 2 3</w:t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няя челюсть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колько зубов у взрослого человека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аково внешнее строение зуба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к различаются зубы по форме коронки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чему в больнице, когда удаляют зуб, идет кровь и вы испытываете боль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отовой полости параллельно механической происходит химическая обработка пищи с помощью слюны. 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ция «Экспериментальная»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Нажмите на щеки впереди и ниже ушей с левой и правой сторон. Чувствуете, как во рту появляется слюна? Это место положения околоушных желез. Нажмите под нижней челюстью с левой и правой сторон, отступая на 2-3 см от ее углов к центру, пока не почувствуете, как ротовая полость наполняется слюной. Это место положения подчелюстной слюнной железы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язычная железа лежит глубоко. Ее прощупать не удастся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05000" cy="235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 тетрадях---   ---Обозначьте на рисунке слюнные железы  - выполняют задание в тетрадях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отреблении разных продуктов питания выделяется неодинаковое количество слюны. Это зависит от консистенции пищи. Когда мы едим мясо, выделяется 1, 1 мл слюны, хлеба – 2 мл, сухарей – 3 мл. Состав слюны зависит от функционального состояния и возраста человека. Внешне она похожа на воду, но в 18-35 раз более вязкая. 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мся с ее составом.</w:t>
      </w:r>
    </w:p>
    <w:p>
      <w:pPr>
        <w:pStyle w:val="Style15"/>
        <w:spacing w:before="0" w:after="15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став слюны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Наиболее важны -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муцины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сложные белки, содержащие полисахариды. Они придают слюне вязкость и клейкость, что способствует смачиванию и склеиванию пищевого комка и облегчает его проглатывание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Лизоцим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бивает микробы. Поэтому животные зализывают раны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Фермент Амилаз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отовой полости производит расщепление углеводов. Проведем эксперимент и проверим, на что действуют ферменты слюны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Запись выделенных терминов в тетрадь.)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Лабораторная работа «Действие слюны на крахмал»</w:t>
      </w:r>
      <w:r>
        <w:rPr>
          <w:color w:val="000000"/>
          <w:sz w:val="28"/>
          <w:szCs w:val="28"/>
        </w:rPr>
        <w:t>Цель эксперимента: показать, что ферменты слюны способны расщеплять крахмал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: накрахмаленный бинт, нарезанный на куски длиной 10 см, ватные палочки, чашки Петри с раствором аптечного йода (5% -ый йод + вода)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 работы.</w:t>
      </w:r>
    </w:p>
    <w:p>
      <w:pPr>
        <w:pStyle w:val="Style15"/>
        <w:numPr>
          <w:ilvl w:val="0"/>
          <w:numId w:val="9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тную палочку смочите слюной. Напишите букву на накрахмаленном бинте.</w:t>
      </w:r>
    </w:p>
    <w:p>
      <w:pPr>
        <w:pStyle w:val="Style15"/>
        <w:numPr>
          <w:ilvl w:val="0"/>
          <w:numId w:val="9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авленный бинт зажмите в руках и подержите некоторое время, чтобы он нагрелся (1-2 мин).</w:t>
      </w:r>
    </w:p>
    <w:p>
      <w:pPr>
        <w:pStyle w:val="Style15"/>
        <w:numPr>
          <w:ilvl w:val="0"/>
          <w:numId w:val="9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стите бинт в йодную воду, тщательно расправив его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происходит с бинтом? Участки, где остался крахмал окрасятся в синий цвет. Места, обработанные слюной, останутся светло-коричневыми, так как крахмал в них распался до глюкозы под действием фермента α-амилазы. Глюкоза действием йода не дает синего окрашивания. Запишем вывод в тетрадь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52900" cy="733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ы.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люнные железы наиболее важны для химической обработки пищи?</w:t>
      </w:r>
      <w:r>
        <w:rPr>
          <w:i/>
          <w:iCs/>
          <w:color w:val="000000"/>
          <w:sz w:val="28"/>
          <w:szCs w:val="28"/>
        </w:rPr>
        <w:t>(Подъязычные, околоушные, поднижнечелюстная)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животные зализывают раны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обеззараживают слюной)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каких органических веществ придает слюне вязкость и клейкость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Муцины)</w:t>
      </w:r>
    </w:p>
    <w:p>
      <w:pPr>
        <w:pStyle w:val="Style15"/>
        <w:numPr>
          <w:ilvl w:val="0"/>
          <w:numId w:val="4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органическое вещество расщепляется в ротовой полости под действием ферментов слюны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Углевод крахмал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Физкультминутка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ция «Историческая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юна выделяется, когда в рот попадает пища, а также когда мы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голодны и видим еду или думаем о ней. Что и как контролирует отделение слюны. Я приведу два примера. Когда вы едите конфеты, у вас выделяется слюна? Это пищеварительный безусловный рефлекс. А вот другой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Еще раз показывает лимон)</w:t>
      </w:r>
      <w:r>
        <w:rPr>
          <w:color w:val="000000"/>
          <w:sz w:val="28"/>
          <w:szCs w:val="28"/>
        </w:rPr>
        <w:t>Это условный рефлекс. Он приводит к выделению слюны при виде, запахе пищи или мыслях о еде.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Блестящие исследования слюнных желез провели Иван Петрович Павлов и его ученики. Ими была разработана простая и остроумная операция с наложением фистулы на околоушную слюнную железу. «Плевая желёзка» - так назвал ее И.П.Павлов. (</w:t>
      </w:r>
      <w:r>
        <w:rPr>
          <w:i/>
          <w:iCs/>
          <w:color w:val="000000"/>
          <w:sz w:val="28"/>
          <w:szCs w:val="28"/>
        </w:rPr>
        <w:t>Портрет на доске</w:t>
      </w:r>
      <w:r>
        <w:rPr>
          <w:color w:val="000000"/>
          <w:sz w:val="28"/>
          <w:szCs w:val="28"/>
        </w:rPr>
        <w:t>)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ция «Профилактическая»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 ротовой полости пища проходит частичную механическую и химическую обработку. А чтобы содержать ее в порядке , необходимо соблюдать нехитрые правила гигиены.</w:t>
      </w:r>
    </w:p>
    <w:p>
      <w:pPr>
        <w:pStyle w:val="Normal"/>
        <w:shd w:fill="F1F0EC" w:val="clear"/>
        <w:jc w:val="center"/>
        <w:rPr>
          <w:rFonts w:ascii="san-serif;Times New Roman" w:hAnsi="san-serif;Times New Roman" w:cs="san-serif;Times New Roman"/>
          <w:color w:val="000000"/>
        </w:rPr>
      </w:pPr>
      <w:r>
        <w:rPr>
          <w:b/>
          <w:bCs/>
          <w:color w:val="000000"/>
          <w:sz w:val="28"/>
          <w:szCs w:val="28"/>
        </w:rPr>
        <w:t>Демонстрация видеофильма «Уход за полостью рта»</w:t>
      </w:r>
      <w:r>
        <w:rPr>
          <w:rFonts w:cs="san-serif;Times New Roman" w:ascii="san-serif;Times New Roman" w:hAnsi="san-serif;Times New Roman"/>
          <w:color w:val="000000"/>
        </w:rPr>
        <w:t xml:space="preserve"> </w:t>
      </w:r>
    </w:p>
    <w:p>
      <w:pPr>
        <w:pStyle w:val="Style15"/>
        <w:spacing w:before="0" w:after="15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Style15"/>
        <w:spacing w:before="0" w:after="15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</w:p>
    <w:p>
      <w:pPr>
        <w:pStyle w:val="Style15"/>
        <w:spacing w:before="0" w:after="15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eastAsia="Arial" w:cs="Arial" w:ascii="Arial" w:hAnsi="Arial"/>
          <w:b/>
          <w:bCs/>
          <w:color w:val="000000"/>
          <w:sz w:val="40"/>
          <w:szCs w:val="40"/>
        </w:rPr>
        <w:t xml:space="preserve">                              </w:t>
      </w:r>
      <w:r>
        <w:rPr>
          <w:b/>
          <w:bCs/>
          <w:color w:val="000000"/>
          <w:sz w:val="32"/>
          <w:szCs w:val="32"/>
        </w:rPr>
        <w:t>Памятка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1380490" cy="1447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color w:val="000000"/>
          <w:sz w:val="32"/>
          <w:szCs w:val="32"/>
        </w:rPr>
        <w:t>Правила ухода за зубами</w:t>
      </w:r>
    </w:p>
    <w:p>
      <w:pPr>
        <w:pStyle w:val="Style15"/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Чистить зубы ежедневно утром и перед сном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ле еды полоскать рот и пользоваться зубной палочкой или нитью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обходимо иметь индивидуальную зубную щётку и менять её через каждые 3-4 месяца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следует применять для чистки зубов растворы кислот и щелочей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Каждые 6 месяцев необходимо проходить осмотр у стоматолога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 жевании необходимо пользоваться равномерно………………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грызите зубами …….. и не ковыряйте в зубах…….</w:t>
      </w:r>
    </w:p>
    <w:p>
      <w:pPr>
        <w:pStyle w:val="Style15"/>
        <w:numPr>
          <w:ilvl w:val="0"/>
          <w:numId w:val="2"/>
        </w:numPr>
        <w:spacing w:before="0" w:after="15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употребляйте сразу после горячей пищи холодную.</w:t>
      </w:r>
    </w:p>
    <w:p>
      <w:pPr>
        <w:pStyle w:val="Normal"/>
        <w:shd w:fill="F1F0EC" w:val="clear"/>
        <w:spacing w:before="150" w:after="150"/>
        <w:ind w:left="-60" w:right="30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нция «Конечная»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Рефлексия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ыберите правильный ответ)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каком порядке расположены органы пищеварения?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отовая полость – желудок – пищевод - толстая кишка - тонкая кишка - толстая кишка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ротовая полость – пищевод - желудок - тонкая кишка - толстая кишка – прямая кишка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отовая полость – пищевод - желудок – толстая кишка - тонкая кишка – прямая кишка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ротовой полости происходит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вершение переваривания пищи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еханическая переработка пищи и начальное расщепление крахмала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ереваривание жиров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им веществом покрыта коронка зуба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очным цементом; б) дентином; в) эмалью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4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сего у взрослого человека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32 зуба; б) 36 зубов; в) 30 зубов.</w:t>
      </w:r>
    </w:p>
    <w:p>
      <w:pPr>
        <w:pStyle w:val="Style15"/>
        <w:spacing w:before="0" w:after="150"/>
        <w:rPr/>
      </w:pPr>
      <w:r>
        <w:rPr>
          <w:b/>
          <w:bCs/>
          <w:color w:val="000000"/>
          <w:sz w:val="28"/>
          <w:szCs w:val="28"/>
        </w:rPr>
        <w:t>5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зык участвует: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механической обработке пищи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 химической обработке пищи;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 механической обработке и апробировании её.</w:t>
      </w:r>
    </w:p>
    <w:p>
      <w:pPr>
        <w:pStyle w:val="Style15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общение  учителем--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ечно, пища важна для жизни человека. Энергия, которую мы получаем с пищевыми продуктами, нужна для работы всех систем органов нашего организма. Но для полноценной жизни человек должен творить, писать картины, сочинять музыку, быть просто хорошим рабочим, учителем, инженером, врачом и не возводить еду в культ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а в организме расщепляется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вещества простые превращается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щи происходит усвоение</w:t>
      </w:r>
    </w:p>
    <w:p>
      <w:pPr>
        <w:pStyle w:val="Style15"/>
        <w:spacing w:before="0" w:after="150"/>
        <w:rPr/>
      </w:pPr>
      <w:r>
        <w:rPr>
          <w:color w:val="000000"/>
          <w:sz w:val="28"/>
          <w:szCs w:val="28"/>
        </w:rPr>
        <w:t>И виной тому (пищеварение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Домашнее задани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П.31, записи в тетради, </w:t>
      </w:r>
    </w:p>
    <w:p>
      <w:pPr>
        <w:pStyle w:val="Style15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 Подводятся итоги урока, выставление оценок)</w:t>
      </w:r>
    </w:p>
    <w:p>
      <w:pPr>
        <w:pStyle w:val="Style15"/>
        <w:spacing w:before="0" w:after="15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емая литература</w:t>
      </w:r>
    </w:p>
    <w:p>
      <w:pPr>
        <w:pStyle w:val="Style15"/>
        <w:numPr>
          <w:ilvl w:val="0"/>
          <w:numId w:val="10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есов Д.В. Биология: Человек.8кл.:учебник /Д.В.Колесов, Р.Д.Маш, И.Н.Беляев, - М: Дрофа, 2014. – 416с.: ил.</w:t>
      </w:r>
    </w:p>
    <w:p>
      <w:pPr>
        <w:pStyle w:val="Style15"/>
        <w:numPr>
          <w:ilvl w:val="0"/>
          <w:numId w:val="10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пеляева О.А., Сунцова И.В. Поурочные разработки по биологии. 8 класс.- 2-е изд., перераб. – М.: ВАКО, 2014, -432с. – (В помощь школьному учителю).</w:t>
      </w:r>
    </w:p>
    <w:p>
      <w:pPr>
        <w:pStyle w:val="Style15"/>
        <w:numPr>
          <w:ilvl w:val="0"/>
          <w:numId w:val="10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юкович Н. И. Анатомия и физиология человека: Учебник/Н. И.Федюкович.-Изд. 8-е. – Ростов н/Д.:Феникс, 2006 – 480с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пользуемая литература</w:t>
      </w:r>
    </w:p>
    <w:p>
      <w:pPr>
        <w:pStyle w:val="Style15"/>
        <w:numPr>
          <w:ilvl w:val="0"/>
          <w:numId w:val="5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лич Г. А., Крыжановский В. А.Биология. Полный курс. В 3-х т. Том 1. Анатомия/Г. А. Билич, В. А. Крыжановский. – 4-е изд, испр.-М.:Издательства Оникс, 2007:-864 с</w:t>
      </w:r>
    </w:p>
    <w:p>
      <w:pPr>
        <w:pStyle w:val="Style15"/>
        <w:numPr>
          <w:ilvl w:val="0"/>
          <w:numId w:val="5"/>
        </w:numPr>
        <w:spacing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юкович Н. И. Анатомия и физиология человека: Учебник/Н. И.Федюкович.-Изд. 8-е. – Ростов н/Д.:Феникс, 2006 – 480с</w:t>
      </w:r>
    </w:p>
    <w:p>
      <w:pPr>
        <w:pStyle w:val="Style15"/>
        <w:numPr>
          <w:ilvl w:val="0"/>
          <w:numId w:val="5"/>
        </w:numPr>
        <w:spacing w:lineRule="atLeast" w:line="274" w:before="0" w:after="150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берт Д. Тело человека/Д. Ламберт. Пер. с англ. Е. Ю. Гупало. – М.:ООО «Издательство «Астрель»: ООО «Издательства АСТ»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333333"/>
          <w:sz w:val="28"/>
          <w:szCs w:val="28"/>
        </w:rPr>
        <w:t>Колесов Д.В., Маш Р.Д., Беляев И.Н. Биология, 8. – М.: Дрофа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2-256с</w:t>
      </w:r>
    </w:p>
    <w:p>
      <w:pPr>
        <w:pStyle w:val="Style15"/>
        <w:spacing w:lineRule="atLeast" w:line="274" w:before="0" w:after="15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4. Пасечник В.В., Каменский А.А., Швецов Г.Г. / Под ред. Пасечника В.В. Биология, 8. –  М.: Дрофа.</w:t>
      </w:r>
    </w:p>
    <w:p>
      <w:pPr>
        <w:pStyle w:val="Style15"/>
        <w:spacing w:lineRule="atLeast" w:line="274" w:before="0" w:after="15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5. Драгомилов А.Г., Маш Р.Д. Биология, 8. – М.: ВЕНТАНА-ГРАФ.</w:t>
      </w:r>
    </w:p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274" w:before="0" w:after="15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Дополнительные рекомендованные ссылки на ресурсы сети Интернет</w:t>
      </w:r>
    </w:p>
    <w:p>
      <w:pPr>
        <w:pStyle w:val="Style15"/>
        <w:numPr>
          <w:ilvl w:val="0"/>
          <w:numId w:val="7"/>
        </w:numPr>
        <w:spacing w:lineRule="atLeast" w:line="274" w:before="0" w:after="150"/>
        <w:ind w:left="0" w:hanging="360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Интернет-портал Shkolo.ru (</w:t>
      </w:r>
      <w:hyperlink r:id="rId5">
        <w:r>
          <w:rPr>
            <w:rStyle w:val="InternetLink"/>
            <w:color w:val="0666AC"/>
            <w:sz w:val="28"/>
            <w:szCs w:val="28"/>
            <w:u w:val="none"/>
          </w:rPr>
          <w:t>Источник</w:t>
        </w:r>
      </w:hyperlink>
      <w:r>
        <w:rPr>
          <w:color w:val="333333"/>
          <w:sz w:val="28"/>
          <w:szCs w:val="28"/>
        </w:rPr>
        <w:t>).</w:t>
      </w:r>
    </w:p>
    <w:p>
      <w:pPr>
        <w:pStyle w:val="Style15"/>
        <w:numPr>
          <w:ilvl w:val="0"/>
          <w:numId w:val="7"/>
        </w:numPr>
        <w:spacing w:lineRule="atLeast" w:line="274" w:before="0" w:after="150"/>
        <w:ind w:left="0" w:hanging="360"/>
        <w:rPr>
          <w:rFonts w:ascii="Arial" w:hAnsi="Arial" w:cs="Arial"/>
          <w:color w:val="000000"/>
          <w:sz w:val="21"/>
          <w:szCs w:val="21"/>
        </w:rPr>
      </w:pPr>
      <w:r>
        <w:rPr>
          <w:color w:val="333333"/>
          <w:sz w:val="28"/>
          <w:szCs w:val="28"/>
        </w:rPr>
        <w:t>Медицинская информационная сеть (</w:t>
      </w:r>
      <w:hyperlink r:id="rId6">
        <w:r>
          <w:rPr>
            <w:rStyle w:val="InternetLink"/>
            <w:color w:val="0666AC"/>
            <w:sz w:val="28"/>
            <w:szCs w:val="28"/>
            <w:u w:val="none"/>
          </w:rPr>
          <w:t>Источник</w:t>
        </w:r>
      </w:hyperlink>
      <w:r>
        <w:rPr>
          <w:color w:val="333333"/>
          <w:sz w:val="27"/>
          <w:szCs w:val="27"/>
        </w:rPr>
        <w:t>)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color w:val="000000"/>
          <w:sz w:val="52"/>
          <w:szCs w:val="5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b/>
          <w:b/>
          <w:bCs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b/>
          <w:bCs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Style15"/>
        <w:rPr>
          <w:rFonts w:ascii="Roboto;Times New Roman" w:hAnsi="Roboto;Times New Roman" w:cs="Roboto;Times New Roman"/>
          <w:color w:val="000000"/>
          <w:sz w:val="22"/>
          <w:szCs w:val="22"/>
        </w:rPr>
      </w:pPr>
      <w:r>
        <w:rPr>
          <w:rFonts w:cs="Roboto;Times New Roman" w:ascii="Roboto;Times New Roman" w:hAnsi="Roboto;Times New Roman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san-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ind w:left="360" w:firstLine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infourok.ru/go.html?href=http%3A%2F%2Fshkolo.ru%2Fpishhevarenie-v-zheludke%2F" TargetMode="External"/><Relationship Id="rId6" Type="http://schemas.openxmlformats.org/officeDocument/2006/relationships/hyperlink" Target="http://infourok.ru/go.html?href=http%3A%2F%2Fwww.medicinform.net%2Fhuman%2Ffisiology1_4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3:33:00Z</dcterms:created>
  <dc:creator>ооо</dc:creator>
  <dc:description/>
  <cp:keywords/>
  <dc:language>en-US</dc:language>
  <cp:lastModifiedBy>1</cp:lastModifiedBy>
  <cp:lastPrinted>2017-12-07T21:27:00Z</cp:lastPrinted>
  <dcterms:modified xsi:type="dcterms:W3CDTF">2018-07-31T13:37:00Z</dcterms:modified>
  <cp:revision>19</cp:revision>
  <dc:subject/>
  <dc:title>План – конспект открытого урока биологии в 8 классе</dc:title>
</cp:coreProperties>
</file>