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мятка для родителей "Правила поведения на воде"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/>
        <w:t xml:space="preserve">Вода имеет большое значение в создании и поддержании </w:t>
      </w:r>
      <w:hyperlink r:id="rId2">
        <w:r>
          <w:rPr>
            <w:rStyle w:val="InternetLink"/>
            <w:color w:val="000000"/>
            <w:u w:val="none"/>
          </w:rPr>
          <w:t>жизни</w:t>
        </w:r>
      </w:hyperlink>
      <w:r>
        <w:rPr/>
        <w:t xml:space="preserve"> на Земле, является важнейшим веществом для всех живых существ на нашей планете. Вода – добрый друг и помощник человека, но на воде нужно быть осторожным, соблюдать определенные правила поведения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/>
        <w:t>Для купания с детьми следует выбирать безопасные или специально оборудованные места: где чистая вода, ровное песчаное или гравийное дно (без коряг, острых камней, стекла, водорослей, ила), небольшая глубина (до 2 м); нет сильного течения (до 0,5 м/с)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/>
        <w:t>Купание детей должно проходить под контролем взрослых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/>
        <w:t xml:space="preserve">Во избежание несчастных случаев необходимо объяснить детям, что нельзя </w:t>
      </w:r>
      <w:r>
        <w:rPr>
          <w:color w:val="000000"/>
        </w:rPr>
        <w:t>хватать, толкать друг друга в воде, нырять в незнакомых местах, навстречу друг другу; топить друг друга;</w:t>
      </w:r>
      <w:r>
        <w:rPr/>
        <w:t xml:space="preserve"> </w:t>
      </w:r>
      <w:r>
        <w:rPr>
          <w:color w:val="000000"/>
        </w:rPr>
        <w:t>устраивать опасные игры на воде, особенно связанные с захватами;</w:t>
      </w:r>
      <w:r>
        <w:rPr/>
        <w:t xml:space="preserve"> </w:t>
      </w:r>
      <w:r>
        <w:rPr>
          <w:color w:val="000000"/>
        </w:rPr>
        <w:t>плавать на надувных матрасах и игрушках; заплывать за буйки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color w:val="000000"/>
        </w:rPr>
        <w:t xml:space="preserve">Не следует использовать для плавания </w:t>
      </w:r>
      <w:r>
        <w:rPr/>
        <w:t>доски, автомобильные камеры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/>
        <w:t>Не следует играть с мячом и в другие спортивные игры в местах, не предназначенных для этих целей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/>
        <w:t>Нельзя прыгать в воду с лодок, катеров, причалов, а также сооружений, непредназначенных для этих целей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/>
        <w:t>Не следует стоять на обрывистом берегу или краю причала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/>
        <w:t>Нельзя бросать в воду стекло, банки и другие предметы, опасные для купающихся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/>
        <w:t>Не следует купаться ночью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/>
        <w:t>Прежде чем начать купание следует проконсультироваться с врачом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/>
        <w:t xml:space="preserve">Начинать купаться рекомендуется в солнечную безветренную погоду при температуре воды 17–19 </w:t>
      </w:r>
      <w:r>
        <w:rPr>
          <w:rFonts w:eastAsia="Symbol" w:cs="Symbol" w:ascii="Symbol" w:hAnsi="Symbol"/>
        </w:rPr>
        <w:t></w:t>
      </w:r>
      <w:r>
        <w:rPr/>
        <w:t xml:space="preserve">С, воздуха 20–2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ледует купаться сразу после приема пищи, а также входить в воду разгоряченным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заплывом необходимо предварительно обтереть тело водой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ь в воду нужно осторожно, медленно, особенно если это первое купание в сезо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едует купаться долго, чтобы не переохладиться, а также часто выходить из воды и стоять мокрым на ветр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купаться при большой вол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грозе необходимо немедленно выйти из воды, потому что она притягивает электрический разря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рослым и детям необходимо знать правила оказания первой помощи пострадавшему на воде, но бросаться в воду не следует, если нет уверенности в собственных сил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есчастных </w:t>
      </w:r>
      <w:r>
        <w:rPr>
          <w:rFonts w:cs="Times New Roman" w:ascii="Times New Roman" w:hAnsi="Times New Roman"/>
          <w:color w:val="000000"/>
          <w:sz w:val="24"/>
          <w:szCs w:val="24"/>
        </w:rPr>
        <w:t>случаях на водоеме нужно немедленно сообщить на ближайшую спасательную станцию, вызвать скорую медицинскую помощ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ывая помощь тонущему, нужно действовать обдуманно, соблюдать личную осторожность, использовать спасательные сред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тегорически нельзя звать на помощь, если в данный момент ничего не угрожает. Подобные шутки недопустимы!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  <w:sz w:val="24"/>
    </w:rPr>
  </w:style>
  <w:style w:type="character" w:styleId="WW8Num4z2">
    <w:name w:val="WW8Num4z2"/>
    <w:qFormat/>
    <w:rPr>
      <w:rFonts w:ascii="Wingdings" w:hAnsi="Wingdings" w:cs="Wingdings"/>
      <w:sz w:val="24"/>
    </w:rPr>
  </w:style>
  <w:style w:type="character" w:styleId="WW8Num4z3">
    <w:name w:val="WW8Num4z3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</w:rPr>
  </w:style>
  <w:style w:type="character" w:styleId="WW8Num5z1">
    <w:name w:val="WW8Num5z1"/>
    <w:qFormat/>
    <w:rPr>
      <w:rFonts w:ascii="Symbol" w:hAnsi="Symbol" w:cs="Symbol"/>
      <w:color w:val="000000"/>
      <w:sz w:val="24"/>
    </w:rPr>
  </w:style>
  <w:style w:type="character" w:styleId="WW8Num5z2">
    <w:name w:val="WW8Num5z2"/>
    <w:qFormat/>
    <w:rPr>
      <w:rFonts w:ascii="Wingdings" w:hAnsi="Wingdings" w:cs="Wingdings"/>
      <w:sz w:val="24"/>
    </w:rPr>
  </w:style>
  <w:style w:type="character" w:styleId="WW8Num5z3">
    <w:name w:val="WW8Num5z3"/>
    <w:qFormat/>
    <w:rPr>
      <w:rFonts w:ascii="Symbol" w:hAnsi="Symbol" w:cs="Symbol"/>
      <w:sz w:val="24"/>
    </w:rPr>
  </w:style>
  <w:style w:type="character" w:styleId="WW8Num5z4">
    <w:name w:val="WW8Num5z4"/>
    <w:qFormat/>
    <w:rPr>
      <w:rFonts w:ascii="Courier New" w:hAnsi="Courier New" w:cs="Courier New"/>
      <w:sz w:val="24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6;&#1080;&#1079;&#1085;&#110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56:00Z</dcterms:created>
  <dc:creator>Bars</dc:creator>
  <dc:description/>
  <cp:keywords/>
  <dc:language>en-US</dc:language>
  <cp:lastModifiedBy>Евгений Азаренков</cp:lastModifiedBy>
  <dcterms:modified xsi:type="dcterms:W3CDTF">2016-06-22T11:56:00Z</dcterms:modified>
  <cp:revision>2</cp:revision>
  <dc:subject/>
  <dc:title/>
</cp:coreProperties>
</file>