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ерспективный план мероприятий в летний оздоровительный период  </w:t>
      </w:r>
    </w:p>
    <w:p>
      <w:pPr>
        <w:pStyle w:val="Heading1"/>
        <w:shd w:fill="FFFFFF" w:val="clear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 16 июля по 24</w:t>
      </w:r>
      <w:r>
        <w:rPr/>
        <w:t xml:space="preserve"> августа 2018 года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7668"/>
      </w:tblGrid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ни недели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 16.07 по 20.07 Неделя ПДД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 «Правила дорожные – правила надёжные»</w:t>
            </w:r>
          </w:p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игры по правилам дорожной безопасности «Красный. Жёлтый. Зелёны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гры на асфальте.</w:t>
            </w:r>
          </w:p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мелые ручки» (изготовление видов транспорта из бросового материал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Волшебный зна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-Конкурс рисунков на асфальте « Волшебный зна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-Беседа на тему «Зебра», «Светофо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-Игра – викторина « Правила дорожной безопасно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Приключение кота Леопольда на дорог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-Знакомство с профессией «инспектора дорожно- патрульной службы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-Игра малой подвижности «Светофо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Путешествие в страну Светофори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-Беседа с детьми о дорожных знака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-Дидактические игры « Внимание, дорога!», «Правила пешехода» и д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-Подвижная игра « Автомобиль и воробышки» , « Цветные автомобили»и д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влечение « Правила дорожного движения для детей и взрослы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 xml:space="preserve">-Досуговая развлекательная игра по определенным правилам «Красный, желтый, зеленый», </w:t>
            </w:r>
          </w:p>
          <w:p>
            <w:pPr>
              <w:pStyle w:val="Heading1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подвижная игра «К своим флажкам»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 24.07 по 27. 07 Неделя Воды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нь ре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еда « Реки нашего город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еда «Правила поведения на рек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ение стихов о реках России «Поэтическое путешествие по карте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День морей и океа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нь ВМФ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еда « Что такое море, какой он океан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ение рассказов с детьми  «Когда я был на мор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еда «Обитатели море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гадывание загадок о водном ми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сматривание иллюстра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комство с правилами поведения на во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курс рисунков «Водное царство» - совместно с роди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и: «Море волнуется», «Чей дальше» - с мячом», «Прят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/р игра: «В гостях у жителей подводного царства»                           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тгадывание загадок о водном ми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Знакомство с правилами поведения на вод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/и: «Море волнуется»                      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С/р игра: «В гостях у жителей подводного царства»         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ыты с песком и вод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Праздни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«День Волшебной воды»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 30.07 по 03.08</w:t>
            </w:r>
          </w:p>
          <w:p>
            <w:pPr>
              <w:pStyle w:val="Heading1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Неделя «Насекомые»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еды: «Кто такие насекомые» Рассматривание открыток, иллюстраций, альбомов «Насекомы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ение художественной литературы, отгадывание загад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исование «Насекомы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/и: «Кто где живет», «Чьи детки», «Найди пару», «Кто спряталс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ение художественной литературы: В. Бианки «Как муравьишка домой спешил», К.  Чуковский «Муха – цокотуха», А.Пушкин «Сказка о царе Салтане», «Разговор с пчелой» М. Бородиц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исование «Бабочки на луг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/и: «Собери цветок», Игра-перевоплощение «Если бы ты был бабочк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и: «Медведь и пчелы», «День и ночь», «Поймай комар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блюдения за насекомыми на прогул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/р игра: «На дач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гадывание загадок по те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аздник «Бал насекомы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 06.08 по 10.08</w:t>
            </w:r>
          </w:p>
          <w:p>
            <w:pPr>
              <w:pStyle w:val="Heading1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Неделя «Сказка в гости к нам идет, чудеса с собой несет!»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формление книжных уголков в группах, разных видов теат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ение сказ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сматривание иллюстраций к сказкам, альбомов «Народная игрушк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пка персонажей сказ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слушивание сказок в аудиозапис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нкурс детского рисунка:  «Поспешим на помощь краскам – нарисуем дружно сказку», «Разукрась героя сказки»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раматизация любимых сказ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южетные подвижные иг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южетно – ролевые  игры: «Библиотека», «Магазин игрушек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седы: «Моя любимая игрушка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гры в игровых уголках с любимыми игрушк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грушки своими руками» - изготовление игруше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ставка «Игрушки наших бабушек и дедушек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товыставка "Играем все вместе"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движные игры: «Цветные автомобили», «Найди пару», «Кегли», «Пройди – не задень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Итог: «Путешествие по сказкам»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С 13.08 по 17.08 </w:t>
            </w:r>
          </w:p>
          <w:p>
            <w:pPr>
              <w:pStyle w:val="Heading1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Неделя Танца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0"/>
              <w:spacing w:before="0" w:after="0"/>
              <w:rPr/>
            </w:pPr>
            <w:r>
              <w:rPr>
                <w:rStyle w:val="C6c4"/>
              </w:rPr>
              <w:t>Музыкальное путешествие «Мелодии и танец друзей».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6c4"/>
              </w:rPr>
              <w:t xml:space="preserve">- Танцевальные игры: «Делай так», «Не делай так». 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6c4"/>
              </w:rPr>
              <w:t>- Сочинение сказки «Путешествие веселой нотки».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6c4"/>
              </w:rPr>
              <w:t xml:space="preserve">-  Импровизация - игра на детских музыкальных инструментах. 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6c4"/>
              </w:rPr>
              <w:t>- Слушание русских народных мелодий, классической музыки.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6c4"/>
              </w:rPr>
              <w:t>- Танцевальная импровизация.</w:t>
            </w:r>
          </w:p>
          <w:p>
            <w:pPr>
              <w:pStyle w:val="Heading1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Style w:val="C17c4"/>
                <w:b/>
                <w:sz w:val="24"/>
                <w:szCs w:val="24"/>
              </w:rPr>
              <w:t>Итог: Дискотека «Веселое лето»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С 20.08 по 24.08 </w:t>
            </w:r>
          </w:p>
          <w:p>
            <w:pPr>
              <w:pStyle w:val="Heading1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Неделя прощания с летом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Вот и кончилось лето красное» Труд людей в огороде;</w:t>
              <w:br/>
              <w:t>- Поговорим о пожарной безопасности «Огонь – друг. Огонь – враг»;</w:t>
              <w:br/>
              <w:t>- «Мы не будем ссориться» - умения и навыки общения.»</w:t>
            </w:r>
          </w:p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деятельность детей (рисование, аппликация)</w:t>
            </w:r>
          </w:p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ое развлечение «Лето красное»</w:t>
            </w:r>
          </w:p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«Любимое время года»; «Почему лето называют красным»; «Летние развлечения»</w:t>
            </w:r>
          </w:p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тихов, отгадывание загадок о лете</w:t>
            </w:r>
          </w:p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 «Летний денек»</w:t>
            </w:r>
          </w:p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 «Что нам лето подарило»</w:t>
            </w:r>
          </w:p>
          <w:p>
            <w:pPr>
              <w:pStyle w:val="Heading1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рисунка «Лучшее пожелание»</w:t>
            </w:r>
          </w:p>
          <w:p>
            <w:pPr>
              <w:pStyle w:val="Heading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 стенгазеты «Вот оно какое наше лето»</w:t>
            </w:r>
          </w:p>
          <w:p>
            <w:pPr>
              <w:pStyle w:val="Heading1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здник: «До свидания лето красное»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300"/>
      <w:outlineLvl w:val="0"/>
    </w:pPr>
    <w:rPr>
      <w:rFonts w:ascii="Arial" w:hAnsi="Arial" w:eastAsia="Calibri" w:cs="Arial"/>
      <w:color w:val="333333"/>
      <w:kern w:val="2"/>
      <w:sz w:val="25"/>
      <w:szCs w:val="25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Calibri" w:cs="Arial"/>
      <w:color w:val="333333"/>
      <w:kern w:val="2"/>
      <w:sz w:val="25"/>
      <w:szCs w:val="25"/>
      <w:lang w:val="ru-RU" w:bidi="ar-SA"/>
    </w:rPr>
  </w:style>
  <w:style w:type="character" w:styleId="C6c4">
    <w:name w:val="c6 c4"/>
    <w:basedOn w:val="Style13"/>
    <w:qFormat/>
    <w:rPr>
      <w:rFonts w:ascii="Times New Roman" w:hAnsi="Times New Roman" w:cs="Times New Roman"/>
    </w:rPr>
  </w:style>
  <w:style w:type="character" w:styleId="C17c4">
    <w:name w:val="c17 c4"/>
    <w:basedOn w:val="Style13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19:00Z</dcterms:created>
  <dc:creator>Admin</dc:creator>
  <dc:description/>
  <cp:keywords/>
  <dc:language>en-US</dc:language>
  <cp:lastModifiedBy>Наташа</cp:lastModifiedBy>
  <cp:lastPrinted>2018-07-17T08:24:00Z</cp:lastPrinted>
  <dcterms:modified xsi:type="dcterms:W3CDTF">2018-07-31T05:29:00Z</dcterms:modified>
  <cp:revision>2</cp:revision>
  <dc:subject/>
  <dc:title>Перспективный план мероприятий в летний оздоровительный период  </dc:title>
</cp:coreProperties>
</file>