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108" w:hanging="0"/>
        <w:jc w:val="right"/>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Информация для родителей </w:t>
      </w:r>
    </w:p>
    <w:p>
      <w:pPr>
        <w:pStyle w:val="Normal"/>
        <w:widowControl/>
        <w:tabs>
          <w:tab w:val="clear" w:pos="708"/>
          <w:tab w:val="left" w:pos="5355" w:leader="none"/>
        </w:tabs>
        <w:spacing w:lineRule="auto" w:line="240"/>
        <w:jc w:val="left"/>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ЧЕМУ ДЕТЯМ ПОЛЕЗНО ХОДИТЬ БОСИКОМ.</w:t>
      </w:r>
    </w:p>
    <w:p>
      <w:pPr>
        <w:pStyle w:val="Normal"/>
        <w:widowControl/>
        <w:tabs>
          <w:tab w:val="clear" w:pos="708"/>
          <w:tab w:val="left" w:pos="5355" w:leader="none"/>
        </w:tabs>
        <w:spacing w:lineRule="auto" w:line="24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Лето - прекрасное время, чтобы дать ногам отдохнуть. Пусть ваши дети бегают босиком, потому что ходить без обуви это одно удовольствие и к тому же имеет много преимуществ.</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Ваши дети любят ходить босиком? Возможно. Большинство детей любят ходить босиком. Не запрещайте им делать это, особенно в летнее время.</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одьба босиком приносит детям массу удовольствия и укрепляет здоровье.</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Почему полезно ходить босиком:</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r>
        <w:rPr>
          <w:rFonts w:eastAsia="Times New Roman" w:cs="Times New Roman" w:ascii="Times New Roman" w:hAnsi="Times New Roman"/>
          <w:color w:val="000000"/>
          <w:sz w:val="24"/>
        </w:rPr>
        <w:t>- ходьба становится более естественной, и свободной;</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это отдых для ног — особенно в жаркую погоду, когда ноги потеют;</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природный массаж – песок и трава является прекрасным способом провести расслабляющий массаж;</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ходьба босиком укрепляет мышцы, и связки детей, особенно рекомендуется долгие прогулки на пляже, потому что ходьба по песку требует много усилий и укрепляет мышцы;</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 ноге находятся более 70 тысяч нервных окончаний, которые во время прогулки по траве или неровной поверхности стимулируются;</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это полезно для правильного развития и формирования ноги;</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все чаще рекомендуется детям ходить без обуви, потому что малыш может чувствовать рельеф, который позволяет улучшить координацию и осанку;</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закаляет — ходить на поверхностях с различными температурами — теплее и холоднее. - тело приспосабливается к колебаниям температуры и, следовательно, иммунизируется;</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учит внимательности, ребенок обращает внимание, куда он ступает.</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Где можно ходить босиком:</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 пляже — песок прекрасно расслабляет и массажирует, это природный скраб для ног;</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луг — стимулирует нервные окончания;</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на берегу озера, в песочнице.</w:t>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Ходьба босиком дома</w:t>
      </w:r>
    </w:p>
    <w:p>
      <w:pPr>
        <w:pStyle w:val="Normal"/>
        <w:widowControl/>
        <w:tabs>
          <w:tab w:val="clear" w:pos="708"/>
          <w:tab w:val="left" w:pos="5355" w:leader="none"/>
        </w:tabs>
        <w:spacing w:lineRule="auto" w:line="24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К сожалению, ходить босиком на улице круглый год не получится. Дома вы тоже можете дать возможность малышу ходить без обуви. Ковры, деревянные полы  отлично подходят для этого. Отлично закаляет организм процедура ходьбы босиком по массажному коврику или плотной льняной ткани, намоченной в воде с морской солью. Такой коврик можно положить в ванной комнате и перед купанием дать ребенку походить по нему. Такую процедуру можно устраивать перед сном: разуйте ребенка, пусть походит дома босиком минут 15, сходит в туалет,  почистит зубы, переоденется, побегает по соляной дорожке, а затем вымоет ноги и ляжет спать.</w:t>
      </w:r>
    </w:p>
    <w:p>
      <w:pPr>
        <w:pStyle w:val="Normal"/>
        <w:widowControl/>
        <w:tabs>
          <w:tab w:val="clear" w:pos="708"/>
          <w:tab w:val="left" w:pos="5355" w:leader="none"/>
        </w:tabs>
        <w:spacing w:lineRule="auto" w:line="24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r>
    </w:p>
    <w:p>
      <w:pPr>
        <w:pStyle w:val="Normal"/>
        <w:widowControl/>
        <w:tabs>
          <w:tab w:val="clear" w:pos="708"/>
          <w:tab w:val="left" w:pos="5355" w:leader="none"/>
        </w:tabs>
        <w:spacing w:lineRule="auto" w:line="240"/>
        <w:jc w:val="left"/>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Calibri" w:cs="Times New Roman"/>
      <w:color w:val="auto"/>
      <w:kern w:val="2"/>
      <w:sz w:val="20"/>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8T16:07:00Z</dcterms:created>
  <dc:creator>Юля</dc:creator>
  <dc:description/>
  <dc:language>en-US</dc:language>
  <cp:lastModifiedBy>Баба</cp:lastModifiedBy>
  <dcterms:modified xsi:type="dcterms:W3CDTF">2018-07-31T03:29:03Z</dcterms:modified>
  <cp:revision>4</cp:revision>
  <dc:subject/>
  <dc:title/>
</cp:coreProperties>
</file>