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ЕМЫ ПРИВЛЕЧЕНИЯ И УДЕРЖИВАНИЯ ВНИМАНИЯ ДОШКОЛЬНИКОВ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"/>
        <w:gridCol w:w="2225"/>
        <w:gridCol w:w="6714"/>
      </w:tblGrid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приема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писание приема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лосовая и эмоциональная модуляция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интонации, тембра, высоты, громкости голоса (от крика до шепота)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дуляция темпа речи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рживание паузы: изменение темпа от нарочито медленной речи до скороговорки. Резкое изменение скорости речи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рывание речи, использование антиципации (догадки)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рывание речи на словах, достаточно очевидных для аудитории с требованием произносить их вслух всем, кто догадался, на каком слове прервана речь.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овалы памяти»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кобы забывание достаточно очевидных для аудитории элементов сообщения: дат, имен, терминов, названий и т.п. с просьбой помочь вспомнить, поощрение активных (словесно или баллами)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естикуляция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провождение речи мимикой и адекватной содержанию жестикуляцией. Ладони открыты, жесты широкие и свободны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иторические вопросы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основных моментов рассказа в форме вопроса, на который после небольшой паузы дает ответ сам педагог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е вопросы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ется вопрос по только что изложенному материалу с требованием исчерпывающего ответа: поощрение активных обучающихся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водящие вопросы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затруднения с ответом на контрольный вопрос, задается вопрос, косвенно описывающий смысл изложенного ранее фрагмента сообщения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прос-предложение. Смысловая антиципация. Выводы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основании изложенного, задается вопрос-предложение, требующий для ответа смысловой догадки, о чем далее пойдет речь и какие выводы можно сделать по изложенному материалу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яющие вопросы. Встречные вопросы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ушателям предлагается после каждого смыслового сообщения задавать  уточняющие вопросы на догадку: о чем пойдет речь далее. 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нировка кратковременной слуховой памяти.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дагог прерывает рассказ буквально на полуслове и требует от любого слушателя повторить последнее предложение без искажения: «Как эхо».</w:t>
            </w:r>
          </w:p>
        </w:tc>
      </w:tr>
      <w:tr>
        <w:trPr/>
        <w:tc>
          <w:tcPr>
            <w:tcW w:w="4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2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страраздражители (звуки или световые сигналы, не связанные с содержанием сообщения). </w:t>
            </w:r>
          </w:p>
        </w:tc>
        <w:tc>
          <w:tcPr>
            <w:tcW w:w="67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ое усилие – внезапность: как бы случайно уронить книгу, указку, опрокинуть стул: включить или выключить магнитофон, радиоприемник; включить или выключить свет, проектор; опустить (поднять) шторы (занавески); громко захлопнуть дверь (окно) и т.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Style14"/>
        <w:spacing w:before="0" w:after="0"/>
        <w:jc w:val="center"/>
        <w:rPr/>
      </w:pPr>
      <w:r>
        <w:rPr/>
        <w:t>ПРИЕМЫ, ПОЗВОЛЯЮЩИЕ УПРАВЛЯТЬ ПРОЦЕССАМИ ВНИМАНИЯ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емы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лияние на процессы внимания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ереключ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мена слуховой информации на зрительную (и наоборот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изменение на короткое время темпа работ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ается утомление от монотонности, сохраняется необходимый уровень вним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актор новизн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арадоксальный случай, спорное утверждение;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обычный предмет в поле зрения («помощник»)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ригует;</w:t>
            </w:r>
          </w:p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центрирует внимани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Использование системы звуковых сигналов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нцентрирует внимани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еполное представление содержания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внимания (все, что изображено неполно, незакончено, намеком, штрихом, пробуждает и поддерживает интерес)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зможность (для обучающегося) личной интерпретации неопределенного содержа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внимания; внимание получает толчок и тогда, когда информация неожиданно прерывается и временно переключается на другую мысль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Эмоциональная насыщенность материала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дание интереса вещам, которые сами собой неинтересн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создание зрительных образов (визуальный ряд)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Формируется произвольное внимание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нообразие материала и видов деятельности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ивлечение внимания; устойчивость вним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тизация материала, различного рода схемы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рганизация внимания, облегчение синтеза полученных знаний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ановка на внимание перед изучением определенной части материал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Активизация внимания, сосредоточенность; учащийся ясно знает и представляет, на что именно он должен обратить особое внимание.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ьзование динамических особенностей объектов – мерцающий свет, прерывистые звуки, ритмически организованные раздражители и др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изация, привлечение внимания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ая ценность и личная (профессиональная) значимость изучаемого материала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ктивизация внимания и интереса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, способствующие возникновению интерес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тимальное соотношение известного и неизвестного, много нового – трудно, мало нового – ску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определенный дефицит информации, восполняемый ассоциациями, основанными на воображении и личном опыте, когда информация не «разжевывается», а оставляет некоторое пространство для мысли («искусство быть скучным – это сказать все» Вольтер)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нестандартный вопрос, проблема, загад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прием «отстранения» обостряет интерес к привычному и обыденному, так, чтобы обычное воспринималось как странное, удивительное, требующее осмысления. 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нтерес – один из наиболее эффективных и мощных побудителей внимания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8:00Z</dcterms:created>
  <dc:creator>Владелец</dc:creator>
  <dc:description/>
  <cp:keywords/>
  <dc:language>en-US</dc:language>
  <cp:lastModifiedBy>Hope Sim</cp:lastModifiedBy>
  <dcterms:modified xsi:type="dcterms:W3CDTF">2018-07-31T19:10:00Z</dcterms:modified>
  <cp:revision>3</cp:revision>
  <dc:subject/>
  <dc:title>ПРИЕМЫ ПРИВЛЕЧЕНИЯ И УДЕРЖИВАНИЯ ВНИМАНИЯ</dc:title>
</cp:coreProperties>
</file>