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426" w:hanging="0"/>
        <w:contextualSpacing/>
        <w:jc w:val="center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426" w:hanging="0"/>
        <w:contextualSpacing/>
        <w:jc w:val="center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426" w:hanging="0"/>
        <w:contextualSpacing/>
        <w:jc w:val="center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БОУ ДПО " Нижегородский институт развития образования"</w:t>
      </w:r>
    </w:p>
    <w:p>
      <w:pPr>
        <w:pStyle w:val="Normal"/>
        <w:spacing w:lineRule="auto" w:line="360" w:before="0" w:after="0"/>
        <w:ind w:left="426" w:hanging="0"/>
        <w:contextualSpacing/>
        <w:jc w:val="center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афедра начального образования</w:t>
      </w:r>
    </w:p>
    <w:p>
      <w:pPr>
        <w:pStyle w:val="Normal"/>
        <w:spacing w:lineRule="auto" w:line="360" w:before="0" w:after="0"/>
        <w:ind w:left="426" w:hanging="0"/>
        <w:contextualSpacing/>
        <w:jc w:val="center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урсы № Теория и методика преподавания в начальной школе в условиях реализации ФГОС</w:t>
      </w:r>
    </w:p>
    <w:p>
      <w:pPr>
        <w:pStyle w:val="Normal"/>
        <w:spacing w:lineRule="auto" w:line="360" w:before="0" w:after="0"/>
        <w:ind w:left="426" w:hanging="0"/>
        <w:contextualSpacing/>
        <w:jc w:val="center"/>
        <w:textAlignment w:val="baselin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(сроки 04.06.2018- 15.06.2018)</w:t>
      </w:r>
    </w:p>
    <w:p>
      <w:pPr>
        <w:pStyle w:val="Normal"/>
        <w:spacing w:lineRule="auto" w:line="360" w:before="0" w:after="0"/>
        <w:ind w:left="426" w:hanging="0"/>
        <w:contextualSpacing/>
        <w:jc w:val="center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чётная работа</w:t>
      </w:r>
    </w:p>
    <w:p>
      <w:pPr>
        <w:pStyle w:val="Normal"/>
        <w:spacing w:lineRule="auto" w:line="360" w:before="0" w:after="0"/>
        <w:ind w:left="426" w:hanging="0"/>
        <w:contextualSpacing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ект урока по теме: </w:t>
      </w:r>
      <w:r>
        <w:rPr>
          <w:rFonts w:cs="Times New Roman" w:ascii="Times New Roman" w:hAnsi="Times New Roman"/>
          <w:sz w:val="28"/>
          <w:szCs w:val="28"/>
        </w:rPr>
        <w:t>Л.Н.Толстой «Орёл»</w:t>
      </w:r>
    </w:p>
    <w:p>
      <w:pPr>
        <w:pStyle w:val="Style17"/>
        <w:spacing w:lineRule="auto" w:line="360" w:before="115" w:after="0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360" w:before="115" w:after="0"/>
        <w:ind w:left="547" w:hanging="547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pacing w:lineRule="auto" w:line="360" w:before="115" w:after="0"/>
        <w:ind w:left="547" w:hanging="547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полнил учитель  начальных классов</w:t>
      </w:r>
    </w:p>
    <w:p>
      <w:pPr>
        <w:pStyle w:val="Style17"/>
        <w:spacing w:lineRule="auto" w:line="360" w:before="115" w:after="0"/>
        <w:ind w:left="547" w:hanging="547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У " Школа № 168 им. И.И. Лабузы " Канавинского района</w:t>
      </w:r>
    </w:p>
    <w:p>
      <w:pPr>
        <w:pStyle w:val="Style17"/>
        <w:spacing w:lineRule="auto" w:line="360" w:before="115" w:after="0"/>
        <w:ind w:left="547" w:hanging="547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ватова Людмила Михайловна</w:t>
      </w:r>
    </w:p>
    <w:p>
      <w:pPr>
        <w:pStyle w:val="Style17"/>
        <w:spacing w:lineRule="auto" w:line="360" w:before="115" w:after="0"/>
        <w:ind w:left="547" w:hanging="547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валификационная категория первая</w:t>
      </w:r>
    </w:p>
    <w:p>
      <w:pPr>
        <w:pStyle w:val="Style17"/>
        <w:spacing w:lineRule="auto" w:line="360" w:before="115" w:after="0"/>
        <w:ind w:left="547" w:hanging="547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ж работы учителем начальных классов 14 лет</w:t>
      </w:r>
    </w:p>
    <w:p>
      <w:pPr>
        <w:pStyle w:val="Style17"/>
        <w:spacing w:lineRule="auto" w:line="360" w:before="115" w:after="0"/>
        <w:ind w:left="547" w:hanging="547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.Новгород</w:t>
      </w:r>
    </w:p>
    <w:p>
      <w:pPr>
        <w:pStyle w:val="Style17"/>
        <w:spacing w:lineRule="auto" w:line="360" w:before="115" w:after="0"/>
        <w:ind w:left="547" w:hanging="547"/>
        <w:jc w:val="center"/>
        <w:textAlignment w:val="baselin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018 год</w:t>
      </w:r>
    </w:p>
    <w:p>
      <w:pPr>
        <w:pStyle w:val="Style17"/>
        <w:spacing w:lineRule="auto" w:line="360" w:before="115" w:after="0"/>
        <w:ind w:left="547" w:hanging="547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pacing w:lineRule="auto" w:line="360" w:before="115" w:after="0"/>
        <w:ind w:left="547" w:hanging="547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ект урока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бный предмет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: Литературное чтение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МК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: «Планета знаний». Автор: Э.Э.Кац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урока</w:t>
      </w:r>
      <w:r>
        <w:rPr>
          <w:rFonts w:cs="Times New Roman" w:ascii="Times New Roman" w:hAnsi="Times New Roman"/>
          <w:sz w:val="28"/>
          <w:szCs w:val="28"/>
        </w:rPr>
        <w:t>: Л.Толстой «Орел» (урок № 5, раздел: " Природа и мы"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ип урок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: объяснение нового материала.</w:t>
      </w:r>
    </w:p>
    <w:p>
      <w:pPr>
        <w:pStyle w:val="Normal"/>
        <w:spacing w:lineRule="auto" w:line="360" w:before="0" w:after="0"/>
        <w:ind w:left="426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426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 урока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ru-RU"/>
        </w:rPr>
        <w:t xml:space="preserve">Образовательные: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-учить осознанному  выразительному чтению;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совершенствовать навыки работы с текстом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-расширять словарный запас детей,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формировать читательские умения (сравнивать произведения разных жанров, выполнять задания по теме чтения, высказывать свои мысли и аргументировать их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ru-RU"/>
        </w:rPr>
        <w:t xml:space="preserve">Воспитательные: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воспитывать коммуникативную направленность личности, доброжелательное и внимательное отношение к одноклассникам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воспитывать бережное отношение к природе, чувство сострадания к «братьям меньшим».</w:t>
      </w:r>
    </w:p>
    <w:p>
      <w:pPr>
        <w:pStyle w:val="Normal"/>
        <w:spacing w:lineRule="auto" w:line="360" w:before="0" w:after="0"/>
        <w:ind w:left="1134" w:right="1077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1267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1267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1267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жидаемые результат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метные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ъяснять смысл названия произведения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ичать жанры произведений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словарем в конце учебник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казывать свое отношение к героям произведения с помощью учителя, опираясь на личный опыт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апредметные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знавательные </w:t>
      </w:r>
      <w:r>
        <w:rPr>
          <w:rFonts w:cs="Times New Roman" w:ascii="Times New Roman" w:hAnsi="Times New Roman"/>
          <w:sz w:val="28"/>
          <w:szCs w:val="28"/>
        </w:rPr>
        <w:t xml:space="preserve"> (работа с информацией, работа с учебными моделями,      выполнение логических операций): </w:t>
      </w:r>
    </w:p>
    <w:p>
      <w:pPr>
        <w:pStyle w:val="Normal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роизводить по памяти информацию, необходимую для решения учебной задач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ять процессы анализа, синтеза, обобщения, строить рассуждения, приводить примеры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муникативные</w:t>
      </w:r>
      <w:r>
        <w:rPr>
          <w:rFonts w:cs="Times New Roman" w:ascii="Times New Roman" w:hAnsi="Times New Roman"/>
          <w:sz w:val="28"/>
          <w:szCs w:val="28"/>
        </w:rPr>
        <w:t xml:space="preserve"> (речевая деятельность, навыки сотрудничества)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чать на вопросы по содержанию текста, задавать вопросы для уточнения непонятного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сказывать свою точку зрения и уважать мнение собеседник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работать в группах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гулятивные </w:t>
      </w:r>
      <w:r>
        <w:rPr>
          <w:rFonts w:cs="Times New Roman" w:ascii="Times New Roman" w:hAnsi="Times New Roman"/>
          <w:sz w:val="28"/>
          <w:szCs w:val="28"/>
        </w:rPr>
        <w:t>(управление своей деятельностью, контроль и коррекция, инициативность и самостоятельность)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держивать цель деятельности до получения ее результат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носить изменения в процесс с учетом возникших трудностей и ошибок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чностные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(самоопределение, смыслообразование, морально – этическая ориентация):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ознавать значимость чтения;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являть внимание к соотношению поступка и внутреннего состояния человека, к нравственному содержанию     поступков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ражать эмоциональное отношение к собственным переживаниям и переживаниям героев рассказа 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267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рудова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Учебник</w:t>
      </w:r>
      <w:r>
        <w:rPr>
          <w:rFonts w:cs="Times New Roman" w:ascii="Times New Roman" w:hAnsi="Times New Roman"/>
          <w:sz w:val="28"/>
          <w:szCs w:val="28"/>
        </w:rPr>
        <w:t xml:space="preserve"> Литературное чтение (часть вторая) .Автор :  Э.Э.Кац. Дроф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Астрель», 2017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льтимедийный проекто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Экран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мпьютер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сходный уровень знаний и  умений обучающихся для изучения данной темы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ающиеся умеют читать по слогам и целыми словами;</w:t>
      </w:r>
    </w:p>
    <w:p>
      <w:pPr>
        <w:pStyle w:val="Normal"/>
        <w:spacing w:lineRule="auto" w:line="36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меют воспринимать и понимать доступные произведения, различать их по основным темам и жанрам;</w:t>
      </w:r>
    </w:p>
    <w:p>
      <w:pPr>
        <w:pStyle w:val="Normal"/>
        <w:spacing w:lineRule="auto" w:line="36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выразительно читать наизусть небольшие стихи и отрывки из прозы; </w:t>
      </w:r>
    </w:p>
    <w:p>
      <w:pPr>
        <w:pStyle w:val="Normal"/>
        <w:spacing w:lineRule="auto" w:line="36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д руководством учителя обучающиеся пробовали сочинять стихи, сказки, загадки, рассказы.</w:t>
      </w:r>
    </w:p>
    <w:p>
      <w:pPr>
        <w:pStyle w:val="Normal"/>
        <w:spacing w:lineRule="auto" w:line="36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1267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1267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1267" w:hanging="0"/>
        <w:contextualSpacing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тапы урока и хронометраж</w:t>
      </w:r>
    </w:p>
    <w:p>
      <w:pPr>
        <w:pStyle w:val="Normal"/>
        <w:spacing w:lineRule="auto" w:line="360"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13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9497"/>
        <w:gridCol w:w="2552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звание этап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Хронометраж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рганизационный момент.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 мин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чевая разминка.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 мин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уализация знаний.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 мин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ичное восприятие.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 мин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первичного восприят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 мин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минут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 мин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ичное восприятие и анализ текс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 мин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пар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 мин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 урока.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 мин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 мин</w:t>
            </w:r>
          </w:p>
        </w:tc>
      </w:tr>
    </w:tbl>
    <w:p>
      <w:pPr>
        <w:pStyle w:val="Normal"/>
        <w:spacing w:lineRule="auto" w:line="360" w:before="0" w:after="0"/>
        <w:ind w:left="1267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</w:t>
      </w:r>
      <w:r>
        <w:rPr/>
        <w:t xml:space="preserve"> урока: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520"/>
        <w:gridCol w:w="2410"/>
        <w:gridCol w:w="2693"/>
        <w:gridCol w:w="1134"/>
      </w:tblGrid>
      <w:tr>
        <w:trPr>
          <w:trHeight w:val="113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Этап уро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ятельность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ятельность уча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Формирование У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944" w:leader="none"/>
              </w:tabs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езентац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момент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отивация к учебной деятельности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иветствие, концентрация внимания, настрой на работу</w:t>
            </w:r>
          </w:p>
          <w:p>
            <w:pPr>
              <w:pStyle w:val="Style17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звенел звонок веселый.</w:t>
            </w:r>
          </w:p>
          <w:p>
            <w:pPr>
              <w:pStyle w:val="Style17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 начать урок готовы.</w:t>
            </w:r>
          </w:p>
          <w:p>
            <w:pPr>
              <w:pStyle w:val="Style17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дем слушать, рассуждать,</w:t>
            </w:r>
          </w:p>
          <w:p>
            <w:pPr>
              <w:pStyle w:val="Style17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друг другу помогать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нимательно слушают, настраиваются на работ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ммуникативное УУД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ланирование учебного сотрудничества с учителем и сверстниками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лайд 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ая размин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страиваем речевой аппарат для работы.</w:t>
            </w:r>
          </w:p>
          <w:p>
            <w:pPr>
              <w:pStyle w:val="Style17"/>
              <w:shd w:fill="FFFFFF" w:val="clear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Упражнения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7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дох носом, выдох ртом;</w:t>
            </w:r>
          </w:p>
          <w:p>
            <w:pPr>
              <w:pStyle w:val="Style17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нюхай цветок;</w:t>
            </w:r>
          </w:p>
          <w:p>
            <w:pPr>
              <w:pStyle w:val="Style17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адуй свечу;</w:t>
            </w:r>
          </w:p>
          <w:p>
            <w:pPr>
              <w:pStyle w:val="Style17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дуй шарик.</w:t>
            </w:r>
          </w:p>
          <w:p>
            <w:pPr>
              <w:pStyle w:val="Style17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бота над мимикой</w:t>
            </w:r>
          </w:p>
          <w:p>
            <w:pPr>
              <w:pStyle w:val="Style17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еловек, который хочет научиться выразительно читать, должен уметь управлять мимикой, передавать настроение героя. Предлагаю вам потренироваться.</w:t>
            </w:r>
          </w:p>
          <w:p>
            <w:pPr>
              <w:pStyle w:val="Style17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кажите мне такое настроение:</w:t>
            </w:r>
          </w:p>
          <w:p>
            <w:pPr>
              <w:pStyle w:val="Style17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74295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А теперь, вот такое:</w:t>
            </w:r>
          </w:p>
          <w:p>
            <w:pPr>
              <w:pStyle w:val="Style17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723900" cy="7156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04165" cy="3041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А сейчас, вот такое:</w:t>
            </w:r>
          </w:p>
          <w:p>
            <w:pPr>
              <w:pStyle w:val="Style17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93420" cy="6934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7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- А теперь прочитаем скороговорку медленно и быстро; весело, грустно.</w:t>
            </w:r>
          </w:p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Орёл на горе,   перо на орле. </w:t>
            </w:r>
          </w:p>
          <w:p>
            <w:pPr>
              <w:pStyle w:val="Style17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А теперь, усложним задание: к нашему настроению добавим и силу голоса.</w:t>
            </w:r>
          </w:p>
          <w:p>
            <w:pPr>
              <w:pStyle w:val="Style17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 будем читать скороговорку тихо; громко; нормальным голосом.</w:t>
            </w:r>
          </w:p>
          <w:p>
            <w:pPr>
              <w:pStyle w:val="Style17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ывод:</w:t>
            </w:r>
          </w:p>
          <w:p>
            <w:pPr>
              <w:pStyle w:val="Style17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Когда мы читаем выразительно, что мы используем? </w:t>
            </w:r>
          </w:p>
          <w:p>
            <w:pPr>
              <w:pStyle w:val="Style17"/>
              <w:shd w:fill="FFFFFF" w:val="clear"/>
              <w:spacing w:lineRule="auto" w:line="3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bCs/>
                <w:i/>
                <w:color w:val="000000"/>
                <w:sz w:val="28"/>
                <w:szCs w:val="28"/>
              </w:rPr>
              <w:t>используем силу нашего голоса и мимикой помогаем передать настроение героев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олняют упражнен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зображают различное настроение с помощью мимик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7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Дети несколько раз тренируются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Хоровое и индивидуальное проговарива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ое  УУ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ние слушат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еседник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ое УУ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пользование общего способа действия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ое УУ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ние осуществлять самоконтрол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ктуализация знани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Посмотрите на доск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103755" cy="1470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5217" t="27533" r="8098" b="107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755" cy="147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Что вы видит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- Как можно охарактеризовать такое состояние человека, изображенного в скульптур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( равнодушный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-Это памятник равнодушию в г. Москве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«Ничего не вижу, ничего не слышу, ничего не делаю.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Найдем значение этого слова в словаре в конце учебника.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-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 считаете, равнодушие – это положительное или отрицательное качество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Именно об этом состоянии человека безучастном и лишенного интереса к другим мы сегодня и поговори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- На доске запись Л. Толстой «Орёл»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Сегодня мы познакомимся с рассказом, который называется «Орёл».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ете ли вы, автора этого произведения?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                           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Л.Н. Толсто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акие произведения Льва Николаевича Толстого вы читали?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Выставка книг)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 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Ребята, вы учитесь только в 1 классе, а впереди вас ждет очень много встреч с произведениями этого великого русского писателя.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в  Николаевич Толстой жил очень давно, более ста лет назад. Он родился в усадьбе Ясная поляна. 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 большой дворянской семье. Лев был четвертым ребенком в семье.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ю свою жизнь он посвятил литературе. Лев Толстой очень любил учиться и самостоятельно изучал историю и медицину, занимался музыкой и рисованием.                                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Ясной поляне он открыл школу для крестьянских детей, сам учил их, воспитывал в детях доброту, стремление к справедливости, смелость, сострадание и даже написал для детей книгу.  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звал ее «Азбука».  Все произведения этой книги очень поучительны.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егодня мы будем читать рассказ «Орел» </w:t>
            </w:r>
          </w:p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 «Азбуки» Льва Николаевича Толстог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рогнозирование по заголовку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-Подумайте, пожалуйста, о чем может идти речь в рассказе с названием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«Орёл»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- Можем ли мы предположить, кто будет главным героем рассказа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- Мы выслушали все предположения, хотите проверить, кто окажется прав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ереключают внимание на дос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ассуждают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ют со словаре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Дети высказывают свое отношение к равнодушию как человеческому качеству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ятся с новой книгой, ее автором, названием, иллюстрациям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вуют в диалоге, учатся понимать позицию собеседни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ммуникативное УУД: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выражение своих мыслей с достаточной полнотой и точностью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аргументация своего мнения и позиция в коммуникации.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знавательно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УД: подведение под понятие.</w:t>
            </w:r>
          </w:p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гулятивное УУД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формирование действия прогнозирован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лайд 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лайд 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лайд 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лайд 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лайд 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лайд 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ервичное восприятие текс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ое чтение рассказа учителем и хорошо читающими детьми.</w:t>
            </w:r>
          </w:p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Во время моего чтения, вы должны тихо себя вести и внимательно слушать. Задумайтесь, веселый этот рассказ или грустный.                                                                                                                          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лушают и следят за чтением других по учебни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ммуникативное УУД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ть и слышать друг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оверка первичного восприятия текс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то угадал, про что этот рассказ?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ебята, какие чувства пробудил у вас этот рассказ?  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столах у вас лежат разноцветные лепестки - подсказки, на которых написаны слова, обозначающие чувства. Выберите лепесток с тем чувством, которое вы сейчас испытали.</w:t>
            </w:r>
          </w:p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                                                                                                  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  ГРУСТЬ     -  зеленый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 РАДОСТЬ  -  розовый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  ЖАЛОСТЬ  - желтый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  ОБИДА -        оранжевый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акой эпизод в рассказе вызвал в тебе это чувство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знавательное УУД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сознанное построение речевого высказывания </w:t>
            </w:r>
          </w:p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ммуникативное УУД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ыражение своих мыслей с достаточной полнотой и точностью.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лайд 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лайд 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Физкульминут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отдохнем. Кто сегодня будет в роли учителя?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Два могучих есть крыла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У царя всех птиц  -  </w:t>
            </w:r>
            <w:r>
              <w:rPr>
                <w:rStyle w:val="StrongEmphasis"/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орла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С ним я спорить не хочу  -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Ему горы по плечу!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Он один сидит на ветке,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Зорок глаз и когти цепки,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Всех в два счёта б поборол,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Потому что он – </w:t>
            </w:r>
            <w:r>
              <w:rPr>
                <w:rStyle w:val="StrongEmphasis"/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орёл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.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ник из желающих выходит к доске и  выполняет движения вместе с классо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Личностные УУД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Ценностное отношение к здоровому образу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торичное восприятие и анализ текс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бята, в рассказе   встретились несколько «трудных» слов. Давайте потренируемся в чтении этих слов.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- Читаем хором вместе со мной  слова на доске, сначала по слогам, затем все слово целиком с ударением.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ДАТЬ              О-БО-ЖДАТЬ            ПОД-ЖИ-ДАТЬ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ДУ-ЩИЙ        ПЕ-РЕ-ЖДАТЬ          О-ЖИ-ДА-НИ-Е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слушаем рассказ еще раз.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ение рассказа учащимися по логически законченным частям.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Вспомним правила  при ответе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начала думаю,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360" w:before="0" w:after="0"/>
              <w:ind w:left="1440" w:hanging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говариваю ответ про себя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360" w:before="0" w:after="0"/>
              <w:ind w:left="1440" w:hanging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нимаю руку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360" w:before="0" w:after="0"/>
              <w:ind w:left="1440" w:hanging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гда отвечает товарищ, остальные молчат и слушают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360" w:before="0" w:after="0"/>
              <w:ind w:left="1440" w:hanging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ьзуйте слова – помощники: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144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108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  <w:t>Я думаю, что…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108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  <w:t>Я думаю иначе…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108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  <w:t>Я присоединяюсь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108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  <w:t>Я согласен и тоже считаю, что…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  <w:t>Я с тобой не согласен, потому что…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Фронтальная работа с классом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360" w:before="0" w:after="0"/>
              <w:ind w:left="1352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о делали люди под деревом? Найди ответ в текст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360" w:before="0" w:after="0"/>
              <w:ind w:left="1352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чему они кидали камнями в орла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360" w:before="0" w:after="0"/>
              <w:ind w:left="1352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к вы думаете, зачем им нужна была рыба?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х волновало, чем будет кормить орел своих птенцов, если они отберут у него рыбу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1212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кими были люди: злыми, добрыми,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  <w:t>равнодушным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 жадными, легкомысленными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1212" w:hanging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ак орёл относился к своим птенцам? Найдите ответ в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121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ксте. Почему орел отлетел от птенцов и сел на верхний сук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 Почему он тяжело летел к морю?  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.  Почему, возвращаясь второй раз, орел летел тихо и низко над землею?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.  Какие чувства вызывает у вас орёл: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  <w:t>жалос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 гнев,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  <w:t>восхищени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 удивление, злость</w:t>
            </w:r>
          </w:p>
          <w:p>
            <w:pPr>
              <w:pStyle w:val="C7"/>
              <w:shd w:fill="FFFFFF" w:val="clear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4"/>
                <w:color w:val="000000"/>
                <w:sz w:val="28"/>
                <w:szCs w:val="28"/>
              </w:rPr>
              <w:t>Орел сумел преодолеть в себе усталость, нашел силы, чтобы выполнить свои родительские обязанности – накормить своих маленьких птенцов.</w:t>
            </w:r>
          </w:p>
          <w:p>
            <w:pPr>
              <w:pStyle w:val="C7"/>
              <w:shd w:fill="FFFFFF" w:val="clear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3"/>
                <w:b/>
                <w:bCs/>
                <w:color w:val="000000"/>
                <w:sz w:val="28"/>
                <w:szCs w:val="28"/>
              </w:rPr>
              <w:t>(СЛАЙД  13</w:t>
            </w:r>
            <w:r>
              <w:rPr>
                <w:rStyle w:val="C14"/>
                <w:color w:val="000000"/>
                <w:sz w:val="28"/>
                <w:szCs w:val="28"/>
              </w:rPr>
              <w:t>)  </w:t>
            </w:r>
            <w:r>
              <w:rPr>
                <w:rStyle w:val="C5"/>
                <w:i/>
                <w:iCs/>
                <w:color w:val="000000"/>
                <w:sz w:val="28"/>
                <w:szCs w:val="28"/>
              </w:rPr>
              <w:t>Он пожертвовал своими интересами ради своих детей, поэтому его можно назвать</w:t>
            </w:r>
            <w:r>
              <w:rPr>
                <w:rStyle w:val="C14"/>
                <w:color w:val="000000"/>
                <w:sz w:val="28"/>
                <w:szCs w:val="28"/>
              </w:rPr>
              <w:t>  СА-МО-ОТ-ВЕР-ЖЕН-НЫМ.</w:t>
            </w:r>
          </w:p>
          <w:p>
            <w:pPr>
              <w:pStyle w:val="C7"/>
              <w:shd w:fill="FFFFFF" w:val="clear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i/>
                <w:iCs/>
                <w:color w:val="000000"/>
                <w:sz w:val="28"/>
                <w:szCs w:val="28"/>
              </w:rPr>
              <w:t>Орел всегда вызывает восхищение, не зря его называют царем пернатых.</w:t>
            </w:r>
          </w:p>
          <w:p>
            <w:pPr>
              <w:pStyle w:val="C7"/>
              <w:shd w:fill="FFFFFF" w:val="clear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5"/>
                <w:i/>
                <w:iCs/>
                <w:color w:val="000000"/>
                <w:sz w:val="28"/>
                <w:szCs w:val="28"/>
              </w:rPr>
              <w:t>Давайте посмотрим на полет орла (видео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Читают слова по слогам, затем целыми словами с ударением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аются выразительно читать художественное произведени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деляют нужные фрагменты текста. Учатся описывать героев произведения, определять их состояния, отношение к ним автор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тся включать новые слова в свою реч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знавательное УУД: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извлечение из текста необходимой информации;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бобщение, построение рассуждений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ование логических действ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ем вычитывания)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ммуникативное УУД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-выражение своих мыслей с достаточной полнотой и точностью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мение слушать одноклассник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ое УУ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ование действия планирова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ое УУ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ние делать умозаключен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бота в парах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Работа в пар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Найдите в тексте и прочитайте выразительно по очереди отрывок, в котором рассказывается, как народ отобрал рыбу у орл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 сначала найдите и повторите памятку «Прочитай выразительно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Внимательно перечитаем отрывок, поймем какие чувства волнуют героев, о чем думает каждый персонаж; подумаем кому сочувствует автор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Рассмотрите иллюстрацию, обсудите что изображено на ней, найдите в тексте слова , которым она соответствует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ботают в пар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ое УУ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брожелательное отношение между учащимися при работе в парах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ое 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мение слушать собеседника, управлять поведением партнер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вательное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действий анализа и синтез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умение осуществлять взаимный контроль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тог уро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3"/>
                <w:b/>
                <w:bCs/>
                <w:sz w:val="28"/>
                <w:szCs w:val="28"/>
              </w:rPr>
              <w:t>-</w:t>
            </w:r>
            <w:r>
              <w:rPr>
                <w:rStyle w:val="C14"/>
                <w:color w:val="000000"/>
                <w:sz w:val="28"/>
                <w:szCs w:val="28"/>
              </w:rPr>
              <w:t>Ребята, над каким рассказом мы сегодня работали?</w:t>
            </w:r>
          </w:p>
          <w:p>
            <w:pPr>
              <w:pStyle w:val="C7"/>
              <w:shd w:fill="FFFFFF" w:val="clear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4"/>
                <w:color w:val="000000"/>
                <w:sz w:val="28"/>
                <w:szCs w:val="28"/>
              </w:rPr>
              <w:t>- Кто написал этот рассказ?</w:t>
            </w:r>
          </w:p>
          <w:p>
            <w:pPr>
              <w:pStyle w:val="C7"/>
              <w:shd w:fill="FFFFFF" w:val="clear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4"/>
                <w:color w:val="000000"/>
                <w:sz w:val="28"/>
                <w:szCs w:val="28"/>
              </w:rPr>
              <w:t>-Как вы думаете, зачем Л. Толстой рассказал нам эту грустную историю?</w:t>
            </w:r>
          </w:p>
          <w:p>
            <w:pPr>
              <w:pStyle w:val="C7"/>
              <w:shd w:fill="FFFFFF" w:val="clear"/>
              <w:spacing w:lineRule="auto" w:line="360" w:before="0" w:after="0"/>
              <w:rPr>
                <w:rStyle w:val="C2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7"/>
              <w:shd w:fill="FFFFFF" w:val="clear"/>
              <w:spacing w:lineRule="auto" w:line="360" w:before="0" w:after="0"/>
              <w:rPr/>
            </w:pPr>
            <w:r>
              <w:rPr>
                <w:rStyle w:val="C5"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rStyle w:val="C14"/>
                <w:color w:val="000000"/>
                <w:sz w:val="28"/>
                <w:szCs w:val="28"/>
              </w:rPr>
              <w:t>Много есть на земле слов и понятий: добрых и злых, грустных и веселых, честных и лживых. Но мне кажется, что понятие равнодушие не должно быть присуще человеку. Люди должны быть открытыми, добрыми, самоотверженными как орёл из рассказа Льва Николаевича Толстого.</w:t>
            </w:r>
          </w:p>
          <w:p>
            <w:pPr>
              <w:pStyle w:val="C7"/>
              <w:shd w:fill="FFFFFF" w:val="clear"/>
              <w:spacing w:lineRule="auto" w:line="360" w:before="0" w:after="0"/>
              <w:rPr>
                <w:rStyle w:val="C14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7"/>
              <w:shd w:fill="FFFFFF" w:val="clear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3"/>
                <w:bCs/>
                <w:color w:val="000000"/>
                <w:sz w:val="28"/>
                <w:szCs w:val="28"/>
              </w:rPr>
              <w:t>-Ребята, так как же на Земле должны жить люди и животные?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ети отвечают на вопросы учителя. Высказывают свое мнение, делятся впечатлениями о прочитанн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ные УУД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улирование основной мысли текст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 УУД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 речевого высказы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флекс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3"/>
                <w:b/>
                <w:bCs/>
                <w:color w:val="000000"/>
                <w:sz w:val="28"/>
                <w:szCs w:val="28"/>
              </w:rPr>
              <w:t>- </w:t>
            </w:r>
            <w:r>
              <w:rPr>
                <w:rStyle w:val="C14"/>
                <w:color w:val="000000"/>
                <w:sz w:val="28"/>
                <w:szCs w:val="28"/>
              </w:rPr>
              <w:t>На столах у вас лежат лепесточки. Если вам было интересно, вы довольны своей работой – покажите мне зеленый цвет,</w:t>
            </w:r>
          </w:p>
          <w:p>
            <w:pPr>
              <w:pStyle w:val="C7"/>
              <w:shd w:fill="FFFFFF" w:val="clear"/>
              <w:spacing w:lineRule="auto" w:line="360" w:before="0" w:after="0"/>
              <w:rPr/>
            </w:pPr>
            <w:r>
              <w:rPr>
                <w:rStyle w:val="C14"/>
                <w:color w:val="000000"/>
                <w:sz w:val="28"/>
                <w:szCs w:val="28"/>
              </w:rPr>
              <w:t>если – у вас не все получилось- желтый цвет, вам было не интересно на уроке- розовый.</w:t>
            </w:r>
          </w:p>
          <w:p>
            <w:pPr>
              <w:pStyle w:val="C7"/>
              <w:shd w:fill="FFFFFF" w:val="clear"/>
              <w:spacing w:lineRule="auto" w:line="360" w:before="0" w:after="0"/>
              <w:rPr>
                <w:rStyle w:val="C14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7"/>
              <w:shd w:fill="FFFFFF" w:val="clear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3"/>
                <w:bCs/>
                <w:color w:val="000000"/>
                <w:sz w:val="28"/>
                <w:szCs w:val="28"/>
              </w:rPr>
              <w:t>- Спасибо всем за работу.</w:t>
            </w:r>
          </w:p>
          <w:p>
            <w:pPr>
              <w:pStyle w:val="C7"/>
              <w:shd w:fill="FFFFFF" w:val="clear"/>
              <w:spacing w:lineRule="auto" w:line="360" w:before="0" w:after="0"/>
              <w:rPr>
                <w:rStyle w:val="C14"/>
                <w:color w:val="000000"/>
                <w:sz w:val="28"/>
                <w:szCs w:val="28"/>
              </w:rPr>
            </w:pPr>
            <w:r>
              <w:rPr>
                <w:rStyle w:val="C14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360" w:hanging="0"/>
              <w:rPr>
                <w:rStyle w:val="C14"/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C7"/>
              <w:shd w:fill="FFFFFF" w:val="clear"/>
              <w:spacing w:lineRule="auto" w:line="360" w:before="0" w:after="0"/>
              <w:rPr>
                <w:rStyle w:val="C13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ети оценивают свою работу на урок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мение получать и оценивать результ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15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8222"/>
        <w:gridCol w:w="4253"/>
      </w:tblGrid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 и обучающегос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УД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отивация к учебной деятельности)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Прозвенел звонок веселый.</w:t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Мы начать урок готовы.</w:t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Будем слушать, рассуждать,</w:t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И друг другу помог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виз нашего урока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ало уметь читать, надо уметь дум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ое УУД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ение пробного учебного действия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ое УУД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ланирование учебного сотрудничества с учителем и сверстниками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ое 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самоопределение 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омашнего задани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том, что ребенок видел вчера по дороге из школы домо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о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собесед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рассказать об увиденном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разми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ая разминка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hd w:fill="FFFFFF" w:val="clear"/>
              <w:spacing w:before="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дох носом, выдох ртом.</w:t>
            </w:r>
          </w:p>
          <w:p>
            <w:pPr>
              <w:pStyle w:val="Style17"/>
              <w:shd w:fill="FFFFFF" w:val="clear"/>
              <w:ind w:left="72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онюхай цветок.</w:t>
            </w:r>
          </w:p>
          <w:p>
            <w:pPr>
              <w:pStyle w:val="Style17"/>
              <w:shd w:fill="FFFFFF" w:val="clear"/>
              <w:ind w:left="72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Задуй свечу.</w:t>
            </w:r>
          </w:p>
          <w:p>
            <w:pPr>
              <w:pStyle w:val="Style17"/>
              <w:shd w:fill="FFFFFF" w:val="clear"/>
              <w:ind w:left="72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Надуваем шарик.</w:t>
            </w:r>
          </w:p>
          <w:p>
            <w:pPr>
              <w:pStyle w:val="Style17"/>
              <w:shd w:fill="FFFFFF" w:val="clear"/>
              <w:ind w:left="72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Дуем на горячий чай.</w:t>
            </w:r>
          </w:p>
          <w:p>
            <w:pPr>
              <w:pStyle w:val="Style17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Работа над мимикой</w:t>
            </w:r>
          </w:p>
          <w:p>
            <w:pPr>
              <w:pStyle w:val="Style17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Человек, который хочет научиться выразительно читать, должен уметь управлять мимикой, передавать настроение героя. Предлагаю вам потренироваться.</w:t>
            </w:r>
          </w:p>
          <w:p>
            <w:pPr>
              <w:pStyle w:val="Style17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Покажите мне такое настроение:</w:t>
            </w:r>
          </w:p>
          <w:p>
            <w:pPr>
              <w:pStyle w:val="Style17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/>
              <w:drawing>
                <wp:inline distT="0" distB="0" distL="0" distR="0">
                  <wp:extent cx="742950" cy="7429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А теперь, вот такое:</w:t>
            </w:r>
          </w:p>
          <w:p>
            <w:pPr>
              <w:pStyle w:val="Style17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723900" cy="7156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А сейчас, вот такое:</w:t>
            </w:r>
          </w:p>
          <w:p>
            <w:pPr>
              <w:pStyle w:val="Style17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693420" cy="6934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(Дети несколько раз тренируются).</w:t>
            </w:r>
          </w:p>
          <w:p>
            <w:pPr>
              <w:pStyle w:val="Style17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А теперь прочитаем скороговорку медленно и быстро; весело, грустн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lang w:eastAsia="ru-RU"/>
              </w:rPr>
              <w:t xml:space="preserve">Орёл на горе,   перо на орле. </w:t>
            </w:r>
          </w:p>
          <w:p>
            <w:pPr>
              <w:pStyle w:val="Style17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А теперь, усложним задание: к нашему настроению добавим и силу голоса.</w:t>
            </w:r>
          </w:p>
          <w:p>
            <w:pPr>
              <w:pStyle w:val="Style17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Мы будем читать скороговорку тихо; громко; нормальным голосом.</w:t>
            </w:r>
          </w:p>
          <w:p>
            <w:pPr>
              <w:pStyle w:val="Style17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Вывод:</w:t>
            </w:r>
          </w:p>
          <w:p>
            <w:pPr>
              <w:pStyle w:val="Style17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Когда мы читаем выразительно, что мы используем? </w:t>
            </w:r>
          </w:p>
          <w:p>
            <w:pPr>
              <w:pStyle w:val="Style17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используем силу нашего голоса и мимикой помогаем передать настроение герое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ое 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луш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есед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общего  способа дей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о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существлять само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ое 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луш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есед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ловесно-логическое мышление; общеучебные умения 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ково- символические действия); постановка пробл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егулятивное  УУД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умение осуществлять взаимн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ммуникативное УУД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: умение слушать собеседника; вступать с ним в учебный диалог.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Посмотрите на дос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/>
              <w:drawing>
                <wp:inline distT="0" distB="0" distL="0" distR="0">
                  <wp:extent cx="2103755" cy="14700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5217" t="27533" r="8098" b="107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755" cy="147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/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Что вы види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Как можно охарактеризовать такое состояние человека, изображенного в скульптур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( равнодуш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Это памятник равнодушию в г. Москве. Ничего не вижу, ничего не слышу, ничего не делаю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Найдем значение этого слова в словаре в конце учебн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 считаете, равнодушие – это положительное или отрицательное качеств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Дети высказывают свое отношение к равнодушию как человеческому каче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Именно об этом состоянии человека безучастном и лишенного интереса к другим мы сегодня и поговори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На доске запись :Л.Толстой « Орел»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годня мы будем читать  рассказ, который называется «Орел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ете ли вы, кто является автором этого произведения?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                           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Л.Н. Толсто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Знаком ли вам этот писател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ие произведения Льва Николаевича Толстого вы читал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Выставка книг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 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Ребята, вы учитесь только в 1 классе, а впереди вас ждет очень много встреч с произведениями этого великого русского писателя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лайд 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Лев  Николаевич Толстой жил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очень дав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более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ста ле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назад. Он родился в усадьб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Ясная поля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ЛАЙД 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в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большо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дворянской семье. Лев  был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четверты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ребенком в семь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Слайд 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 Всю свою жизн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он посвятил литературе. Лев Толстой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очень люби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учитьс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самостоятель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изучал историю и медицину, занимался музыкой и рисованием.                               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   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лайд 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В Ясной поляне он открыл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школ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для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крестьянских дете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са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учил их, воспитывал в детях доброту, стремление к справедливости, смелость, сострадание  и даже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написа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для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детей книг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лайд 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Назвал ее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«Азбука».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Все произвед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этой книги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очень поучительн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лайд 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Сегодня мы будем читать рассказ «Орел» из « Азбуки» Льва Николаевича Толст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Прогнозирование по заголов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Подумайте , пожалуйста, о чем может идти речь в рассказе с названи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« Орё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Можем ли мы предположить , кто будет главным героем рассказ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- Мы выслушали все предположения , хотите проверить , кто окажется прав ?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ое УУД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ргументация своего мнения и позиция в коммуник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знавательн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УД: подведение под понятие 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ое УУД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ражение своих мыслей с достаточной полнотой и точностью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ое УУД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ирование действия прогнозиров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ммуникативн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УД: учет разных мнений </w:t>
            </w:r>
          </w:p>
        </w:tc>
      </w:tr>
      <w:tr>
        <w:trPr>
          <w:trHeight w:val="20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вос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ервичного вос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омбинированное чт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а учителем и хорошо читающими детьми 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о время моего чтения, вы должны тихо и внимательно слушать и подумать,  веселый этот рассказ или грустный.                                                                                                                         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- Ребята, какие чувства пробудил у вас этот рассказ? 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На столах у вас лежат разноцветные лепестки - подсказки, на которых написаны слова, обозначающие чувства. Выберите лепесток с тем чувством, которое вы сейчас испытал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                                                                                                         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.  ГРУСТЬ     -  зелен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.  РАДОСТЬ  -  розов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3.  ЖАЛОСТЬ  - желт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4.  ОБИДА -        оранжев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- Какой эпизод в рассказе вызвал в тебе это чувство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lang w:eastAsia="ru-RU"/>
              </w:rPr>
              <w:t> </w:t>
            </w:r>
          </w:p>
          <w:p>
            <w:pPr>
              <w:pStyle w:val="C0"/>
              <w:spacing w:before="0" w:after="0"/>
              <w:rPr/>
            </w:pPr>
            <w:r>
              <w:rPr/>
              <w:t>-Давайте отдохнем. Кто сегодня будет в роли учител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ник из желающих выходит к доске и  выполняет движения вместе с класс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Два могучих есть крыла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У царя всех птиц  -  </w:t>
            </w:r>
            <w:r>
              <w:rPr>
                <w:rStyle w:val="StrongEmphasis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орла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С ним я спорить не хочу  -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Ему горы по плечу!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Он один сидит на ветке,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Зорок глаз и когти цепки,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Всех в два счёта б поборол,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отому что он – </w:t>
            </w:r>
            <w:r>
              <w:rPr>
                <w:rStyle w:val="StrongEmphasis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орёл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ind w:left="1212" w:hanging="36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акими были люди: злыми, добрыми,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u w:val="single"/>
                <w:lang w:eastAsia="ru-RU"/>
              </w:rPr>
              <w:t>равнодушным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, жадными, легкомысленными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ind w:left="1212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ак орёл относился к своим птенцам? Найдите ответ в тексте. Почему орел отлетел от птенцов и сел на верхний сук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7. Почему он тяжело летел к морю? 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8.  Почему, возвращаясь второй раз, орел летел тихо и низко над землею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9.  Какие чувства вызывает у вас орёл: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u w:val="single"/>
                <w:lang w:eastAsia="ru-RU"/>
              </w:rPr>
              <w:t>жалос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, гнев,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u w:val="single"/>
                <w:lang w:eastAsia="ru-RU"/>
              </w:rPr>
              <w:t>восхищени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, удивление, злост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   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рел сумел преодолеть в себе усталость, нашел силы, чтобы выполнить свои родительские обязанности – накормить своих маленьких птенц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(СЛАЙД  13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) 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Он пожертвовал своими интересами ради своих детей, поэтому его можно назва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 СА-МО-ОТ-ВЕР-ЖЕН-НЫ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Орел всегда вызывает восхищение, не зря его называют царем пернаты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Давайте посмотрим на полет орла (видео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III. Итог уро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ебята, над каким рассказом мы сегодня работал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 Кто написал этот рассказ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ак вы думаете, зачем Л. Толстой рассказал нам эту грустную историю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lang w:eastAsia="ru-RU"/>
              </w:rPr>
              <w:t>СЛАЙД 14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 -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Много есть на земле слов и понятий: добрых и злых, грустных и веселых, честных и лживых. Но мне кажется, что понятие равнодушие не должно быть присуще человеку. Люди должны быть открытыми, добрыми, самоотверженными как орёл из рассказа Льва Николаевича Толстого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Добрым быть совсем не просто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Не зависит доброта от роста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Не зависит доброта от цвета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Доброта не пряник, не конфет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Только надо очень добрым быть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Чтоб в беде друг друга не забыть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И народы будут жить дружней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Если будем мы с тобой добр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Доброта приносит людям рад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И взамен не требует наград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Доброта с годами не стареет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Доброта от холода согреет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Если доброта как солнце светит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Радуются взрослые и дет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-Ребята, так как же на Земле должны  жить люди и животны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Рефлек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-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На столах у вас светофоры. Если вам было интересно, вы довольны своей работой – покажите мне зеленый цвет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Если – у вас что не получилось, вы не довольны- красны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- Спасибо всем за работу на уро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Чтоб урок прошёл не зр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Вам желаю я, друзья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Чтоб вы с книжками дружил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 воспитанными был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есе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 какому жанру относится это произвед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то догадался правильно о том, какое содержание будет у рассказ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нравилось ли вам произвед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момент рассказа вам показался самым интересн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то главные геро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монстрация слайдов « Сквор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0"/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ое УУД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декватное использование речевых средств для решения коммуникационных задач 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о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 жанров произвед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ое 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установление причинно-следственных связей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ое УУД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ознанное построение речевого высказывания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ое УУД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ражение своих мыслей с достаточной полнотой и точностью 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ое 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планирование учебного сотрудничества с учителем и сверстниками . </w:t>
            </w:r>
          </w:p>
        </w:tc>
      </w:tr>
      <w:tr>
        <w:trPr>
          <w:trHeight w:val="2124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ичное восприятие и анал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 урок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ята, в рассказе   встретились несколько «трудных» слов. Давайте потренируемся в чтении этих сл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lang w:eastAsia="ru-RU"/>
              </w:rPr>
              <w:t>- Читаем хором вместе со мной  слова на доске, сначала по слогам, затем все слово целиком с ударени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ЖДАТЬ              О-БО-ЖДАТЬ            ПОД-ЖИ-ДА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ЖДУ-ЩИЙ        ПЕ-РЕ-ЖДАТЬ          О-ЖИ-ДА-НИ-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Послушаем рассказ еще раз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Чтение рассказа учащимися по логически законченным частя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lang w:eastAsia="ru-RU"/>
              </w:rPr>
              <w:t>Вспомним правила  при ответ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                   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начала думаю,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1440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роговариваю ответ про себя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1440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нимаю руку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1440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огда отвечает товарищ, остальные молчат и слушают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1440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спользуйте слова – помощн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8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u w:val="single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u w:val="single"/>
                <w:lang w:eastAsia="ru-RU"/>
              </w:rPr>
              <w:t>Слайд 1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u w:val="single"/>
                <w:lang w:eastAsia="ru-RU"/>
              </w:rPr>
              <w:t>)                          Я думаю, что…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80" w:hanging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u w:val="single"/>
                <w:lang w:eastAsia="ru-RU"/>
              </w:rPr>
              <w:t>Я думаю иначе…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80" w:hanging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u w:val="single"/>
                <w:lang w:eastAsia="ru-RU"/>
              </w:rPr>
              <w:t>Я присоединяюсь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80" w:hanging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u w:val="single"/>
                <w:lang w:eastAsia="ru-RU"/>
              </w:rPr>
              <w:t>Я согласен и тоже считаю, что…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u w:val="single"/>
                <w:lang w:eastAsia="ru-RU"/>
              </w:rPr>
              <w:t>Я с тобой не согласен, потому что…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Фронтальная работа с классом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1352" w:hanging="36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Что делали люди под деревом? Найди ответ в текст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1352" w:hanging="36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чему они кидали камнями в орла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1352" w:hanging="36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Как вы думаете, зачем им нужна была рыба?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х волновало, чем будет кормить орел своих птенцов, если они отберут у него рыбу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212" w:hanging="36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акими были люди: злыми, добрыми,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u w:val="single"/>
                <w:lang w:eastAsia="ru-RU"/>
              </w:rPr>
              <w:t>равнодушным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, жадными, легкомысленными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212" w:hanging="36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Как орёл относился к своим птенцам? Найдите ответ в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212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тексте. Почему орел отлетел от птенцов и сел на верхний сук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7. Почему он тяжело летел к морю? 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8.  Почему, возвращаясь второй раз, орел летел тихо и низко над землею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9.  Какие чувства вызывает у вас орёл: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u w:val="single"/>
                <w:lang w:eastAsia="ru-RU"/>
              </w:rPr>
              <w:t>жалос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, гнев,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u w:val="single"/>
                <w:lang w:eastAsia="ru-RU"/>
              </w:rPr>
              <w:t>восхищени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, удивление, злость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4"/>
                <w:color w:val="000000"/>
                <w:sz w:val="28"/>
                <w:szCs w:val="28"/>
              </w:rPr>
              <w:t>Орел сумел преодолеть в себе усталость, нашел силы, чтобы выполнить свои родительские обязанности – накормить своих маленьких птенцов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3"/>
                <w:b/>
                <w:bCs/>
                <w:color w:val="000000"/>
                <w:sz w:val="28"/>
                <w:szCs w:val="28"/>
              </w:rPr>
              <w:t>(СЛАЙД  13</w:t>
            </w:r>
            <w:r>
              <w:rPr>
                <w:rStyle w:val="C14"/>
                <w:color w:val="000000"/>
                <w:sz w:val="28"/>
                <w:szCs w:val="28"/>
              </w:rPr>
              <w:t>)  </w:t>
            </w:r>
            <w:r>
              <w:rPr>
                <w:rStyle w:val="C5"/>
                <w:i/>
                <w:iCs/>
                <w:color w:val="000000"/>
                <w:sz w:val="28"/>
                <w:szCs w:val="28"/>
              </w:rPr>
              <w:t>Он пожертвовал своими интересами ради своих детей, поэтому его можно назвать</w:t>
            </w:r>
            <w:r>
              <w:rPr>
                <w:rStyle w:val="C14"/>
                <w:color w:val="000000"/>
                <w:sz w:val="28"/>
                <w:szCs w:val="28"/>
              </w:rPr>
              <w:t>  СА-МО-ОТ-ВЕР-ЖЕН-НЫМ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i/>
                <w:iCs/>
                <w:color w:val="000000"/>
                <w:sz w:val="28"/>
                <w:szCs w:val="28"/>
              </w:rPr>
              <w:t>Орел всегда вызывает восхищение, не зря его называют царем пернатых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i/>
                <w:iCs/>
                <w:color w:val="000000"/>
                <w:sz w:val="28"/>
                <w:szCs w:val="28"/>
              </w:rPr>
              <w:t>Давайте посмотрим на полет орла (видео)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3"/>
                <w:b/>
                <w:bCs/>
                <w:color w:val="000000"/>
                <w:sz w:val="28"/>
                <w:szCs w:val="28"/>
              </w:rPr>
              <w:t>III. Итог урока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4"/>
                <w:color w:val="000000"/>
                <w:sz w:val="28"/>
                <w:szCs w:val="28"/>
              </w:rPr>
              <w:t>Ребята, над каким рассказом мы сегодня работали?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4"/>
                <w:color w:val="000000"/>
                <w:sz w:val="28"/>
                <w:szCs w:val="28"/>
              </w:rPr>
              <w:t>- Кто написал этот рассказ?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4"/>
                <w:color w:val="000000"/>
                <w:sz w:val="28"/>
                <w:szCs w:val="28"/>
              </w:rPr>
              <w:t>Как вы думаете, зачем Л. Толстой рассказал нам эту грустную историю?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b/>
                <w:bCs/>
                <w:i/>
                <w:iCs/>
                <w:color w:val="000000"/>
                <w:sz w:val="28"/>
                <w:szCs w:val="28"/>
              </w:rPr>
              <w:t>СЛАЙД 14</w:t>
            </w:r>
            <w:r>
              <w:rPr>
                <w:rStyle w:val="C5"/>
                <w:i/>
                <w:iCs/>
                <w:color w:val="000000"/>
                <w:sz w:val="28"/>
                <w:szCs w:val="28"/>
              </w:rPr>
              <w:t> - </w:t>
            </w:r>
            <w:r>
              <w:rPr>
                <w:rStyle w:val="C14"/>
                <w:color w:val="000000"/>
                <w:sz w:val="28"/>
                <w:szCs w:val="28"/>
              </w:rPr>
              <w:t>Много есть на земле слов и понятий: добрых и злых, грустных и веселых, честных и лживых. Но мне кажется, что понятие равнодушие не должно быть присуще человеку. Люди должны быть открытыми, добрыми, самоотверженными как орёл из рассказа Льва Николаевича Толстого.</w:t>
            </w:r>
          </w:p>
          <w:p>
            <w:pPr>
              <w:pStyle w:val="C7"/>
              <w:shd w:fill="FFFFFF" w:val="clear"/>
              <w:spacing w:before="0" w:after="0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3"/>
                <w:b/>
                <w:bCs/>
                <w:color w:val="000000"/>
                <w:sz w:val="28"/>
                <w:szCs w:val="28"/>
              </w:rPr>
              <w:t>-Ребята, так как же на Земле должны  жить люди и животные?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3"/>
                <w:b/>
                <w:bCs/>
                <w:color w:val="000000"/>
                <w:sz w:val="28"/>
                <w:szCs w:val="28"/>
              </w:rPr>
              <w:t>Рефлексия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3"/>
                <w:b/>
                <w:bCs/>
                <w:color w:val="000000"/>
                <w:sz w:val="28"/>
                <w:szCs w:val="28"/>
              </w:rPr>
              <w:t>- </w:t>
            </w:r>
            <w:r>
              <w:rPr>
                <w:rStyle w:val="C14"/>
                <w:color w:val="000000"/>
                <w:sz w:val="28"/>
                <w:szCs w:val="28"/>
              </w:rPr>
              <w:t>На столах у вас светофоры. Если вам было интересно, вы довольны своей работой – покажите мне зеленый цвет,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4"/>
                <w:color w:val="000000"/>
                <w:sz w:val="28"/>
                <w:szCs w:val="28"/>
              </w:rPr>
              <w:t>Если – у вас что не получилось, вы не довольны- красный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3"/>
                <w:b/>
                <w:bCs/>
                <w:color w:val="000000"/>
                <w:sz w:val="28"/>
                <w:szCs w:val="28"/>
              </w:rPr>
              <w:t>- Спасибо всем за работу на уроке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4"/>
                <w:color w:val="000000"/>
                <w:sz w:val="28"/>
                <w:szCs w:val="28"/>
              </w:rPr>
              <w:t> </w:t>
            </w:r>
            <w:r>
              <w:rPr>
                <w:rStyle w:val="C14"/>
                <w:color w:val="000000"/>
                <w:sz w:val="28"/>
                <w:szCs w:val="28"/>
              </w:rPr>
              <w:t>Чтоб урок прошёл не зря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14"/>
                <w:color w:val="000000"/>
                <w:sz w:val="28"/>
                <w:szCs w:val="28"/>
              </w:rPr>
              <w:t>Вам желаю я, друзья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14"/>
                <w:color w:val="000000"/>
                <w:sz w:val="28"/>
                <w:szCs w:val="28"/>
              </w:rPr>
              <w:t>Чтоб вы с книжками дружили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14"/>
                <w:color w:val="000000"/>
                <w:sz w:val="28"/>
                <w:szCs w:val="28"/>
              </w:rPr>
              <w:t>И воспитанными были!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Работа в пар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Найдите в тексте и прочитайте выразительно отрывок в котором рассказывается, как народ отобрал рыбу у ор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но сначала вспомним, как мы будем готовимся  к выразительному чтению отрыв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айте вспомним памятку  «Прочитай выразительн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нимательно перечитаем отрывок, поймем какие чувства волнуют героев , о чем думает каждый персонаж; подумаем кому сочувствует авт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ссмотрите иллюстрацию, найдите в тексте слова , которым она соответству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борочное чт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дите в тексте и прочитайте где свил свое гнездо ор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йдите в тексте и прочитайте как орел кормит своих птенцов рыб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 в парах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умайте, посовещайтесь в паре : чем похоже это произведение на рассказ А.Куприна и чем отличается ? –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умайте, как удобнее показать сходство и отличие произведений. ( На моделях обложек книги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и с.65 вопрос 1, 2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ое УУД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влечение из текста необходимой информации 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ое УУД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дведение под понятие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ое УУД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равнение, обобщение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ое УУД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ражение своих мыслей с достаточной полнотой и точностью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ое УУД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мысловое чт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ое УУД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строение логической цепи рассуждений, доказательство; классифик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логических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ием вычитыван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о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лушать собесед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о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брожелательное отношение между учащимися при работе в пар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о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действия план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о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ние  отдельных эпизоды произведения в па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о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слушать собеседника, управлять поведением партн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учение действию модел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логических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ием вычитывания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ое УУД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мысловое 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учение действию модел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КМ, составление клас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учение действию моделирования, работ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ми модел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о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слушать собеседника, управлять поведением партн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действий анализа и синтез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УД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умение осуществлять взаимн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делать умозаклю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знавательное УУД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бщеучебны е умения; выбор наиболее эффективных способов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знавательно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мысловое чтение, прием вычитывания; получение нужной информации из учеб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егулятивное УУД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умение осуществлять самоконтроль,взаи-моконтро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информации; создание проду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чебного проекта-синквейна); умение правильно строить речевое высказывание.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в виде игры « Плюс-минус-интересн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»- «плюс»- что понравилось на уроке, информация и формы работы , которые вызвали положительные эмо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М»-«минус» ,что не понравилось на уроке ,показалось скучным , осталось непонят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И»-« интересно»-любопытные факты, о которых узнали на урок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тивное УУД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дание, стимулирующее рефлексию</w:t>
            </w:r>
          </w:p>
          <w:p>
            <w:pPr>
              <w:pStyle w:val="Normal"/>
              <w:shd w:fill="FFFFFF" w:val="clear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контроль и содержательная самооценка.</w:t>
            </w:r>
          </w:p>
        </w:tc>
      </w:tr>
    </w:tbl>
    <w:p>
      <w:pPr>
        <w:pStyle w:val="Normal"/>
        <w:spacing w:lineRule="auto" w:line="240"/>
        <w:ind w:left="453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453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orient="landscape" w:w="16838" w:h="11906"/>
      <w:pgMar w:left="1134" w:right="1134" w:gutter="0" w:header="0" w:top="567" w:footer="708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13">
    <w:name w:val="c13"/>
    <w:basedOn w:val="Style14"/>
    <w:qFormat/>
    <w:rPr/>
  </w:style>
  <w:style w:type="character" w:styleId="C14">
    <w:name w:val="c14"/>
    <w:basedOn w:val="Style14"/>
    <w:qFormat/>
    <w:rPr/>
  </w:style>
  <w:style w:type="character" w:styleId="C6">
    <w:name w:val="c6"/>
    <w:basedOn w:val="Style14"/>
    <w:qFormat/>
    <w:rPr/>
  </w:style>
  <w:style w:type="character" w:styleId="C3">
    <w:name w:val="c3"/>
    <w:basedOn w:val="Style14"/>
    <w:qFormat/>
    <w:rPr/>
  </w:style>
  <w:style w:type="character" w:styleId="C12">
    <w:name w:val="c12"/>
    <w:basedOn w:val="Style14"/>
    <w:qFormat/>
    <w:rPr/>
  </w:style>
  <w:style w:type="character" w:styleId="C2">
    <w:name w:val="c2"/>
    <w:basedOn w:val="Style14"/>
    <w:qFormat/>
    <w:rPr/>
  </w:style>
  <w:style w:type="character" w:styleId="C28">
    <w:name w:val="c28"/>
    <w:basedOn w:val="Style14"/>
    <w:qFormat/>
    <w:rPr/>
  </w:style>
  <w:style w:type="character" w:styleId="C5">
    <w:name w:val="c5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6:31:00Z</dcterms:created>
  <dc:creator>Смирнова-2</dc:creator>
  <dc:description/>
  <cp:keywords/>
  <dc:language>en-US</dc:language>
  <cp:lastModifiedBy>Ксюша</cp:lastModifiedBy>
  <dcterms:modified xsi:type="dcterms:W3CDTF">2018-06-09T11:52:00Z</dcterms:modified>
  <cp:revision>36</cp:revision>
  <dc:subject/>
  <dc:title/>
</cp:coreProperties>
</file>