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36"/>
          <w:szCs w:val="36"/>
        </w:rPr>
        <w:t>3. Практическое исследование.</w:t>
      </w:r>
    </w:p>
    <w:p>
      <w:pPr>
        <w:pStyle w:val="Normal"/>
        <w:spacing w:lineRule="auto" w:line="36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3.1.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рограмма исследов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:  изучение возможностей использования дополнительных материалов краеведческого характера  о селе Коптево Рассказовского района Тамбовской области на уроках иностранного язык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опыта формирования положительных мотивов учения с помощью дополнительных материалов краеведческого характера в 5-7 классах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тевской основной общеобразовательной школы имени Героя Советского Союза А.Р. Посконкин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работка конспектов уроков с использованием краеведческого материал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 у учащихся культуры исследовательской деятельности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познавательных интересов учащихс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чувства патриотизма и гражданской ответственности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Руководитель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Терентьева Марина Валерьевна студентка  5 И курса Тамбовского педагогического колледжа им. К. Д. Ушинского ТГУ им. Г. Р. Державина.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База иссле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общеобразовательное учреждение Коптевская основная общеобразовательная школа имени Героя Советского Союза А.Р. Посконкина Рассказовского район, Тамбовской обла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Участники исслед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7 «А» класс (12 человек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роки исслед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с 26 января по 22 февраля 2009 год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Содержание исследова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отслеживание характера изменений в мотивации учебной деятельности учащихся исследуемого класса в результате введения в учебный процесс дополнительных материалов краеведческого характер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етоды, используемые в организации экспери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наблюдение, опросные методы, логические методы (обобщение, сравнительный анализ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Инструмента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анкета, сообщения учащихся 7 А класса, тесты, карты Тамбовской области, конспекты уроков английского язык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Этапы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одготовительный, основной, контрольный ( заключительный) .</w:t>
      </w:r>
    </w:p>
    <w:p>
      <w:pPr>
        <w:pStyle w:val="Normal"/>
        <w:numPr>
          <w:ilvl w:val="1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Описание исследования.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567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ительный этап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одготовка инструментария;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изучение литературы;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создание атмосферы взаимопонимания между участниками исследования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сновной этап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28. 01. 0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ст №1 с целью выявления стартового уровня знаний учащихся о родном крае (с. Коптево) (тест см. в приложении №1). Присутствовало 10 человек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и оценки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з ошибок- «5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ошибка- «4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ошибки- «3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лее 3 ошибок- «2»</w:t>
      </w:r>
    </w:p>
    <w:p>
      <w:pPr>
        <w:pStyle w:val="Style15"/>
        <w:spacing w:lineRule="auto" w:line="360" w:before="0" w:after="0"/>
        <w:ind w:left="0" w:firstLine="567"/>
        <w:contextualSpacing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ab/>
        <w:t>Выв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тестирование показало, что половина учащихся (50%)  плохо владеют материалом краеведческого характера, не знают историю родного края. Следовательно, необходимо проводить работу по изучению краеведческого материала на иностранном языке, совмещая её с основными темами учебника </w:t>
      </w: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>”- 7 под ред. В. П. Кузовлева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.02.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нкетирование учителя  иностранного язык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птевской основной общеобразовательной школы имени Героя Советского Союза А.Р. Посконкина Тетеревой Г. В.  с целью изучения возможностей использования краеведческого материала в урочное и внеурочное время (текст анкеты см. в приложении №2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учитель считает возможным использование краеведческого материала на уроках иностранного языка с целью совершенствования навыков чтения и говорения при наличии свободного време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6. 02.09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Анкетирование учащихся с целью выявление мотивов учения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текст анкеты и результаты см. в приложении №3). Присутствовало 11 человек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ывод: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учащиеся осознают важность иностранного языка в современном обществе, но не видят возможности его применения в реальной жизн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8.02.0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 использование материалов краеведческого характера (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Geographical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osition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and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History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Koptevo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llag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 на уроках иностранного языка, работая над темой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v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color w:val="000000"/>
          <w:sz w:val="28"/>
          <w:szCs w:val="28"/>
        </w:rPr>
        <w:t>?”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15 мин.) (см. фрагмент конспекта урока в приложении № 4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17.02.09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:  использование материалов краеведческого характера (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Famous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Peopl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of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Koptevo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illage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) на уроках иностранного языка, работая над темой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am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llow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? ” (10 мин.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(см. фрагмент конспекта урока в приложении № 5)</w:t>
      </w:r>
    </w:p>
    <w:p>
      <w:pPr>
        <w:pStyle w:val="Style15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ыв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 дополнительные материалы краеведческого характера совпали с основными темами уроков (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k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vin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ountry</w:t>
      </w:r>
      <w:r>
        <w:rPr>
          <w:rFonts w:cs="Times New Roman" w:ascii="Times New Roman" w:hAnsi="Times New Roman"/>
          <w:color w:val="000000"/>
          <w:sz w:val="28"/>
          <w:szCs w:val="28"/>
        </w:rPr>
        <w:t>?”,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ou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av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xample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ollow</w:t>
      </w:r>
      <w:r>
        <w:rPr>
          <w:rFonts w:cs="Times New Roman" w:ascii="Times New Roman" w:hAnsi="Times New Roman"/>
          <w:color w:val="000000"/>
          <w:sz w:val="28"/>
          <w:szCs w:val="28"/>
        </w:rPr>
        <w:t>? ”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 Краеведческий материал позволил не только развивать интерес учащихся к изучению иностранного языка и воспитывать чувство гордости за свой край, но и расширил словарный запас учащихся, развил их навыки чтения и иноязычного общения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17. 02.09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ст №2 с целью выявления уровня знаний учащихся о родном крае по окончании исследования (тест см. приложение №1 ). Присутствовало 10 человек.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ритерии оценки: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ез ошибок- «5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 ошибка- «4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 ошибки- «3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олее 3 ошибок- «2»</w:t>
      </w:r>
    </w:p>
    <w:p>
      <w:pPr>
        <w:pStyle w:val="Style15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438650" cy="2551430"/>
            <wp:effectExtent l="0" t="0" r="0" b="0"/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ab/>
        <w:t>Вывод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тестом справились 8 человек из 10. Тест показал, что большинство учащихся значительно расширили свой кругозор, узнали много нового об истории родного края и эти знания могут легко применять на практике. Однако, 2 человека не смогли выполнить тест из-за того, что не усвоили материал и невнимательно слушали сообщения и доклады. Поэтому следует продолжить работу с данным материалом. 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онтрольный ( заключительный ) этап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 xml:space="preserve">Выводы по исследованию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тартовый уровень знаний учащихся о родном крае удовлетворительный. Дети не очень хорошо знакомы с культурой и историей своей малой Родины, мало знают о знаменитых людях, живших там. Учащиеся хотели бы изучать историю своего края на иностранном языке, но время не позволяет использовать материал краеведческого характера на уроках иностранного языка. Учителем отводится примерно 5% учебного времени для изучения родного края.</w:t>
      </w:r>
    </w:p>
    <w:p>
      <w:pPr>
        <w:pStyle w:val="Style15"/>
        <w:spacing w:lineRule="auto" w:line="36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окончании исследования учащиеся больше узнали о своём районе, деревне, их достопримечательностях. Использование краеведческого материала расширило знания и кругозор учащихся, так как появились новые мотивы к изучению иностранного языка. Дети владеют краеведческой информацией, и она помогает им в учёбе по другим предметам. Выросла активность и интерес к изучению своего края.</w:t>
      </w:r>
    </w:p>
    <w:p>
      <w:pPr>
        <w:pStyle w:val="Style15"/>
        <w:spacing w:lineRule="auto" w:line="360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кже краеведческий компонент не только мотивирует учащихся, а так же используется для обучения всем видам речевой деятельности: чтению, говорению и общему развитию речи на иностранном языке, что является основной целью обучения иностранному языку.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8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3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6:52:00Z</dcterms:created>
  <dc:creator>Admin</dc:creator>
  <dc:description/>
  <cp:keywords/>
  <dc:language>en-US</dc:language>
  <cp:lastModifiedBy>Admin</cp:lastModifiedBy>
  <dcterms:modified xsi:type="dcterms:W3CDTF">2009-05-14T14:39:00Z</dcterms:modified>
  <cp:revision>8</cp:revision>
  <dc:subject/>
  <dc:title/>
</cp:coreProperties>
</file>