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Школа толерантности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развития ТОГОУ «Центр лечебной педагогики и дифференцированного обучен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ая категор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 1-9 классов образовательных организаций для детей с умственной отсталостью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дач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у обучающихся норм толерантного поведения, осознания собственной взаимосвязи с окружающим миром, умения строить взаимоотношения с другими людьми на основе сотрудничества и взаимопонимания.</w:t>
            </w:r>
          </w:p>
          <w:p>
            <w:pPr>
              <w:pStyle w:val="Normal"/>
              <w:spacing w:lineRule="auto" w:line="360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формировать у обучающихся установки толерантного сознания и поведен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здать условия для профилактики агрессивного отношения к окружающим, содействовать выбору продуктивных форм поведения в конфликтных ситуациях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Cs/>
              </w:rPr>
            </w:pPr>
            <w:r>
              <w:rPr>
                <w:bCs/>
              </w:rPr>
              <w:t>развивать у воспитанников способность к эмпатии, сопереживанию и  сочувствию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воспитывать терпимость, уважение к людям, готовность принять их взгляды, обычаи и привычки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содействовать творческому развитию личности воспитанников, их социальной актив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i/>
                <w:i/>
              </w:rPr>
            </w:pPr>
            <w:r>
              <w:rPr/>
              <w:t>развивать коммуникативные навыки детей, укрепляющие социальные связи и отношения, формировать мотивы положительной социализации личности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содействовать коррекции самооценки обучающихс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-целевая программа, вариативная часть которой рассчитана на реализацию с 1 по 9 клас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программные мероприятия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нятия проводятся в режиме образовательного процесса и дополнительного образования как на основе интегрированного, так и на основе модульного подходов. </w:t>
            </w:r>
            <w:r>
              <w:rPr>
                <w:color w:val="000000"/>
              </w:rPr>
              <w:t>(уроки, классные часы, внешкольные мероприятия,</w:t>
            </w:r>
            <w:r>
              <w:rPr/>
              <w:t xml:space="preserve"> интегрированные занятия, трудовые десанты, экскурсии, сюжетно-ролевые игры, конкурсы, встречи, беседы).</w:t>
            </w:r>
          </w:p>
        </w:tc>
      </w:tr>
      <w:tr>
        <w:trPr>
          <w:trHeight w:val="9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жнейшие показатели эффективности реализации программы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уровня информированности детей по вопросу толерант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уровня эмпати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нижение уровня конфликтности личности, выражение своих чувств и переживаний без агрессии и насилия, умение вести диалог с другими людь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развитие эмоциональной устойчивости в различных жизненных ситуаци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уровня толерантной установк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коррекция самооценки обучающихс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формирование коммуникативных умений, необходимых для социальной адаптации и интеграции детей с ограниченными возможностями здоровья в современное общество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 результаты  реализации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 осознания собственной взаимосвязи с окружающим миром,  умение строить отношения с другими людьми на основе  взаимопонимания и принятия их взглядов и традиц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нравственных ценностей личности, обладающей в том числе  толерантностью как важнейшим компонентом своей жизненной пози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Школа толерантност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 ограниченными возможностями здоровь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Ключ к окружающим меня людям лежит во мне самом.</w:t>
      </w:r>
    </w:p>
    <w:p>
      <w:pPr>
        <w:pStyle w:val="Normal"/>
        <w:jc w:val="right"/>
        <w:rPr/>
      </w:pPr>
      <w:r>
        <w:rPr/>
        <w:t>Антуан де Сент-Экзюпери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временное российское общество живет многообразной жизнью, в которой существуют различные теории и представления, соседствуют разные общности людей со своими культурными ценностями, социальным опытом, особенностями в психической структуре личности. Все это требует интеграции существующего на принципах понимания и терпимости. Поэтому проблему воспитания толерантности можно рассматривать как формирование одной из абсолютных ценностей общественной жизни и нашего общего культурного достояния наряду с другими общечеловеческими ценностями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сходя из этого, проблема формирования толерантной среды в образовательном пространстве становится одной из наиболее актуальных на современном этапе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ом содержательном наполнени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смысл термина толерантность объясняется как терпимость, стремление и способность к установлению и поддержанию общности с людьми, которые отличаются в некотором отношении от превалирующего типа или не придерживаются общепринятых мнени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оспитание толерантной личности - процесс сложный, который осуществляется всей социальной действительностью, окружающей ребенка, обществом, в котором он живет, под влиянием взаимоотношений в семье, сложившихся взглядов и отношений ее членов к другим людям и обществу в целом, под влиянием общения со сверстниками и окружающими людь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социальных институтов, которые должны способствовать формированию толерантной культуры, являются общеобразовательные учре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менно подростковый период развития личности характеризуется интолерантным поведением: повышенной агрессивностью, некритичностью мышления, бескомпромиссностью. В силу различных причин, толерантные установки не формируются у большинства детей естественным путем. Это порождает неприятие ими мира и себя, и как следствие, асоциальное повед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тяжело это проходит у «особых» детей, имеющих ограниченные возможности здоровья. Оттого, как ребенок преодолеет данный кризисный период, во многом будет зависеть, насколько понимающим, терпимым станет он в дальнейш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тобы процесс формирования толерантной личности был целенаправленным, необходима организованная педагогическая деятельность с учащимися в образовательном учреждении. Сегодня, когда имеет место нарушение эмоциональных связей в семье, повышенная конфликтность во взаимоотношениях детей друг с другом и обычных детей с «особыми», вакуум, в который попадают многие учащиеся с ограниченными возможностями здоровья, способна заполнить оптимально организованная воспитательная работ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етей с ограниченными возможностями здоровья </w:t>
      </w:r>
      <w:r>
        <w:rPr>
          <w:sz w:val="28"/>
          <w:szCs w:val="28"/>
        </w:rPr>
        <w:t>в силу их психофизических особенностей сложно научит</w:t>
      </w:r>
      <w:r>
        <w:rPr>
          <w:color w:val="000000"/>
          <w:sz w:val="28"/>
          <w:szCs w:val="28"/>
        </w:rPr>
        <w:t xml:space="preserve">ь толерантности, но можно поставить их в такую ситуацию, когда они получат опыт взаимодействия в этом мире и сами научатся выстраивать отношения с окружающими людьми на принципах толерантности. Т.е., воспитание толерантности у детей с ограниченными возможностями здоровья происходит через </w:t>
      </w:r>
      <w:r>
        <w:rPr>
          <w:sz w:val="28"/>
          <w:szCs w:val="28"/>
        </w:rPr>
        <w:t xml:space="preserve">формирование у них установки на восприятие и действия в социальной действительности и в отношениях с другими людьми на основе таких личностных качеств, как эмпатия, доброжелательность, аутентичность, принятие чувств, конфронтация и самопознан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вышеизложенного очевидна необходимость разработки целостной программы по формированию толерантности у детей с ограниченными возможностями здоров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процессе реализации программы у детей сформируется  осознание собственной взаимосвязи с окружающим миром,  умение строить отношения с другими людьми на основе  взаимопонимания и принятия их взглядов и традиций. Т.о., должна быть сформирована личность ребенка, обладающая толерантностью как важнейшим компонентом своей жизненной позици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Цель програм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у обучающихся норм толерантного поведения, осознания собственной взаимосвязи с окружающим миром, умения строить взаимоотношения с другими людьми на основе сотрудничества и взаимопоним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ть у обучающихся установки толерантного сознания и повед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дать условия для профилактики агрессивного отношения к окружающим, содействовать выбору продуктивных форм поведения в конфликтных ситуац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азвивать у воспитанников способность к эмпатии, сопереживанию и  сочувств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оспитывать терпимость, уважение к людям, готовность принять их взгляды, обычаи и привычки;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действовать творческому развитию личности воспитанников, их социальной актив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развивать коммуникативные навыки детей, укрепляющие социальные связи и отношения, формировать мотивы положительной социализации личности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одействовать коррекции самооценки обучающихся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Возрастное предназначение программы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Программа рассчитана на детей с ограниченными возможностями здоровья, обучающихся в 1-9 классах.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i/>
          <w:sz w:val="28"/>
          <w:szCs w:val="28"/>
        </w:rPr>
        <w:t>Принципы осуществления программы:</w:t>
      </w:r>
      <w:r>
        <w:rPr>
          <w:i/>
          <w:sz w:val="28"/>
          <w:szCs w:val="28"/>
        </w:rPr>
        <w:t xml:space="preserve"> 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диалогичности и сотрудничества, как основной источник и движущая сила развития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доверительного стиля об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уважительного отношения к личност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творчества, обеспечивающий реализацию вариативных подходов к установлению толерантных отношений и анализу ситуаций взаимо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учета индивидуальных особенностей обучающих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стимулирования самостоятельного выбо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обратной связ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экологии взаимоотношении, обеспечивающий благоприятную социально комфортную среду в образовательном учреждении как основы формирования толерантного пространс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цип воспитывающей рефлексии (создание условий для рефлексии участников программы, произошедших с ним изменений)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рамма курса построена на идеях гуманизма. В Конвенции о правах ребенка говорится, что дети имеют право на особые внимание и заботу, т.е. ребенок должен быть подготовлен к самостоятельной жизни в обществе и воспитан в духе мира, терпимости, равенства и свободы. Дети с интеллектуальной недостаточностью также должны вести полноценную жизнь в условиях, которые обеспечивают их достоинство, формируют уверенность в себе и облегчают их участие в жизни обществ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грамма курса не является чем-то неизменным. Она может и должна изменяться в зависимости от уровня подготовки класса, медико-психологических особенностей детей, текущего планирования учебно-воспитательного процесса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им образом, программа «Школа толерантности» служит основой для творческой работы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 состоит из 4 блоков, каждый из которых имеет свои цели и задач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едина в плане диагностического, коррекционного и развивающего компонентов. Содержание каждого блока программы основано на взаимодействии, взаимодополняемости и взаимосвязи. Занятия проводятся в режиме образовательного процесса и дополнительного обра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а включает психолого-педагогический блок, который содержит предварительную диагностику уровня тревожности, эмоциональной устойчивости, толерантности обучающихс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едагогам в своей деятельности по формированию толерантных отношений у детей с ограниченными возможностями здоровья необходимо владеть информацией о психофизических особенностях своих воспитанников, знать мотивацию их поступков и действий, иметь рекомендации по их коррекции. Поэтому, важное значение по данному направлению имеет тесное сотрудничество педагога и психолога Центр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по реализация содержания первого блока используются психологические методы изучения индивидуальных особенностей детей, занятия в тренинговых группах, позволяющие учащимся самостоятельно принимать решения, справляться со своими страхами, стрессами, формировать в себе толерантное отношение к жизненным ситуациям и окружающим людя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«Люди мира» предусматривает разработку и реализацию комплекса мероприятий по овладению учащимися знаниями истории и культуры своего народа, воспитанию миролюбия, привитию идей альтруизма обучению основам человеческого общежития с людьми другой нации, гуманного межнационального общения, формированию позитивного отношения к ценностям культур иных стран ми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ния, приобретаемые учениками, выступают как инструмент, с помощью которого происходит познание мира, нравственное становление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 «Права человека» включает мероприятия, через которые  реализуются основные принципы и положения толерантности по данному направлению. Приоритетом для педагога при проведении занятий предполагается акцент на такие понятия как свобода, права, ответственность, справедливость, достоинство личности. Разъяснение прав человека и форм проявления толерантности реализуются через осознание обучающимися признания права на жизнь, свободу и достоинство каждого человека гражданск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ок «Школа нравственност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атривает использование педагогических технологий, обеспечивающих проявление воспитанниками собственной нравственной, гражданской позиции, внедрение в социальную практику норм и стандартов толерантного поведения, расширение позитивного социального опыта де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sz w:val="28"/>
          <w:szCs w:val="28"/>
        </w:rPr>
        <w:t xml:space="preserve">реализации программы используются активные формы и методы, как на основе интегрированного, так и на основе модульного подходов. </w:t>
      </w:r>
      <w:r>
        <w:rPr>
          <w:color w:val="000000"/>
          <w:sz w:val="28"/>
          <w:szCs w:val="28"/>
        </w:rPr>
        <w:t xml:space="preserve">Педагог при преподавании тем данного курса может органично </w:t>
      </w:r>
      <w:r>
        <w:rPr>
          <w:sz w:val="28"/>
          <w:szCs w:val="28"/>
        </w:rPr>
        <w:t>интегрировать их в мероприятия учебно-воспитательного процесса и системы дополнительного образования</w:t>
      </w:r>
      <w:r>
        <w:rPr>
          <w:color w:val="000000"/>
          <w:sz w:val="28"/>
          <w:szCs w:val="28"/>
        </w:rPr>
        <w:t xml:space="preserve"> (уроки, классные часы, внешкольные мероприятия, кружки), а также планировать в виде отдельного занятия. </w:t>
      </w:r>
      <w:r>
        <w:rPr>
          <w:sz w:val="28"/>
          <w:szCs w:val="28"/>
        </w:rPr>
        <w:t>Только сочетание различных форм и методов может быть целесообразным и продуктив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итель при преподавании курса становится на позицию сотрудничества с учениками, </w:t>
      </w:r>
      <w:r>
        <w:rPr>
          <w:sz w:val="28"/>
          <w:szCs w:val="28"/>
        </w:rPr>
        <w:t>диалогового конструирования учебного и воспитательного процессов.</w:t>
      </w:r>
      <w:r>
        <w:rPr>
          <w:color w:val="000000"/>
          <w:sz w:val="28"/>
          <w:szCs w:val="28"/>
        </w:rPr>
        <w:t xml:space="preserve"> Причем, в</w:t>
      </w:r>
      <w:r>
        <w:rPr>
          <w:sz w:val="28"/>
          <w:szCs w:val="28"/>
        </w:rPr>
        <w:t>о главу угла ставится индивидуальность, субъектный, т.е. лично накопленный опыт ученика, через призму которого и воспринимается все происходящее. Педагог не формирует ребенка по заданным образцам, а активно работает над его самореализацией, развитием личностного потенциала, принятием собственной позиции в отношениях с окружающ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ситуация диалога, когда умение слушать другого, вставать на его точку зрения, удерживая свою; понимать и сопереживать другому, является главным средством воспитания толерантнос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есообразно использовать такие формы работы, как интегрированные занятия, трудовые десанты, экскурсии, сюжетно-ролевые игры, конкурсы, встречи, беседы. Учитывая сложность работы с детьми, имеющими отклонения в развитии, актуальными являются игровые методики и технологии, обеспечивающие расширение позитивного социокультурного опыта школьн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е мероприятия проводятся с учетом возрастных и психофизических особенностей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уемые формы и методы должны позволить обучающим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ть свое собственное мн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читься слушать других людей, уважать их сужде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меть проявлять терпимость в общении с окружающими, стараться не вступать в конфлик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2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итериями оцен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лученных результатов</w:t>
      </w:r>
      <w:r>
        <w:rPr>
          <w:sz w:val="28"/>
          <w:szCs w:val="28"/>
        </w:rPr>
        <w:t xml:space="preserve"> служат: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нформированности детей по вопросу толерантности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эмпатии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конфликтности личности, выражение своих чувств и переживаний без агрессии и насилия, умение вести диалог с другими людьми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моциональной устойчивости в различных жизненных ситуациях;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</w:rPr>
        <w:t>повышение уровня толерантной установки;</w:t>
      </w:r>
    </w:p>
    <w:p>
      <w:pPr>
        <w:pStyle w:val="Normal"/>
        <w:spacing w:lineRule="auto" w:line="360"/>
        <w:ind w:left="360" w:firstLine="360"/>
        <w:jc w:val="both"/>
        <w:rPr/>
      </w:pPr>
      <w:r>
        <w:rPr>
          <w:sz w:val="28"/>
          <w:szCs w:val="28"/>
        </w:rPr>
        <w:t>коррекция самооценки обучающихся;</w:t>
      </w:r>
    </w:p>
    <w:p>
      <w:pPr>
        <w:pStyle w:val="Normal"/>
        <w:spacing w:lineRule="auto" w:line="360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муникативных умений, необходимых для социальной адаптации и интеграции детей с ограниченными возможностями здоровья в современное обще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й учебно-тематический план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2880"/>
        <w:gridCol w:w="4500"/>
      </w:tblGrid>
      <w:tr>
        <w:trPr>
          <w:trHeight w:val="9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модул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ая категор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о-педагогический бл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растные групп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на тревожность и конфликтно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ирование «Какой я друг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и ми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 класс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растные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Волшебный мешок»</w:t>
            </w:r>
          </w:p>
          <w:p>
            <w:pPr>
              <w:pStyle w:val="Normal"/>
              <w:tabs>
                <w:tab w:val="clear" w:pos="708"/>
                <w:tab w:val="left" w:pos="7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Познакомьтесь – это 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Нович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казки «Гадкий утенок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«Будешь играть с нам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очное путешествие по городу Моск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ые праздни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яд чаепития на Рус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и доклады на уроках истории, географ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Как отмечают Новый год в разных странах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 челов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растные групп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9 класс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на правовые темы с привлечением профессиона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Зачем нужны правила?» Беседы «Права и обязанности гражданина» и «Конвенции прав ребен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итуаций «Кто прав?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нравствен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растные групп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тение рассказов В. Осеевой «Плохо», «Печенье», Л. Толстого «Рассказы о детях», «Коров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еседы по рассказам «Просто старушка», «Волшебное слово» В. Осеевой, «Рассказ о неизвестном герое» С. Маршак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 тебе пришли гости». Беседа «О дружбе и друзьях» Упражнение «Правила общени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Добрые слова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сихолого-педагогический бл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исследование и анализ состояния тревожности обучающихся, мотивации конфликтного поведения, формирование способности оценивания и осознания своих эмоций, выбора средств для реализации толерантного поведени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тревожности и агрессивности поведения учащих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нинги, упражнения, бесе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Люди ми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и воспитание учащихся в духе открытости, понимания и принятия людей другой национальности, признания ценности многообразия культур стран мир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рия, культура России и других стран мира. </w:t>
      </w:r>
      <w:r>
        <w:rPr>
          <w:color w:val="000000"/>
          <w:sz w:val="28"/>
          <w:szCs w:val="28"/>
        </w:rPr>
        <w:t>Проявления нетерпимости и толерантности в стране и нашем регион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занят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ки по истории, географии; экскурсии на выставки, краеведческий музей; беседы, устные журналы, КВН, викторины, конк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рава челов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представлений о ценности человеческого достоинства и неприкосновенности каждой человеческой личности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34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нятия: права человека, свобода, равенство, ответственность, справедливость. Государство и права человека. Конституционные права и свободы человека в современном обществе. Равноправие всех граждан независимо от национальности, вероисповедания, социального положения. Инвалиды и здоровые люди. Конвенция прав ребенка (право  на жизнь, на имя, на гражданство, на образование, на отдых и досуг, на неприкосновенность жилища). Кодекс РФ об административных правонарушениях. Уголовный кодекс РФ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и по истории, обществоведению, сюжетно-ролевые игры; конкурсы; встречи; бесед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Школа нравствен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формирование духовно-нравственных качеств личности, воспитание терпимости, уважения к людям, обучение действенным способам выхода из конфликтных ситуаций, выражению своих чувств и переживаний без агрессии и насилия, формирование умений и навыков конструктивного общения, правил поведения в общественных местах, социальной адаптации через создание общественно полезных отношений с социальными субъектами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«толерантность». Значение толерантного поведения при взаимодействии с людьми в различных жизненных ситуац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равственные ценности: доброта, уважение к людям, любовь к Родине, честность, уважение к труду, позитивное отношение к окружающему миру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Взрослые и дети: проблемы и пути их реш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кет. Правила поведения в школе, магазине, дома, других общественных местах. Выстраивание отношений со сверстниками, взрослыми, в интегрированном коллективе с обычными детьми.</w:t>
      </w:r>
      <w:r>
        <w:rPr>
          <w:color w:val="000000"/>
          <w:sz w:val="28"/>
          <w:szCs w:val="28"/>
        </w:rPr>
        <w:t xml:space="preserve"> Социализация ли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ы зан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ки истории, обществоведения, клуб «Ты + Я», сюжетно-ролевые игры; конкурсы; встречи; беседы, экскур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смолов, А.Г. Толерантность в общественном сознании России /А.Г. Асмолов. – М., 199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юлева, Г.В. Толерантность в пространстве образования: Учеб. Пособие /Г.В. Безюлева, С.К. Бондырева, Г.М. Шеламова. – М.: Московский психолого-социальный институт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езюлева, Г.В. Толерантность: взгляд, поиск, решение /Г.В. Безюлева, Г.М. Шеламова.- М.: Вербум-М, 2003.- 168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юлева, Г.В. Основы толерантного образования/Г.В. Безюлева, Г.М. Шеламова //Образовательная политика.-2006.-№.10.- С.33-38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рисова, О.В. Создание демократического климата в школе /О.В. Борисова, П.В. Степанов //Повышение квалификации педагогов в области гражданско-правового образования: сб. материалов.- Калуга, 2001.- С. 102-11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лова, А. Нетерпимость в молодежной среде и способы ее преодоления/А.Вислова //Воспитание школьников.-2008.- № 3.- С. 15-2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ршунский Б.С. Толерантность в системе ценностно-целевых приоритетов образования /Б.С. Гершунский //Педагогика.- 2002.- №7.- С.3-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рьянов, А. Воспитание толерантной личности /А.Гурьянов// Воспитание школьников.-2008.-№ 4.- С.25-2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епцова, Е.Ю. Терпимое отношение к ребенку: психологическое содержание, диагностика, коррекция: Учеб. Пособие /Е.Ю. Клепцова. – М.: Академический проект, 200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– сограждане.-Т.1 /Под ред. Л. Семиной.- М.: Бонфи, 2002.- 502 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психологии управления: Учебно-методическое пособие. /Автор-сост. В.М. Чернышова – Тамбов: ТОИПКРО,200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анченко, С. Формирование толерантных взаимоотношений подростков в детском коллективе /С. Панченко //Воспитание школьников.-2008.-№ 7.- С.33-3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эрдон Б. Толерантность – дорога к миру.- М.: Бонфи, 2001. – 304 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лерантность личности: характеристика, закономерности, механизмы формирования: монография /А.А. Деркач, В.Г. Зазыкин, Е.В. Селезнева и др. - М.: изд-во РАГС, 2003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FF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57:00Z</dcterms:created>
  <dc:creator>Владелец</dc:creator>
  <dc:description/>
  <cp:keywords/>
  <dc:language>en-US</dc:language>
  <cp:lastModifiedBy>Нинулька</cp:lastModifiedBy>
  <cp:lastPrinted>2010-02-04T17:01:00Z</cp:lastPrinted>
  <dcterms:modified xsi:type="dcterms:W3CDTF">2018-07-31T08:46:00Z</dcterms:modified>
  <cp:revision>45</cp:revision>
  <dc:subject/>
  <dc:title>ПРОГРАММА</dc:title>
</cp:coreProperties>
</file>