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45540</wp:posOffset>
                  </wp:positionH>
                  <wp:positionV relativeFrom="paragraph">
                    <wp:posOffset>-1073150</wp:posOffset>
                  </wp:positionV>
                  <wp:extent cx="1422400" cy="1604010"/>
                  <wp:effectExtent l="0" t="0" r="0" b="0"/>
                  <wp:wrapTight wrapText="bothSides">
                    <wp:wrapPolygon edited="0">
                      <wp:start x="-142" y="0"/>
                      <wp:lineTo x="-142" y="21425"/>
                      <wp:lineTo x="21600" y="21425"/>
                      <wp:lineTo x="21600" y="0"/>
                      <wp:lineTo x="-142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2400" cy="160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</w:rPr>
              <w:t xml:space="preserve">Сказка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color w:val="0000FF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</w:rPr>
              <w:t xml:space="preserve">об удивительных приключениях — превращениях </w:t>
              <w:br/>
              <w:t>Квадрата</w:t>
            </w:r>
          </w:p>
          <w:p>
            <w:pPr>
              <w:pStyle w:val="Normal"/>
              <w:rPr>
                <w:rFonts w:ascii="Monotype Corsiva" w:hAnsi="Monotype Corsiva" w:cs="Monotype Corsiva"/>
                <w:color w:val="0000FF"/>
                <w:sz w:val="52"/>
                <w:szCs w:val="52"/>
              </w:rPr>
            </w:pPr>
            <w:r>
              <w:rPr>
                <w:rFonts w:cs="Monotype Corsiva" w:ascii="Monotype Corsiva" w:hAnsi="Monotype Corsiva"/>
                <w:color w:val="0000FF"/>
                <w:sz w:val="52"/>
                <w:szCs w:val="5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57020" cy="15570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7020" cy="155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вадрат Воскобович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оит из 32 разноцветных треугольников, наклеенных на гибкую тканевую основу и расположенных на определенном расстоянии друг от друг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сновные цвета игры красный, желтый, синий и зеленый. Для детей в возрастной категории от 2 до 5 лет предлагается для игр двухцветный квадрат, а для старших детей разработан четырехцветный квадр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ая игра Воскобовича сопровождается увлекательной сказкой «Тайна ворона Метра» и обучающими пособиям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ать поставленные задачи ребенку помогут мама Трапеция, дедушка Четырехугольник, малыш Квадрат, папа Прямоугольник и прочие сказочные геро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амом обыкновенном городе, в самом обыкновенном доме жила совсем обычная семь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ма Трапеция,  папа Прямоугольник и их сынишка — Квадрат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атишек и сестричек у Квадрата не было, но зато был дедушка Четырехугольник, который жил в другом городе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душка жил далеко, потому что добираться к нему надо было по суше, по воде и даже по воздуху. Так говорил пап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 xml:space="preserve">Дедушка Четырехугольник часто писал письма. Однажды за завтраком папа сказал, что вчера он снова получил от дедушки письм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душка передает всем привет, желает доброго здоровья и спрашивает, кем его любимый внук Квадрат мечтает ст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вращение первое: ДОМИК</w:t>
            </w:r>
            <w:r>
              <w:rPr/>
              <w:br/>
              <w:t>После завтрака мама с папой ушли на работу, а Квадрат остался дома один. «Интересно, а кем я могу стать?» — вспомнил Квадрат дедушкин вопрос и подошел к зеркалу. На него смотрел обыкновенный Квадрат, у которого все стороны были равны и все углы тоже были равны. «Всюду одинаковый и ничем не примечательный, — подумал про себя Квадрат. — То ли дело домик во дворе. Такой стройный! Такой нарядный! Вот если б я мог стать домиком». Квадрат подумал об этом робко и вдруг почувствовал, что уголки его пришли в движение и он как-то необычно сложился. Квадрат снова посмотрел на себя в зеркало и увидел ДОМИК. Конечно, он этому немного удивился, но невеселые мысли отвлекли его, и он снова превратился в Квадра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7240" cy="30702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240" cy="307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евращение четвертое: КОНВЕРТ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вадрат радостный ходил по комнате. «Дедушка, как и папа, каждый день заглядывает в почтовый ящик. И очень скоро наступит день, когда он получит письмо и узнает о моем замечательном открытии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вадрат представил раскрытый конверт в дедушкиных руках и сразу почувствовал в себе уже знакомые изменения. Теперь ему не нужно было подходить к зеркалу: он был уверен, что превратился в КОНВЕР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А почему бы мне самому не написать дедушке письмо? Прямо сейчас?» Он взял чистый лист бумаги и написал: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«ДАРАГОЙ ДЕДУШКА ЧИТЫРЕУГОЛЬНИК. СЕВОНЯ Я ЗДЕЛАЛ АТКРЫТИЕ. ЕСЛИ Я ОЧЕНЬ ЗАХАЧУ ТО МАГУ СТАТЬ КЕМ ЗАХАЧУ И ЧЕМ ЗАХАЧУ. ТВОЙ ВНУК КВАДРАТ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Теперь Квадрат задумался над тем, как отправить письмо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0695" cy="25444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254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евращение второе: КОНФЕТА</w:t>
            </w:r>
            <w:r>
              <w:rPr/>
              <w:br/>
              <w:t>«Папа, конечно же, будет отвечать на дедушкино письмо и наверняка попросит меня что-нибудь приписать в конце,— подумал Квадрат. — Так уже однажды было: на новогодней открытке большими печатными буквами я сам написал поздравление дедушке».</w:t>
              <w:br/>
              <w:t>И тут Квадрат вспомнил новогодний праздник, пушистую, нарядную елку и почему-то большую конфету. Она висела на ниточке среди красивых стеклянных игрушек и была ничуть не хуже их. «Вот бы мне стать конфетой», — подумал Квадрат и снова почувствовал, что уголки его ожили. Из зеркала на Квадрат смотрела КОНФЕТА.</w:t>
              <w:br/>
              <w:t>На этот раз Квадрат не только удивился, но и задумалс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/>
              <w:drawing>
                <wp:inline distT="0" distB="0" distL="0" distR="0">
                  <wp:extent cx="2124075" cy="32181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4075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hd w:fill="FFFFFF" w:val="clear"/>
              </w:rPr>
              <w:t>Превращение пятое: СЕМАФОР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Во дворе мальчишки играли в паровозики. Одним из «паровозиков» был его сосед. Квадрат схватил письмо и побежал во двор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Слышь, Паровозик, надо письмо дедушке отвезти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Не могу, — ответил Паровозик, — паровозиков много, а семафором никто не хочет быть. Вот и сталкиваемся все время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Давай, я буду Семафором, — сказал Квадра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Ну, тогда другое дело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Паровозик схватил письмо и помчался в конец двора. СЕМАФОР еле поспевал за ним. Вдруг Паровозик резко затормози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Все, — сказал он, — дальше не могу, дальше  ремен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Какой ремень? — не понял Квадрат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Мама так говорит, — пояснил Паровозик, — со двора убежишь — ремня получишь. — Он вернул Квадрату письмо, выпустил пар и — «чух-чух-чух» — побежал обратно.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hd w:fill="FFFFFF" w:val="clear"/>
              </w:rPr>
            </w:pPr>
            <w:r>
              <w:rPr/>
              <w:drawing>
                <wp:inline distT="0" distB="0" distL="0" distR="0">
                  <wp:extent cx="1577340" cy="24301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7340" cy="2430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/>
              <w:t> </w:t>
            </w:r>
            <w:r>
              <w:rPr>
                <w:b/>
                <w:bCs/>
                <w:color w:val="000000"/>
                <w:shd w:fill="FFFFFF" w:val="clear"/>
              </w:rPr>
              <w:t>Превращение третье: ЛЕТУЧАЯ МЫШЬ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«Что же это получается? — размышлял Квадрат. — Захотелось мне стать домиком, и я стал домиком. Захотелось стать конфетой, и я превратился в конфету. А если я захочу стать, — Квадрат стал напряженно думать, в кого бы ему превратиться,— ну, например, летучей мышью»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— Да, — сказал он себе более решительно, — хочу превратиться в летучую мыш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Мгновение спустя Квадрат увидел в зеркале ЛЕТУЧУЮ МЫШЬ.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Это было настоящее открытие. Оказывается, стоит Квадрату очень захотеть, и он может превратиться во что угодно и в кого угодно. Теперь ему было о чем написать дедушке в письме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43125" cy="3072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евращение шестое: МЫШКА</w:t>
            </w:r>
            <w:r>
              <w:rPr>
                <w:color w:val="000000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Вообще-то Квадрату мама тоже не разрешала никуда со двора уходить. За двором начинался колючий кустарник, а еще дальше рос густой лес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Но сегодня был не совсем обычный день, точнее, совсем необычный, и Квадрату хотелось поскорее доставить дедушке письмо. «Превращусь-ка я в мышку», — решил Квадрат, и вскоре МЫШКА схватила зубами письмо и побежала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z w:val="22"/>
                <w:szCs w:val="22"/>
                <w:shd w:fill="FFFFFF" w:val="clear"/>
              </w:rPr>
              <w:t>Она действительно ловко пробиралась сквозь кустарник, и все было бы наверняка замечательно, если б у мышки вдруг не зачесались зубки. Она даже остановилась, чтобы немножечко почесать их о письмо, но Квадрат вовремя спохватился.</w:t>
            </w:r>
            <w:r>
              <w:rPr>
                <w:color w:val="000000"/>
                <w:sz w:val="22"/>
                <w:szCs w:val="22"/>
              </w:rPr>
              <w:br/>
            </w:r>
            <w:r>
              <w:rPr>
                <w:color w:val="000000"/>
                <w:shd w:fill="FFFFFF" w:val="clear"/>
              </w:rPr>
              <w:t>— Ну, нет,— сказал он, — я писал, старался, а она — грызть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825" cy="32689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3268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2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hd w:fill="FFFFFF" w:val="clear"/>
              </w:rPr>
              <w:t>Превращение седьмое: ЕЖИК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>Квадрат вновь стал самим собой. Он сидел среди колючего кустарника и, честно говоря, не знал, как оттуда выбраться. Особенно опасной Квадрату казалась веточка, что раскачивалась прямо над ним. Так и хотелось от ее колючек защититься своими колючками. Но где их взять? «А вот где», — догадался Квадрат и превратился... в ЕЖИКА. Теперь можно было без опаски наколоть на спину письмо (ежик справился с этим быстро) и бежать дальше. Среди кустарника пролегала тропинка, и Квадрат надеялся, что Ежик побежит по ней. Но Ежик повел себя странно. Он бегал от одних зарослей к другим, совершенно не замечая тропинки, и в конце концов, найдя самые темные и колючие кусты, свернулся клубком и уснул. Причем уснул так быстро, что Квадрат ничего не успел сделать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916430" cy="28892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288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b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десятое: ЛОДОЧ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Сделай Башмачок еще несколько шагов, и он очутился бы в воде. Квадрат увидел, что находится на берегу реки. Теперь ему предстояло путешествие по воде, и он решил превратиться в лодочку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На берегу сидели лягушки и протяжно квакали. Квадрату показалось, что они подсмеиваются над ним. Но он решил не обращать на них никакого внимания. Квадрат превратился в ЛОДОЧКУ, дедушкино письмо лежало на донышке, и можно было отчаливать.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>Но едва только Лодочка отплыла от берега, как лягушки стали прыгать в нее. Лодочка сразу же потеряла всякое управление: она кружилась на месте и раскачивалась из стороны в сторон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40255" cy="312674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312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bCs/>
                <w:color w:val="000000"/>
                <w:shd w:fill="FFFFFF" w:val="clear"/>
              </w:rPr>
              <w:t>Превращение восьмое: ЗВЕЗДОЧКА</w:t>
              <w:br/>
            </w:r>
            <w:r>
              <w:rPr>
                <w:color w:val="000000"/>
                <w:shd w:fill="FFFFFF" w:val="clear"/>
              </w:rPr>
              <w:t>Может быть, оттого, что звезды такие же колючие, как ежики, а может быть, всем ежикам снятся такие сны, короче, Квадрату приснился необычный сон. Ему приснился... звездный дождь. Было совершенно непонятно, откуда и куда летели эти звезды, но все они пролетали сквозь него. Это было так здорово, что Квадрату тоже захотелось стать звездочкой. И если б его дедушка жил не в другом городе, а на другой планете, он был бы звездным почтальоном и сам доставлял бы дедушке письма со своими открытиями.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  <w:shd w:fill="FFFFFF" w:val="clear"/>
              </w:rPr>
              <w:t>Проснулся Квадрат, когда что-то кольнуло его в бок. Но он этому не удивился. Он догадался, что во сне превратился в ЗВЕЗДОЧКУ.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/>
              <w:drawing>
                <wp:inline distT="0" distB="0" distL="0" distR="0">
                  <wp:extent cx="2257425" cy="3129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312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одиннадцатое: РЫБ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Сейчас вы у меня накупаетесь на всю свою оставшуюся жизнь», — мысленно погрозил лягушкам Квадрат и превратился в… Рыбку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Лодочки не стало, и все, что было в ней, оказалось в воде. Такое купание для дедушкиного письма могло оказаться последним. И Квадрат решил во что бы то ни стало спасти его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Рыбка очень старалась: то плавником она его подденет, то носом протащит, то хвостом подтолкнет. В конце концов старания Рыбки увенчались успехом: письмо было спасен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2480" cy="32619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2480" cy="326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девятое: БАШМАЧОК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сидел в зарослях кустарника и думал о том, что Мышка и Ежик оказались не очень хорошими почтальонами. «Башмачок был бы лучше, — почему-то решил он. — Во всяком случае, он шагал бы по тропинке, а не бегал от одних зарослей к другим»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Так оно и случилось: по хорошо протоптанной тропинке бодро и весело шагал БАШМАЧОК с письмом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Топ-топ-топ-топ». Поначалу квадрат просто радовался этому звуку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Топ-топ-топ-топ». Он был уверен, что Башмачок свернет на тропинку, которая ведет прямо к дедушкиному дому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Топ-топ-топ-топ». Теперь Квадрату захотелось, чтобы Башмачок шагал все быстрее и быстрее. Ему ведь очень нужно было поскорее вручить дедушке письмо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1894205" cy="2977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4205" cy="297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>
                <w:b/>
              </w:rPr>
              <w:t>Превращение двенадцатое: САМОЛЕТИК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ока письмо подсыхало на солнышке, Квадрат внимательно изучал небо. Ярко светило солнышко, и туч совсем не было: погода самая что ни на есть летная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Значит, полетим», — решил Квадрат. Он взял уже подсохшее письмо, прижал его к себе и превратился в САМОЛЕТИК. Но Самолетик стоял на земле и, кажется, совсем не собирался взлетать. «А если пожужжать? — подумал Квадрат. — Самолетики ведь всегда жужжат». И только он произнес: «Жжжжж», — Самолетик разбежался и взлете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4880" cy="337248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880" cy="3372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тринадцатое: ПТИЧКА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наслаждался полетом. А потом вдруг почувствовал, что устал жужжать. Он попробовал один раз не жужжать, но Самолетик сразу же полетел вниз и даже кувыркнулся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стал посматривать на птичек, что пролетали мимо. «Между прочим, летают без всякого жужжания, — подумал он, — а не стать ли мне какой-нибудь птичкой?»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Превращение Квадрата в ПТИЧКУ произошло прямо в воздухе. Птичка подхватила клювом письмо и полетела в сторону больших домов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59000" cy="325882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шестнадцатое: КРАН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отенок угодил в песочницу одного из дворов, и теперь он сидел по уши в песке, что неудивительно, если лететь с такой высоты.</w:t>
            </w:r>
          </w:p>
          <w:p>
            <w:pPr>
              <w:pStyle w:val="Normal"/>
              <w:jc w:val="both"/>
              <w:rPr/>
            </w:pPr>
            <w:r>
              <w:rPr/>
              <w:t>Но он был цел и невредим. Котенок быстро выбрался из песка, встряхнулся, схватил зубами письмо и отправился на поиски дедушки. Дедушки нигде не было видно. «Вот если б посмотреть на город сверху», — подумал Квадрат и превратился в ОГРОМНЫЙ КР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68830" cy="308292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8830" cy="308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четырнадцатое: МАЛЕНЬКИЙ ДОМИК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Город, к которому подлетала Птичка, и был тем самым городом, в котором жил дедушка. Квадрат был в этом уверен, и это придавало ему сил. Но он так устал, что мысли о еде и отдыхе стали приходить сами собой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знал, что птицы живут либо в гнездах, либо в маленьких домиках. Квадрату хотелось бы жить в маленьком домике. И еще ему хотелось, чтобы его маленький домик был похож на тот, что стоит у них во дворе и виден из окошка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В его маленьком домике стояла бы маленькая кроватка, маленький столик, маленький…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увлекся. И неожиданно для самого себя на огромной высоте превратился в МАЛЕНЬКИЙ ДОМИК и камнем полетел вниз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04975" cy="26111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975" cy="261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</w:p>
          <w:p>
            <w:pPr>
              <w:pStyle w:val="Normal"/>
              <w:jc w:val="both"/>
              <w:rPr/>
            </w:pPr>
            <w:r>
              <w:rPr/>
              <w:t>Кран возвышался над домами, и теперь Квадрат мог внимательно осмотреть каждый двор. Но дедушки все равно нигде не было видно. И вдруг… Вы не поверите, что увидел Квадрат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увидел свой двор. Увидел свою маму. Она стояла возле того самого кустарника, куда он юркнул Мышкой, и о чем-то разговаривала с его приятеле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Квадрат все понял, и слезы хлынули из его глаз. Он снова стал самим собой и медленно побрел к дому. Когда Квадрат появился в своем дворе, мама увидела его первой и побежала к нем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 xml:space="preserve">Она понимала, что с ее сыном что-то происходит, и поэтому не стала ругать его. Просто накормила и уложила спать. А вечером, когда пришел папа, Квадрат сам рассказал и о своем Открытии, и о Письме к дедушке, и обо всех-всех-всех своих приключениях-превращениях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н даже побегал по комнате Мышкой, чем напугал маму, и полетал Самолетиком, чем вызвал восторг у папы. И пока папа с мамой слушали о путешествии их сына, они думали об одном и том же: их Квадрат — необыкновенны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Да, Квадрат действительно был необыкновенны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вращение пятнадцатое: КОТЕНОК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Маленький домик на огромной скорости приближался к земле. Квадрат очень испугался и не знал, что делать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Еще несколько мгновений и… даже страшно подумать, что бы могло произойти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И тут Квадрат вспомнил мамины рассказы про кошек. Кошки при падении всегда приземляются на лапы.</w:t>
            </w:r>
          </w:p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«Хочу стать КОТЕНКОМ», — в самый последний момент успел подумать Квадрат и приземлился в рыхлый песок на все четыре лапы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drawing>
                <wp:inline distT="0" distB="0" distL="0" distR="0">
                  <wp:extent cx="2200275" cy="325882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25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Вот в такой незатейливой игровой форме, путешествуя по сказочным мирам развивающих игр Воскобовича, ребенок осваивает  счет, чтение и даже основы геометрических понят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ть такое пространство в детской комнате очень легко. Можно купить все необходимое в магазинах. Можно сшить, вырезать декораци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 главное, это не учить ребенка по играм, а играя в сказку узнавать с ним что-то новое и необычно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</w:t>
            </w:r>
            <w:r>
              <w:rPr/>
              <w:t>Вы и сами не заметите, как развивающие игры Воскобовича раскрасят жизнь яркими красками веселого познания!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54580" cy="17735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4580" cy="1773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вадрат Воскобович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жно взять с собой в дорогу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н легко поместится в карман и развлече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ас и Вашего ребенка во время путешествия!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mic Sans MS" w:hAnsi="Comic Sans MS" w:cs="Comic Sans MS"/>
    </w:rPr>
  </w:style>
  <w:style w:type="character" w:styleId="WW8Num2z0">
    <w:name w:val="WW8Num2z0"/>
    <w:qFormat/>
    <w:rPr>
      <w:rFonts w:ascii="Comic Sans MS" w:hAnsi="Comic Sans MS" w:cs="Comic Sans MS"/>
    </w:rPr>
  </w:style>
  <w:style w:type="character" w:styleId="WW8Num3z0">
    <w:name w:val="WW8Num3z0"/>
    <w:qFormat/>
    <w:rPr>
      <w:rFonts w:ascii="Comic Sans MS" w:hAnsi="Comic Sans MS" w:cs="Comic Sans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5:25:00Z</dcterms:created>
  <dc:creator>Андрей</dc:creator>
  <dc:description/>
  <cp:keywords/>
  <dc:language>en-US</dc:language>
  <cp:lastModifiedBy>ксения-илья</cp:lastModifiedBy>
  <dcterms:modified xsi:type="dcterms:W3CDTF">2018-07-31T03:18:00Z</dcterms:modified>
  <cp:revision>23</cp:revision>
  <dc:subject/>
  <dc:title/>
</cp:coreProperties>
</file>