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Методические рекомендации по проведению практической работы по биологии по теме « Черенкование комнатных растений» </w:t>
      </w:r>
      <w:r>
        <w:rPr>
          <w:b/>
        </w:rPr>
        <w:t>.6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лены Евелевой С.Ю. учителем биологии, методистом ГБОУ лицей №329 Невского района Санкт-Петербур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практическая работа является единственной в курсе биологии 6 класса, может быть проведена дома по желанию учащихся или  может быть использована как вариант летних заданий для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изучить способ бесполого размножения  растений путем черенкования  комнатных растений (стеблевые или листовые черенки), сформировать умение размножать растения с помощью вегетативных органов, научиться  бережно относиться к живой природе, сохранять и приумножать растения, научиться ухаживать за комнатными раст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стеблевые или листовые черенки комнатных растений, таких, как бегония, хлорофитум, пеларгония,  декабрист, фиалка, колеус, традесканция ; стаканы или банки с водой, земля, маленькие горшки для посадки или пластиковые стаканчики, перчатки для работы с зем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Ход работы.</w:t>
      </w:r>
    </w:p>
    <w:p>
      <w:pPr>
        <w:pStyle w:val="Normal"/>
        <w:jc w:val="center"/>
        <w:rPr/>
      </w:pPr>
      <w:r>
        <w:rPr/>
        <w:t>(инструктивная карточка для учащих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Выберите растение, у которого вы хотели бы взять черенки (в кабинете биологии или дома). Прежде, чем начинать черенковать комнатное растение, посоветуйтесь с родителями, можно ли его сейчас черенковать или попросите совета у учителя. Помните, не все растения можно размножать черенкованием, а период цветения – это не лучшее время для взятия черенка. Желательно для этой работы использовать те растения, которые перечислены  выше.</w:t>
      </w:r>
    </w:p>
    <w:p>
      <w:pPr>
        <w:pStyle w:val="Normal"/>
        <w:rPr/>
      </w:pPr>
      <w:r>
        <w:rPr/>
        <w:t xml:space="preserve">2. Перед началом работы необходимо ознакомиться с биологическими особенностями данного растения, используя дополнительную литературу. Для этого  составьте описание растения по плану ( название, особенности строения и размножения, уход за этим растением, возможно, какие-то интересные данные об этом растении) на листе формата А4. </w:t>
      </w:r>
    </w:p>
    <w:p>
      <w:pPr>
        <w:pStyle w:val="Normal"/>
        <w:rPr/>
      </w:pPr>
      <w:r>
        <w:rPr/>
        <w:t>3. Осторожно срежьте стеблевые  черенки с 1-2 листьями или листовые  черенки (например, лист фиалки с черешком) и поместите в стакан с  отстоявшейся водопроводной водой комнатной температуры. Поставьте черенки в теплое и хорошо освещенное место, недоступное для животных в доме и для младших детей.</w:t>
      </w:r>
    </w:p>
    <w:p>
      <w:pPr>
        <w:pStyle w:val="Normal"/>
        <w:rPr/>
      </w:pPr>
      <w:r>
        <w:rPr/>
        <w:t xml:space="preserve">4. Ежедневно наблюдайте за черенками и примерно каждые три дня меняйте воду в стакане. </w:t>
      </w:r>
    </w:p>
    <w:p>
      <w:pPr>
        <w:pStyle w:val="Normal"/>
        <w:rPr/>
      </w:pPr>
      <w:r>
        <w:rPr/>
        <w:t>5.* После того, как придаточные корешки достигли примерно 2 см, высадите черенки в цветочные горшки с почвой (или в пластиковые стаканчики с землей для временного содержания), соблюдая осторожность,  при работе с землей используйте перчатки.</w:t>
      </w:r>
    </w:p>
    <w:p>
      <w:pPr>
        <w:pStyle w:val="Normal"/>
        <w:rPr/>
      </w:pPr>
      <w:r>
        <w:rPr/>
        <w:t>6.* Накройте черенки стеклянной банкой и поставьте на рассеянный свет, пока не разовьется корневая  система и они не тронутся в рост.</w:t>
      </w:r>
    </w:p>
    <w:p>
      <w:pPr>
        <w:pStyle w:val="Normal"/>
        <w:rPr/>
      </w:pPr>
      <w:r>
        <w:rPr/>
        <w:t>7*. За развитием черенков растений ведите регулярные наблюдения. Данные записывайте в таблиц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80"/>
        <w:gridCol w:w="1914"/>
        <w:gridCol w:w="1914"/>
        <w:gridCol w:w="191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ст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окоре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образования придаточных корн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садки в цветочные горш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роста побег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 окончании работы принесите в школу выращенное из черенка маленькое растение и письменную часть работы, состоящую из описания растения и таблицы, выполненную на  листах формата А4.</w:t>
      </w:r>
    </w:p>
    <w:p>
      <w:pPr>
        <w:pStyle w:val="Normal"/>
        <w:rPr/>
      </w:pPr>
      <w:r>
        <w:rPr/>
        <w:t>9. Не переживайте, если у вас не все получилось сразу. Черенки разных растений дают придаточные корни в различные сроки. Если вам по какой-то причине нельзя делать такую работу (аллергия и т.п.), сообщите об этом учителю заранее и выберите с ним другую форму работы (например сообщение по данной теме, презентацию и т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Материалы взяты из учебника В.А.Корчагина. Биология. Растения. Бактерии. Грибы. Лишайники. СПб, Спец.лит.,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6:45:00Z</dcterms:created>
  <dc:creator>sprinter</dc:creator>
  <dc:description/>
  <cp:keywords/>
  <dc:language>en-US</dc:language>
  <cp:lastModifiedBy>Светлана</cp:lastModifiedBy>
  <cp:lastPrinted>2012-04-11T22:36:00Z</cp:lastPrinted>
  <dcterms:modified xsi:type="dcterms:W3CDTF">2018-07-31T17:10:00Z</dcterms:modified>
  <cp:revision>10</cp:revision>
  <dc:subject/>
  <dc:title>Лабораторные работы по ботанике</dc:title>
</cp:coreProperties>
</file>