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36740" cy="951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6740" cy="951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31940" cy="501332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501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31940" cy="465899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465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119360" cy="66681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9360" cy="666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13455" cy="49377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3455" cy="493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095115" cy="535178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535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82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20:09:00Z</dcterms:created>
  <dc:creator>Андрей</dc:creator>
  <dc:description/>
  <cp:keywords/>
  <dc:language>en-US</dc:language>
  <cp:lastModifiedBy>Легчакова</cp:lastModifiedBy>
  <cp:lastPrinted>2017-10-10T06:28:00Z</cp:lastPrinted>
  <dcterms:modified xsi:type="dcterms:W3CDTF">2017-10-10T03:29:00Z</dcterms:modified>
  <cp:revision>7</cp:revision>
  <dc:subject/>
  <dc:title/>
</cp:coreProperties>
</file>