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93825" cy="108140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ыполнено учителем французского языка                                                                               МОУ школы №12 с УИОП        ЗУБКОВОЙ ВЕРОЙ  ВЛАДИМИРОВНОЙ  (статья из сборника «Педагогический поиск» УМЦ г. о. Жуковский,  декабрь 2013г., стр.53-58)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АДИЦИИ И ИННОВАЦИИ В ПРЕПОДАВАНИИ ФРАНЦУЗСКОГО ЯЗЫКА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1987 года я преподаю французский язык в МОУ школе №12 с УИО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 1991 года являюсь председателем ГМО учителей французского языка.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ете  реализации программы модернизации образования                          «Наша новая школа» произошло значительное переосмысление учебного     процесса с точки зрения целей и задач обучения, образовательных    технологий и здоровьесбереж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и компетентностного обучения и</w:t>
      </w:r>
      <w:r>
        <w:rPr>
          <w:color w:val="321F08"/>
          <w:sz w:val="28"/>
          <w:szCs w:val="28"/>
        </w:rPr>
        <w:t xml:space="preserve"> формирования поликультурной языковой личности</w:t>
      </w:r>
      <w:r>
        <w:rPr>
          <w:sz w:val="28"/>
          <w:szCs w:val="28"/>
        </w:rPr>
        <w:t xml:space="preserve"> я стараюсь достичь путем творческого сочетания традиционных методов обучения (принципы, методы, формы) и инновационных методик.  </w:t>
      </w:r>
      <w:r>
        <w:rPr>
          <w:sz w:val="28"/>
        </w:rPr>
        <w:t>В своей урочной деятельности я применяю следующие педагогические технологии: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bCs/>
          <w:sz w:val="28"/>
        </w:rPr>
        <w:t xml:space="preserve">                       </w:t>
      </w:r>
      <w:r>
        <w:rPr>
          <w:bCs/>
          <w:sz w:val="28"/>
        </w:rPr>
        <w:t xml:space="preserve">педагогика сотрудничества, игровые технологии,                                 </w:t>
      </w:r>
      <w:r>
        <w:rPr>
          <w:sz w:val="28"/>
        </w:rPr>
        <w:t xml:space="preserve">                       </w:t>
      </w:r>
      <w:r>
        <w:rPr>
          <w:bCs/>
          <w:sz w:val="28"/>
        </w:rPr>
        <w:t xml:space="preserve">   проблемное обучение, коммуникативные технологии</w:t>
      </w:r>
      <w:r>
        <w:rPr>
          <w:sz w:val="28"/>
        </w:rPr>
        <w:t xml:space="preserve">, </w:t>
      </w:r>
      <w:r>
        <w:rPr>
          <w:bCs/>
          <w:sz w:val="28"/>
        </w:rPr>
        <w:t>метод  проектов,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Cs/>
          <w:sz w:val="28"/>
        </w:rPr>
        <w:t>компьютерные технологии, э</w:t>
      </w:r>
      <w:r>
        <w:rPr>
          <w:sz w:val="28"/>
        </w:rPr>
        <w:t xml:space="preserve">лементы  </w:t>
      </w:r>
      <w:r>
        <w:rPr>
          <w:sz w:val="28"/>
          <w:szCs w:val="28"/>
        </w:rPr>
        <w:t>здоровьесберегающей педагогики.</w:t>
      </w:r>
    </w:p>
    <w:p>
      <w:pPr>
        <w:pStyle w:val="Normal"/>
        <w:spacing w:lineRule="auto" w:line="360"/>
        <w:ind w:left="360" w:hanging="0"/>
        <w:jc w:val="center"/>
        <w:rPr>
          <w:bCs/>
          <w:sz w:val="28"/>
        </w:rPr>
      </w:pPr>
      <w:r>
        <w:rPr>
          <w:bCs/>
          <w:sz w:val="28"/>
        </w:rPr>
        <w:t>2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 xml:space="preserve">В национальной </w:t>
      </w:r>
      <w:r>
        <w:rPr>
          <w:rStyle w:val="StrongEmphasis"/>
          <w:b w:val="false"/>
          <w:color w:val="222222"/>
          <w:sz w:val="28"/>
          <w:szCs w:val="18"/>
        </w:rPr>
        <w:t xml:space="preserve">образовательной </w:t>
      </w:r>
      <w:r>
        <w:rPr>
          <w:bCs/>
          <w:sz w:val="28"/>
        </w:rPr>
        <w:t>инициативе  «Наша новая школа»</w:t>
      </w:r>
      <w:r>
        <w:rPr>
          <w:sz w:val="28"/>
        </w:rPr>
        <w:t xml:space="preserve"> </w:t>
      </w:r>
      <w:r>
        <w:rPr>
          <w:sz w:val="28"/>
          <w:szCs w:val="28"/>
        </w:rPr>
        <w:t>здоровьесберегающей педагогике уделяется особое внимание. И речь не идет лишь о ряде санитарно - гигиенических мероприятий, но о целостной системе,</w:t>
      </w:r>
      <w:r>
        <w:rPr>
          <w:rFonts w:cs="Georgia" w:ascii="Georgia" w:hAnsi="Georgia"/>
          <w:color w:val="000000"/>
          <w:sz w:val="36"/>
          <w:szCs w:val="36"/>
        </w:rPr>
        <w:t xml:space="preserve"> </w:t>
      </w:r>
      <w:r>
        <w:rPr>
          <w:sz w:val="28"/>
          <w:szCs w:val="28"/>
        </w:rPr>
        <w:t xml:space="preserve">создающей максимально возможные условия для сохранения, укрепления и развития духовного, эмоционального, интеллектуального, личностного и физического здоровья всех субъектов образования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 учащихся, педагогов и др.)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</w:rPr>
        <w:t>В прочем, для национальной школы эта всеобъемлющая теория не нова. В учении В.А. Сухомлинского она названа  «Экологией детства» или «Гармонией педагогических воздействий».</w:t>
      </w:r>
    </w:p>
    <w:p>
      <w:pPr>
        <w:pStyle w:val="Normal"/>
        <w:spacing w:lineRule="auto" w:line="360"/>
        <w:rPr>
          <w:color w:val="321F08"/>
          <w:sz w:val="28"/>
          <w:szCs w:val="28"/>
        </w:rPr>
      </w:pPr>
      <w:r>
        <w:rPr>
          <w:color w:val="321F08"/>
          <w:sz w:val="28"/>
          <w:szCs w:val="28"/>
        </w:rPr>
        <w:t>Она призвана п</w:t>
      </w:r>
      <w:r>
        <w:rPr>
          <w:iCs/>
          <w:color w:val="321F08"/>
          <w:sz w:val="28"/>
          <w:szCs w:val="28"/>
        </w:rPr>
        <w:t xml:space="preserve">омочь ребенку противостоять «враждебной»  окружающей среде, привести его в мир красоты и справедливости, окружить его добротой и любовью, поставить перед ним высокие светлые идеалы, дать ему счастье бытия и радость познания  и «самоодоления» в труде, сформировать  чувство собственного  достоинства будущего гражданина любимого Отечеств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21F08"/>
          <w:sz w:val="28"/>
          <w:szCs w:val="28"/>
        </w:rPr>
        <w:t>Личность ребенка – в центре учебного процесса.</w:t>
      </w:r>
      <w:r>
        <w:rPr>
          <w:sz w:val="28"/>
          <w:szCs w:val="28"/>
        </w:rPr>
        <w:t xml:space="preserve"> Цель - самодвижение и развитие личности.</w:t>
      </w:r>
    </w:p>
    <w:p>
      <w:pPr>
        <w:pStyle w:val="Normal"/>
        <w:spacing w:lineRule="auto" w:line="360"/>
        <w:rPr/>
      </w:pPr>
      <w:r>
        <w:rPr>
          <w:color w:val="321F08"/>
          <w:sz w:val="28"/>
          <w:szCs w:val="28"/>
        </w:rPr>
        <w:t>Эту «новую - старую» теорию я ставлю в основу своей индивидуальной методики.</w:t>
      </w:r>
    </w:p>
    <w:p>
      <w:pPr>
        <w:pStyle w:val="Normal"/>
        <w:spacing w:lineRule="auto" w:line="360"/>
        <w:jc w:val="center"/>
        <w:rPr>
          <w:color w:val="321F08"/>
          <w:sz w:val="28"/>
          <w:szCs w:val="28"/>
        </w:rPr>
      </w:pPr>
      <w:r>
        <w:rPr>
          <w:color w:val="321F08"/>
          <w:sz w:val="28"/>
          <w:szCs w:val="28"/>
        </w:rPr>
        <w:t>3</w:t>
      </w:r>
    </w:p>
    <w:p>
      <w:pPr>
        <w:pStyle w:val="Normal"/>
        <w:spacing w:lineRule="auto" w:line="360"/>
        <w:rPr/>
      </w:pPr>
      <w:r>
        <w:rPr>
          <w:color w:val="321F08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обходимо поддерживать у ребят интерес к предмету, обнаруживать и развивать их способности и таланты. Поэтому уроки должны быть увлекательными, познавательными, логичными, красивыми. Надо следовать аксиоме великого русского педагога К.Д.Ушинского, что мышление ребенка конкретно, что ребенок мыслит звуками, красками, формами, образами. Поэтому я стараюсь сделать процесс обучения ярким, звучащим и зримым, привлекательным и запоминающимся. В младших классах важное место на уроке занимают игровые моменты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уделяю большое внимание применению обучающих опор, фольклорно - эстетическому оформлению урока в виде пословиц и поговорок, стихов,  песен и танце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стремлюсь к созданию на уроке ситуации успеха, применяя индивидуальный подход к обучающимся, предлагая им разноуровневые задания, заранее проектируя положительный результат. Для увеличения КПД урока выстраиваются параллельные действия, работа в диалоге, в группах и т.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ффективным оказалось включение в уроки французского языка триединой системы Лысенковой С.Н.(для объяснения новых знаний):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1. Опорные схемы (опоры)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2. Комментированное управление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3. Перспективное изучение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ование современных технологий позволяет мне </w:t>
      </w:r>
      <w:r>
        <w:rPr>
          <w:sz w:val="28"/>
          <w:szCs w:val="28"/>
        </w:rPr>
        <w:t xml:space="preserve">повышать  интерес к изучаемому предмету, увеличивать интенсивность урока, активно вовлекать всех обучающихся в учебный процесс, </w:t>
      </w:r>
      <w:r>
        <w:rPr>
          <w:bCs/>
          <w:sz w:val="28"/>
          <w:szCs w:val="28"/>
        </w:rPr>
        <w:t xml:space="preserve">практически закреплять  </w:t>
      </w:r>
    </w:p>
    <w:p>
      <w:pPr>
        <w:pStyle w:val="Normal"/>
        <w:spacing w:lineRule="auto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ученные знания, расширять кругозор детей, формировать их  самостоятельность и навык совмест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ое внимание уделяется проблемности обучения (самостоятельность вывода правил учениками с помощью логических цепочек) и              коммуникативному письму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 связи с подготовкой к ЕГЭ, где наряду с контролем аудирования, чтения и говорения, проверяется также практическое владение письмом, подготовлен пакет документов  в помощь ученику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нки автобиографии, почтовой открытки, письма, карточка туриста, контурные карты по географии мира и Франции, тематические тексты для перев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менты здоровьесберегающих технологий - учить на уроке, не перегружая детей домашними заданиями; физкультминутки и музыкальные паузы в середине уро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формационные технологии в виде учебных фильмов, слайдов-иллюстраций, фото, таблиц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тегративность обучения – это выстраивание целостной системы знаний по французскому языку в связи с другими учебными предметами (географией, историей, литературой, экологией, ИЗО, родным языком и информатикой)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ные технологии  в урочной работе - это создание детьми под руководством учителя совместных проектов-презентаций для докладов на итоговом уроке по теме. Ученики подготовили проекты и выступили по следующим тема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-е классы – «Мой класс». «Портрет друга», «Загадки о животных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-е классы – «Нормандия», «Швейцария», «Карта мира», «География Франци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-е классы – «Моя семья», «Поездка», «Из истории Олимпийских игр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-е классы – «Экология», «Объединенная Европа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-е классы - «Париж», «Французские импрессионисты», «Из истории Франции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-е классы – «Франция», «Замки Луары», «Моя любимая музыка».</w:t>
      </w:r>
    </w:p>
    <w:p>
      <w:pPr>
        <w:pStyle w:val="Normal"/>
        <w:spacing w:lineRule="auto" w:line="360"/>
        <w:ind w:left="360" w:hanging="0"/>
        <w:jc w:val="both"/>
        <w:rPr>
          <w:sz w:val="28"/>
        </w:rPr>
      </w:pPr>
      <w:r>
        <w:rPr>
          <w:sz w:val="28"/>
          <w:szCs w:val="28"/>
        </w:rPr>
        <w:t>Традиционным стал праздник на французском языке «</w:t>
      </w:r>
      <w:r>
        <w:rPr>
          <w:sz w:val="28"/>
          <w:szCs w:val="28"/>
          <w:lang w:val="en-US"/>
        </w:rPr>
        <w:t>Pois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vril</w:t>
      </w:r>
      <w:r>
        <w:rPr>
          <w:sz w:val="28"/>
          <w:szCs w:val="28"/>
        </w:rPr>
        <w:t>»(«1-е апреля»): праздник проводится для обучающихся 5-х классов силами старших школьников (проведение конкурсов, судейство, награждение). Так, для тех и других достигается цель применения знаний на практике, и ситуация успеха работает на повышение и углубление познавательного интереса ребят к предмету в игровой форме (п</w:t>
      </w:r>
      <w:r>
        <w:rPr>
          <w:bCs/>
          <w:sz w:val="28"/>
        </w:rPr>
        <w:t>едагогика сотрудничества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 привлекаются к участию в конкурсах французских газет и журналов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Ученик 6-а класса Кочетов А. в конкурсе международного журнала на французском языке «</w:t>
      </w:r>
      <w:r>
        <w:rPr>
          <w:sz w:val="28"/>
          <w:szCs w:val="28"/>
          <w:lang w:val="en-US"/>
        </w:rPr>
        <w:t>Amiti</w:t>
      </w:r>
      <w:r>
        <w:rPr>
          <w:sz w:val="28"/>
          <w:szCs w:val="28"/>
        </w:rPr>
        <w:t xml:space="preserve">é» выиграл годовую подписку на этот журна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Большое внимание уделяется работе с одаренными детьми. Ученики младших классов выступают на традиционном Городском Рождественском театральном фестивале. Нами подготовлены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11 год – кукольный театр - басня Лафонтена «Ворона и Лисица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12 год – инсценировка  басни Лафонтена «Стрекоза и Муравей»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е место). Школьники среднего звена 7-б класса Бунькова А. и Гудилина М. для Региональной конференции по французскому языку «Я путешествую по Франции» подготовили проект-презентацию «Экология Франции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ники 9-11 классов выступают с проектами на Городской конференции по французскому языку, которая в прошлом учебном году влилась в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-ую Открытую  научно - практическую конференцию «Интеллектуальное будущее Наукограда». Мои ученики подготовили следующие проекты-презентац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08 год – « 60-летие г. Жуковского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009 год – «Замечательные люди Франции»: «Шарль Перро», «Коко Шанель»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0 год – «Департаменты Франции»: «Гвиана», «Гваделупа», «Новая Каледония», «Мартиника»- номинант «За самую красивую презентацию»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11 год – «Традиции и праздники регионов Франции»: «Праздник малой родины», «Традиция зонтичной сосны в Вандее» и «Символическая сосновая шишка»- номинанты «За научный подход к изложению темы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2 год – «Эпоха Наполеона»: «Стиль Ампи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13 год – «История парфюмерии», «Русско-французские отношения в эпоху Просвещения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очень люблю свой предмет: прекрасный  французский язык,- и стараюсь передать свою увлеченность языком ученикам. Жаль, что сфера  распространения французского языка в школах города с каждым годом сужается и престиж языка приходится отстаивать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1">
    <w:name w:val="WW8Num1z1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8:39:00Z</dcterms:created>
  <dc:creator>я</dc:creator>
  <dc:description/>
  <cp:keywords/>
  <dc:language>en-US</dc:language>
  <cp:lastModifiedBy>админ</cp:lastModifiedBy>
  <dcterms:modified xsi:type="dcterms:W3CDTF">2018-07-31T09:06:00Z</dcterms:modified>
  <cp:revision>37</cp:revision>
  <dc:subject/>
  <dc:title/>
</cp:coreProperties>
</file>